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-аналитическая справка о результатах оперативно-служебной деятельности ОМВД России по г. Краснокаменску и Краснокаменскому району за 12 месяцев 2020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12 месяцев 2020 года на территории города и Краснокаменского района зарегистрировано 1114 преступлений, что на 10% меньше чем в аналогичном периоде прошлого года (2019 г. – 123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преступности в расчете на 10 тысяч населения составил 195 преступлений (2019 г. – 208 преступлен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ётном периоде отмечается снижение таких тяжких преступлений как, умышленных убийств на 12,5% (с 8 до 7), фактов причинения тяжкого вреда здоровью на 29,6% (с 27 до 19), грабежей на 11,1% (с 9 до 8), квартирных краж на 41,4% (с 29 до 17), угонов (ч.2-3 ст.166 УК РФ) на 10,0% (с 10 до 9), при этом возросло число совершенных краж с банковских счетов, карт на 85,3% (с 68 до 126), изнасилований на 300,0% (с 1 до 4), насильственных действий сексуального характера (ч.4 ст.132 УК РФ) на 200,0% (с 1 до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ом имущественных преступлений, в том числе корыстно-насильственной направленности установлено, что за отчётный период не зарегистрировано разбойных нападений (12 мес.2019 г. – 6), регистрация грабежей снижена на 33,3% (с 30 до 2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вершенных мошенничеств на обслуживаемой территории возросло на 4,6% и составило 137 преступлений (12 мес.2019 г. – 13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0 году отмечается снижение зарегистрированных имущественных преступлений на 14,6% или на 101 (с 691 до 590). В том числе доля их в общем числе зарегистрированных преступлений составила 53,0% (2019 г. – 55,8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о зарегистрированных краж снижено на 18,4% (с 472 до 385). Данное динамическое снижение наблюдается на протяжении последних 5 лет. Так же, в отчетном периоде на 41,4% меньше зарегистрировано квартирных краж (с 29 до 17), на 53,3 % краж сотовых телефонов (со 150 до 70), на 91,7% (с 24 до 2) краж цветных и редкоземельных металлов, на 30,3% краж скота (с 33 до 2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3 до 6 возросло число совершенных краж транспортных средств, с 68 до 126 краж с банковского с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тчетном период 2020 года в общественных местах совершено 298 преступлений, что на 14,9% меньше аналогичного показателя прошлого года (АППГ – 350). В том числе на улицах города совершено 222 преступления, снижение составило 6,3% (АППГ – 237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четном периоде отмечается снижение количества граждан, совершивших преступления в состоянии алкогольного опьянения. Из числа оконченных производством преступлений в состоянии алкогольного опьянения совершено 433 (АППГ – 458), снижение составило 5,5%. Удельный вес преступлений, совершенных в состоянии алкогольного опьянения составил 49,8%, что выше краевого показателя на 0,9%, и на 1,0% аналогичного периода прошлого года (край – 48,9%, 2019 г. – 48,8%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1,8% снижено количество преступлений, совершенные лицами, ранее совершавшими преступления (2019 – 684, 2020 г. – 603), при этом на 14,2% (с 282 до 322) возросло количество преступлений, совершенных лицами, имеющими на момент совершения не снятую судимость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За 12 месяцев 2020 года отмечается снижение на 4,2% количества преступлений, совершенных в группах лиц (с 95 до 72). Удельный вес преступлений данной категории составил 8,3%, что на 1,8% меньше аналогичного период прошлого года (2019 г. – 10,1%)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ми и с их участием (из числа оконченных производством уголовных дел) совершено 51 преступление, снижение против аналогичного периода прошлого года составило 29,2% (с 72 до 51). Удельный вес «подростковой преступности» снижен против показателя прошлого года на 1,8% (2019 г. – 7,7%, 2020 г. – 5,9%, край – 5,7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дельный вес раскрытых преступлений, от числа расследованных составил 74,0%, что ниже уровня прошлого года на 0,8%, но выше среднекраевого показателя на 16,3% (2019 г. – 74,8%, край – 57,7%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по видам преступлений, показал, что за 12 месяцев 2020 года по сравнению с показателями прошлого года произошло общее снижение удельного веса раскрытых, так же преступлений, предварительное следствие по которым обязательно, тяжких и особо тяжких преступлений, в том числе убийств, краж с карт, так же мошенничеств. Удельный вес оконченных грабежей, имущественных краж, в том числе из квартир, краж автотранспорта, металла, скота, угонов автомототранспорта, а также преступлений, расследуемых в форме дознания выше данных за период с 2016 по 2019 г.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тчётном периоде в течение 24 часов с момента регистрации сообщения раскрыто 165 преступлений, что на 30 преступлений меньше аналогичного периода прошлого года (АППГ – 195). Удельный вес раскрытых преступлений по «горячим следам» составил 15,9% и превышает краевой уровень на 7,1% (2019 г. – 16,8%, край – 8,8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48,6% или с 37 до 19 в отчетном периоде снижено количество раскрытых и оконченных производством преступлений категории «прошлых лет» (по краю снижение на 28,3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периоде 2020 года ОМВД России по г.Краснокаменску и Краснокаменскому району выявлено 12 преступлений экономической направленности, что на 58,6% меньше аналогичного периода прошлого года (2019 г. – 29).  Выявлено 2 должностных преступления, в том числе 1 факт взяточничества (АППГ – 8/5), по 2 преступления в сфере алкогольного бизнеса, в сфере образования, в сфере промышл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ми экономической направленности причинён материальный ущерб на сумму 50 тыс. рублей, возмещаемость составила 5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раснокаменском ГУЗ КБ-4 на учете у врача нарколога состоит 154 наркозависимых лиц за употребление каннабиноидов, из них 109 человек исполняют возложенные на них судом обязанности о прохождении диагностики и реабилитации, 45 человек уклоняются, из них: 12 находятся в местах лишения свободы, 4 за пределами Забайкальского края, 8 в иных районах Забайкальского края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сего в январе-декабре 2020 года на территории города и района выявлено 133 факта незаконного оборота наркотических средств (2019 г. – 139). Изъято из незаконного оборота 28 313 гр. наркотических веществ (АППГ – 36 259 гр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2 месяцев текущего года на территории г.Краснокаменска и Краснокаменского района зарегистрировано 100 дорожно-транспортных происшествий, в том числе 31 с пострадавшими (2019 г. – 115/42), 5 человек погиб в дорожно-транспортном происшествии (2019 г. – 3). Количество раненых в ДТП снижено с 58 до 44 человек. С учётом 5 погибших в ДТП тяжесть последствий составила 10,2% (2019 г. – 4,9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ётном периоде с участием пешеходов совершено 6 ДТП, из них 1 по вине пешеходов, 4 по вине водителей (2019 г. – всего 15), возросло число дорожно-транспортных происшествий с участием детей с 6 до 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нарушение правил дорожного движения в отчетном периоде выявлено 6044 административных правонарушений, в том числе 296 на водителей, управляющих транспортным средством в состоянии алкогольного опьянения (2019 г. – 284). По 162 водителям судом принято решение о лишении права управления транспортным средством, и по 194 принято решение об административном аресте. По материалам проверок возбуждено 104 уголовных дел по признакам преступления, предусмотренного ст. 264.1 УК РФ (2019 г. – 87).</w:t>
      </w:r>
    </w:p>
    <w:p>
      <w:pPr>
        <w:pStyle w:val="3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20 года ОМВД России по г.Краснокаменску и Краснокаменскому району выявлено 3086 административных правонарушений (2019 г. – 2360), рост на 30,8%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тделением по вопросам миграции ОМВД России по г.Краснокаменску и Краснокаменскому району за 12 месяцев 2020 года поставлено на миграционный учет 547 иностранных граждан и лиц без гражданства (2019 г. – 5165), зарегистрировано по месту жительства 67 иностранных граждан и лиц без гражданств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ивлечено к административной ответственности 474 гражданина (2019 г. – 689), в том числе за нарушение миграционного законодательства 50 (2019 г. – 129), за нарушение паспортного и регистрационного режима 424 (2019 г. – 506). Выявлено 6 фактов фиктивной регистрации по месту жительства и постановки на миграционный учет иностранных граждан, что составило уровень с аналогичным периодом прошлого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Красная строка Знак"/>
    <w:basedOn w:val="Style15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2Char">
    <w:name w:val="Body Text Indent 2 Char"/>
    <w:qFormat/>
    <w:rPr>
      <w:rFonts w:cs="Times New Roman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 Знак Знак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NoSpacing">
    <w:name w:val="No Spacing"/>
    <w:basedOn w:val="Normal"/>
    <w:qFormat/>
    <w:pPr>
      <w:ind w:left="714" w:hanging="357"/>
    </w:pPr>
    <w:rPr>
      <w:rFonts w:ascii="Calibri" w:hAnsi="Calibri" w:cs="Calibri"/>
      <w:sz w:val="22"/>
      <w:szCs w:val="22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ind w:firstLine="720"/>
      <w:jc w:val="center"/>
    </w:pPr>
    <w:rPr>
      <w:rFonts w:eastAsia="Calibri"/>
      <w:b/>
      <w:sz w:val="26"/>
      <w:szCs w:val="20"/>
    </w:rPr>
  </w:style>
  <w:style w:type="paragraph" w:styleId="12">
    <w:name w:val="Без интервала1"/>
    <w:qFormat/>
    <w:pPr>
      <w:widowControl w:val="false"/>
      <w:autoSpaceDE w:val="false"/>
      <w:bidi w:val="0"/>
      <w:ind w:firstLine="114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5:06:00Z</dcterms:created>
  <dc:creator>Владимир</dc:creator>
  <dc:description/>
  <cp:keywords/>
  <dc:language>en-US</dc:language>
  <cp:lastModifiedBy>Nach_Shtab</cp:lastModifiedBy>
  <cp:lastPrinted>2017-07-12T20:30:00Z</cp:lastPrinted>
  <dcterms:modified xsi:type="dcterms:W3CDTF">2021-03-10T05:06:00Z</dcterms:modified>
  <cp:revision>2</cp:revision>
  <dc:subject/>
  <dc:title>АНАЛИЗ</dc:title>
</cp:coreProperties>
</file>