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Е.В. Кириллова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0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20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1.09.2020 г. № 602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нежилого помещения, расположенного по адресу: Забайкальский край, г. Краснокаменск, проспект Строителей, 17, помещение 2, общей площадью 263 кв. 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263,0 кв.м.; этажность – 1(один). Фундамент: ленточно - бетонный; бетонные блоки; наружные и внутренние капитальные стены: кирпич; перегородки: кирпич; перекрытия чердачные: железобетонные плиты; крыша: рулонная с засыпанным утеплением; полы: линолеум, метлахская плитка, бетонные мозаичные, дощатые, бетонные; проемы: окна – деревянные, двойное остекление, металлические решетки, алюминиевые витражи с двойным остеклением;  двери: деревянные, филенчатые, металлические витражи с двойным остеклением; отделка: внутренняя – побелка, окраска, обои, глазурованная плитка; наружная: облицовка силикатной плиткой, декоративная штукатурка; наличие благоустройств: центральное отопление, канализация, горячее водоснабжение, электроснабжение. Год постройки – 1973 г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торговое,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с кадастровым номером 75:09:300413:35, общей площадью 978,00 кв.м., расположенный по адресу: Забайкальский край, Краснокаменский район, г.Краснокаменск, проспект Строителей, дом 17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нежилым помещением, общей площадью 263,0 кв.м. установлен в соответствии с Отчетом об оценке рыночной стоимости № 248-2020, объект оценки: Величина рыночной стоимости 1 кв.м. ежемесячной арендной платы за пользование нежилым помещением, этаж: 1, назначение: торговое, офисное, оказание различного рода услуг населению, площадью: 263,0 кв.м., расположенное по адресу: Забайкальский край, Краснокаменский район, г. Краснокаменск, проспект Строителей, 17, пом. 2 (без НДС, без учета коммунальных услуг и эксплуатационных платежей), выполненным ООО «СтандаРт Оценка» г. Чита, составляет в сумме ежемесячно – 36 057,00 (Тридцать шесть тысяч пятьдесят семь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1» сентября 2020 г. по «14» октября 2020 г. по адресу: Забайкальский край, г. Краснокаменск, 505, каб. 113, 214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14» октября 2020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0» октября 2020 г. в 13 час. 30 мин. по местному времени по адресу: Забайкальский край, г. Краснокаменск, 505, 2 этаж, кабинет 215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14» октября 2020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1 802,85 (Одна тысяча восемьсот два) рубля 85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6» октября 2020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0» октября 2020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108 171,00 (Сто восемь тысяч сто семьдесят один)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5075050000120, ОКТМО 76621101, счет 4030281075004302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21» сентября 2020 г. по «14» октября 2020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17:00Z</dcterms:created>
  <dc:creator>Кириллова Елена Викторовна</dc:creator>
  <dc:description/>
  <cp:keywords/>
  <dc:language>en-US</dc:language>
  <cp:lastModifiedBy>user</cp:lastModifiedBy>
  <cp:lastPrinted>2020-09-17T08:46:00Z</cp:lastPrinted>
  <dcterms:modified xsi:type="dcterms:W3CDTF">2020-09-16T23:46:00Z</dcterms:modified>
  <cp:revision>7</cp:revision>
  <dc:subject/>
  <dc:title/>
</cp:coreProperties>
</file>