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3» июня 2020 года</w:t>
        <w:tab/>
        <w:tab/>
        <w:tab/>
        <w:tab/>
        <w:tab/>
        <w:tab/>
        <w:tab/>
        <w:tab/>
        <w:t>№ 36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5.12.2019 года № 93 «О бюджете муниципального района «Город Краснокаменск и Краснокаменский район» Забайкальского края на 2020 год и плановый период 2021 и 2022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5.12.2019 года № 93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0 год и плановый период 2021 и 2022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0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      1 464 004,7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479 363,5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5 358,8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25 цифры «500,0» заменить цифрами «1 031,3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31 подпункт 1 дополнить  подпунктом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) резервного фонда  муниципального района  «Город Краснокаменск и Краснокаменский район» Забайкальского края, предусмотренных по целевой статье "Резервный фонд муниципального района" подраздела "другие общегосударственные вопросы" раздела "Общегосударственные вопросы" классификации расходов бюджетов в соответствии с Порядком использования (порядком принятия решений об использовании, о перераспределении) средств, зарезервированных в составе бюджетных ассигнований бюджета муниципального района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ложения №№   3,  8, 12, 14, 16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4962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3 к решению Совета от 25.12. 2019 года № 93  в редакции решения Совета от  23.06.2020 года № 36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>Краснокаменский район" Забайкальского края на 2020 год</w:t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2 779,2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3 900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53 900,6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4 788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78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7 557,4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6 057,4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2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0 289,7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977,9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8 689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 1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036,1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9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8 727,1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3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 320,4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 320,4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78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78,8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8 607,4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8 607,4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 6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92 636,5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0 142,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от 25.12.2019 года № 93  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3.06.2020 года № 3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1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64 00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64 00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0 019,1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0 019,1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2 к решению Совета от 25.12.2019 года № 93 в редакции решения Совета от 23.06.2020 года № 36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  <w:t>РАСХОДЫ  БЮДЖЕТА МУНИЦИПАЛЬНОГО  РАЙОНА  "ГОРОД  КРАСНОКАМЕНСК  И КРАСНОКАМЕНСКИЙ РАЙОН" ЗАБАЙКАЛЬСКОГО КРАЯ НА 2020 ГОД ПО  РАЗДЕЛАМ, ПОДРАЗДЕЛАМ, ЦЕЛЕВЫМ СТАТЬЯМ  (ГОСУДАРСТВЕННЫМ, МУНИЦИПАЛЬНЫМ  ПРОГРАММАМ И НЕПРОГРАММНЫМ ВИДАМ ДЕЯТЕЛЬНОСТИ), ГРУППАМ И ПОДГРУППАМ  ВИДОВ  РАСХОДОВ КЛАССИФИКАЦИИ РАСХОДОВ БЮДЖЕТОВ  РОССИЙСКОЙ  ФЕДЕРАЦИИ</w:t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35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5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0,9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5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13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,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33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4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28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94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4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320,4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. Краснокаменск"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99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,7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,7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5 81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8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8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6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16,8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717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23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23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23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8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93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2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2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71,6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, 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20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31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66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ализация обеспечения основных требований действующего законодательства в области антитеррористической и пожарной безопасности в муниципальных образовательных организациях общего образова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2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2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26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26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8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8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04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99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0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4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4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39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8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9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9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а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7 4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9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58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57,3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57,3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5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5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3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9 363,5</w:t>
            </w:r>
          </w:p>
        </w:tc>
      </w:tr>
    </w:tbl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4 к  решению Совета от  25.12.2019 года № 93 в редакции решения Совета от  23.06.2020 года № 36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0 ГОД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060"/>
        <w:gridCol w:w="1020"/>
        <w:gridCol w:w="1580"/>
      </w:tblGrid>
      <w:tr>
        <w:trPr>
          <w:trHeight w:val="6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0 23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 521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 52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68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68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67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16,8</w:t>
            </w:r>
          </w:p>
        </w:tc>
      </w:tr>
      <w:tr>
        <w:trPr>
          <w:trHeight w:val="12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83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83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1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 717,6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0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9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 236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5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6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37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99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58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 930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72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9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 52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55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71,6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204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0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50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313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64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 66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Е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828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Реализация обеспечения основных требований действующего законодательства в области антитеррористической и пожарной безопасности в муниципальных образовательных организациях общего образования»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95,2</w:t>
            </w:r>
          </w:p>
        </w:tc>
      </w:tr>
      <w:tr>
        <w:trPr>
          <w:trHeight w:val="1068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9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9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9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226,3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226,3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84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8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980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104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41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4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4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867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45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8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0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305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9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59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2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1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413,9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5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7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7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795,5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80,4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 218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42,9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4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98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9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89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48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48,9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9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1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29,9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29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29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96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96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96,2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9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3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0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2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0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89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6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3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3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3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3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3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 05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222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 840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9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9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99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876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876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876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7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7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7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0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мероприятия государственной программы Российской Федерации «Доступная среда»  на 2011 – 2020 г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2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2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2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, Краснокаменск"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3 02 S43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3 02 S43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3 02 S43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29,8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2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9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3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3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66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8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8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8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36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6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6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8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7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7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7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12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1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1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0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обеспечению жильем молодых сем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7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9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9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90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9 363,5</w:t>
            </w:r>
          </w:p>
        </w:tc>
      </w:tr>
    </w:tbl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6  к  решению Совета  от 25.12.2019 года № 93 в редакции решения Совета от 23.06.2020 года № 36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20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102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709"/>
        <w:gridCol w:w="567"/>
        <w:gridCol w:w="1417"/>
        <w:gridCol w:w="567"/>
        <w:gridCol w:w="1555"/>
      </w:tblGrid>
      <w:tr>
        <w:trPr>
          <w:trHeight w:val="6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944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9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3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7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7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2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2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6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 902,3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67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8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7,2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2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2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2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2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876,4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876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3 02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3 02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3 02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105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, Краснокаменск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0302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0302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03 0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75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,7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81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57,3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57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57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57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3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3</w:t>
            </w:r>
          </w:p>
        </w:tc>
      </w:tr>
      <w:tr>
        <w:trPr>
          <w:trHeight w:val="32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896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6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6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6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6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6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6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6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6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60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91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91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8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8,9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9,9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9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9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2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2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8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8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8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а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3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2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89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9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9,4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2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525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7,4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32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 236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822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84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8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67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16,8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9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717,6</w:t>
            </w:r>
          </w:p>
        </w:tc>
      </w:tr>
      <w:tr>
        <w:trPr>
          <w:trHeight w:val="110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6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236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236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236,7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4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9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8,1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930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25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2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8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71,6</w:t>
            </w:r>
          </w:p>
        </w:tc>
      </w:tr>
      <w:tr>
        <w:trPr>
          <w:trHeight w:val="184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204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3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3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313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45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668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1104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Реализация обеспечения основных требований действующего законодательства в области антитеррористической и пожарной безопасности в муниципальных образовательных организациях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26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26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26,3</w:t>
            </w:r>
          </w:p>
        </w:tc>
      </w:tr>
      <w:tr>
        <w:trPr>
          <w:trHeight w:val="105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26,3</w:t>
            </w:r>
          </w:p>
        </w:tc>
      </w:tr>
      <w:tr>
        <w:trPr>
          <w:trHeight w:val="105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84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84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04,4</w:t>
            </w:r>
          </w:p>
        </w:tc>
      </w:tr>
      <w:tr>
        <w:trPr>
          <w:trHeight w:val="110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3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3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3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05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96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96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5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5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105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95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0,4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5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79 363,5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58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user</cp:lastModifiedBy>
  <cp:lastPrinted>2020-06-22T13:18:00Z</cp:lastPrinted>
  <dcterms:modified xsi:type="dcterms:W3CDTF">2020-06-22T04:18:00Z</dcterms:modified>
  <cp:revision>144</cp:revision>
  <dc:subject/>
  <dc:title/>
</cp:coreProperties>
</file>