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  <w:tab/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9» апреля 2020 года</w:t>
        <w:tab/>
        <w:tab/>
        <w:tab/>
        <w:tab/>
        <w:tab/>
        <w:tab/>
        <w:tab/>
        <w:tab/>
        <w:t>№ 12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5.12.2019 года № 93 «О бюджете муниципального района «Город Краснокаменск и Краснокаменский район» Забайкальского края на 2020 год и плановый период 2021 и 2022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5.12.2019 года № 93 «О бюджете муниципального района «Город Краснокаменск и Краснокаменский район» Забайкальского края </w:t>
      </w:r>
      <w:r>
        <w:rPr>
          <w:sz w:val="28"/>
          <w:szCs w:val="22"/>
        </w:rPr>
        <w:t>на 2020 год и плановый период 2021 и 2022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b/>
          <w:sz w:val="28"/>
          <w:szCs w:val="22"/>
        </w:rPr>
        <w:t>1.</w:t>
      </w:r>
      <w:r>
        <w:rPr>
          <w:sz w:val="28"/>
          <w:szCs w:val="22"/>
        </w:rPr>
        <w:t xml:space="preserve">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0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445 397,3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460 756,1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15 358,8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.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 пункте 14 цифры «932 217,2» заменить цифрами «1 093 330,0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 пункте 23 цифры «119 954,8» заменить цифрами «237 214,4», цифры «63 980,70» заменить цифрами «62 850,5», цифры «64 001,10» заменить цифрами «62 850,5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 пункте 24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пункт 2 считать утратившим силу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подпунктом 5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иных межбюджетных трансфертов на обеспечение мер поддержки поселений в сумме 128,7 тыс.рублей;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ить подпунктом 6 следующего содержания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субсидий на благоустройство общественных территорий в рамках реализации мероприятий Плана социального развития Центров экономического роста Забайкальского края (ремонт автомобильных дорог местного значения) в сумме 50 876,4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полнить подпунктом 7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субсидий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 в сумме 556,7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полнить подпунктом 8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субсидий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в сумме 250,0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ополнить подпунктом 9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 субсидий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 в сумме 57 000,0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ополнить подпунктом 10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 субсидий бюджетам муниципальных районов на 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ремонт уличной дорожной сети г. «Краснокаменск») в сумме 35 000,0 тыс.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дополнить подпунктом 11 следующего содержания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. субсидий на поддержку государственных программ субъектов Российской Федерации и муниципальных программ формирования современной городской среды в сумме 31 575,7 тыс.рублей.».</w:t>
      </w:r>
    </w:p>
    <w:p>
      <w:pPr>
        <w:pStyle w:val="ConsPlusNormal"/>
        <w:widowControl/>
        <w:tabs>
          <w:tab w:val="clear" w:pos="708"/>
          <w:tab w:val="left" w:pos="8148" w:leader="none"/>
        </w:tabs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риложения №№ 3,  8, 10, 12, 14, 16, 18 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highlight w:val="yellow"/>
        </w:rPr>
        <w:t>6.</w:t>
      </w:r>
      <w:r>
        <w:rPr>
          <w:sz w:val="28"/>
          <w:szCs w:val="28"/>
        </w:rPr>
        <w:t xml:space="preserve">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А.У. 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Б.Б. 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4962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 3 к решению Совета от 25.12. 2019 года № 93  в редакции решения Совета от  29.04.2020 года №12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ab/>
        <w:t>Краснокаменский район" Забайкальского края на 2020 год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54 171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53 900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53 900,6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4 788,8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 788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7 557,4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6 057,4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2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0 289,7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977,9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8 689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 1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036,1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9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6 727,1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300,0</w:t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2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 320,4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 320,4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78,8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78,8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 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0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 6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92 636,5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1 535,3</w:t>
            </w:r>
          </w:p>
        </w:tc>
      </w:tr>
    </w:tbl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ind w:right="-29" w:hanging="0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 от 25.12.2019 года № 93  </w:t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9.04.2020 года № 1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1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45 39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45 39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1 411,7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1 411,7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jc w:val="both"/>
        <w:rPr>
          <w:sz w:val="28"/>
          <w:szCs w:val="28"/>
        </w:rPr>
      </w:pPr>
      <w:r>
        <w:rPr>
          <w:sz w:val="22"/>
          <w:szCs w:val="22"/>
        </w:rPr>
        <w:t>Приложение № 10 к решению Совета от 25.12.2019 года № 93 в редакции решения Совета от 29.04.2020 года № 12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, получаемых из других бюджетов бюджетной системы в 2020 году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60"/>
        <w:gridCol w:w="5346"/>
        <w:gridCol w:w="1559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 091 225,5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i/>
                <w:iCs/>
                <w:sz w:val="26"/>
                <w:szCs w:val="2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 093 330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2 849,0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15001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2 849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0 820,3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097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035,7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467 05 0000 151</w:t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6,7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519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,7</w:t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  25555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 575,7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7112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 000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 000,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 141,6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ремонт уличной дорожной сети г. Краснокаменс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 000,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0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 120,7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реализацию мероприятия "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" государственной программы Забайкальского края "Развитие образования Забайкальского края в 2014-202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 095,2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реализацию мероприятий по ликвидации мест несанкционированного размещения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9 000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48 401,6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5118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04 832,3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,2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23,7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10 582,4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</w:tr>
      <w:tr>
        <w:trPr>
          <w:trHeight w:val="220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5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4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77,4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3024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осуществление государственного полномочия по подготовке и проведению Всероссийской переписи населения на 2020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6,8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9,1</w:t>
            </w:r>
          </w:p>
        </w:tc>
      </w:tr>
      <w:tr>
        <w:trPr>
          <w:trHeight w:val="41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 251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 587,4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 622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87,1</w:t>
            </w:r>
          </w:p>
        </w:tc>
      </w:tr>
      <w:tr>
        <w:trPr>
          <w:trHeight w:val="26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выплату ежемесячного денежного вознаграждения, причитающегося опекуну, взявшему под опеку ребенка-инвали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306,6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, всего, в том числ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 617,3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 503,2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4,1</w:t>
            </w:r>
          </w:p>
        </w:tc>
      </w:tr>
      <w:tr>
        <w:trPr>
          <w:trHeight w:val="220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57 041,6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1 836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5 204,8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5 900,1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3 925,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7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43 569,3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1 259,1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0014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 382,7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ем за исполнением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3,7</w:t>
            </w:r>
          </w:p>
        </w:tc>
      </w:tr>
      <w:tr>
        <w:trPr>
          <w:trHeight w:val="9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8 019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 исполнение полномочий  по осуществлению контроля за исполнением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5505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 876,4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8 05010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 941,6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9 60000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37 046,1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2 к решению Совета от 25.12.2019 года № 93 в редакции решения Совета от 29.04.2020 года № 12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center"/>
        <w:rPr>
          <w:b/>
          <w:b/>
        </w:rPr>
      </w:pPr>
      <w:r>
        <w:rPr>
          <w:b/>
        </w:rPr>
        <w:t>РАСХОДЫ  БЮДЖЕТА МУНИЦИПАЛЬНОГО  РАЙОНА  "ГОРОД  КРАСНОКАМЕНСК  И КРАСНОКАМЕНСКИЙ РАЙОН" ЗАБАЙКАЛЬСКОГО КРАЯ НА 2020  ГОД  ПО  РАЗДЕЛАМ, ПОДРАЗДЕЛАМ, ЦЕЛЕВЫМ СТАТЬЯМ  (ГОСУДАРСТВЕННЫМ, МУНИЦИПАЛЬНЫМ  ПРОГРАММАМ И НЕПРОГРАММНЫМ ВИДАМ ДЕЯТЕЛЬНОСТИ) , ГРУППАМ И ПОДГРУППАМ  ВИДОВ  РАСХОДОВ КЛАССИФИКАЦИИ РАСХОДОВ БЮДЖЕТОВ  РОССИЙСКОЙ  ФЕДЕРАЦИИ</w:t>
      </w:r>
    </w:p>
    <w:p>
      <w:pPr>
        <w:pStyle w:val="Normal"/>
        <w:suppressAutoHyphens w:val="true"/>
        <w:ind w:right="-29" w:hanging="0"/>
        <w:jc w:val="center"/>
        <w:rPr>
          <w:b/>
          <w:b/>
        </w:rPr>
      </w:pPr>
      <w:r>
        <w:rPr>
          <w:b/>
        </w:rPr>
      </w:r>
    </w:p>
    <w:tbl>
      <w:tblPr>
        <w:tblW w:w="99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7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7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60,9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3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5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4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13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50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60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ого полномочия по  подготовке и проведению Всероссийской переписи населения на 2020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6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 08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81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8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81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3 94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 94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53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53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0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0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03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08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08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08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54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54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320,4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6,4</w:t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6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6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6,4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ремонт уличной дорожной сети г. «Краснокаменск"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03 02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03 02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03 02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9 99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75,7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575,7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7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75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F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09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 032 76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52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52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52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52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8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8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6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16,8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83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83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1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717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9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183,2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18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183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5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58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99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8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87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672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7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18,1</w:t>
            </w:r>
          </w:p>
        </w:tc>
      </w:tr>
      <w:tr>
        <w:trPr>
          <w:trHeight w:val="184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204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0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0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31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4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66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сновное мероприятие «Реализация обеспечения основных требований действующего законодательства в области антитеррористической и пожарной безопасности в муниципальных образовательных организациях общего образова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,2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на  реализацию мероприятия "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" государственной программы Забайкальского края "Развитие образования Забайкальского края в 2014-2025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7 L2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7 L2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7 L2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6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 22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26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26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8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8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04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1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1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38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38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1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1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1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1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3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2 04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84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2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8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8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4 79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10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10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10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10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10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 03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 03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58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582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58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9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0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22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22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6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1 281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57,3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57,3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57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5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3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1 460 756,1</w:t>
            </w:r>
          </w:p>
        </w:tc>
      </w:tr>
    </w:tbl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  <w:t>Приложение № 14 к решению Совета от 25.12.2019 года № 93 в редакции решения Совета от 29.04.2020 года № 12</w:t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ПРОГРАММАМ И НЕПРОГРАММНЫМ НАПРАВЛЕНИЯМ ДЕЯТЕЛЬНОСТИ), ГРУППАМ И ПОДГРУППАМ ВИДОВ РАСХОДОВ КЛАССИФИКАЦИИ РАСХОДОВ БЮДЖЕТОВ НА 2020 ГОД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060"/>
        <w:gridCol w:w="1020"/>
        <w:gridCol w:w="1580"/>
      </w:tblGrid>
      <w:tr>
        <w:trPr>
          <w:trHeight w:val="6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47 341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 521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 521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684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68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67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16,8</w:t>
            </w:r>
          </w:p>
        </w:tc>
      </w:tr>
      <w:tr>
        <w:trPr>
          <w:trHeight w:val="12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836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83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19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 717,6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0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9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 183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54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67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67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37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8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99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1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58,1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 877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672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9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47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558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918,1</w:t>
            </w:r>
          </w:p>
        </w:tc>
      </w:tr>
      <w:tr>
        <w:trPr>
          <w:trHeight w:val="18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204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0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50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 313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64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 668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Е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6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6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6,3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Реализация обеспечения основных требований действующего законодательства в области антитеррористической и пожарной безопасности в муниципальных образовательных организациях общего образования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95,2</w:t>
            </w:r>
          </w:p>
        </w:tc>
      </w:tr>
      <w:tr>
        <w:trPr>
          <w:trHeight w:val="106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 реализацию мероприятия "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" государственной программы Забайкальского края "Развитие образования Забайкальского края в 2014-2025 годы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9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9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9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226,3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226,3</w:t>
            </w:r>
          </w:p>
        </w:tc>
      </w:tr>
      <w:tr>
        <w:trPr>
          <w:trHeight w:val="9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84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8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980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104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41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4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4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26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61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89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0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63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59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59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3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83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0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1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9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9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413,9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,1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5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7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7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795,5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80,4</w:t>
            </w:r>
          </w:p>
        </w:tc>
      </w:tr>
      <w:tr>
        <w:trPr>
          <w:trHeight w:val="63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 695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99,2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99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54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5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85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28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28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19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1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1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9,3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09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37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37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37,6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37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30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0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0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2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0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0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89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,6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3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3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3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3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3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 757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922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1,9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1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 540,1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97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97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997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1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876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876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876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2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2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2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3 02 7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3 02 7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3 02 7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0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в населенных пунктиах с числом жителей  до 50тысяч челове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мероприятия государственной программы Российской Федерации «Доступная среда»  на 2011 – 2020 го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2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2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2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ремонт уличной дорожной сети г, Краснокаменск"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3 02 S43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3 02 S43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3 02 S43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29,8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29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9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33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3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18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 77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36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6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6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9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9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,8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4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4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4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отдельных мероприятий по другим видам транспор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89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7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7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7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812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18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18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1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тслв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по  подготовке и проведению Всероссийской переписи населения на 2020 го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3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8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82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8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3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обеспечению жильем молодых сем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 мероприятий в указанной сфере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7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7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7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9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90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90,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60 756,1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6 к  решению Совета от 25.12.2019 года №93 в редакции решения Совета от 29.04.2020 года № 12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МУНИЦИПАЛЬНОГО РАЙОНА "ГОРОД  КРАСНОКАМЕНСК  И КРАСНОКАМЕНСКИЙ РАЙОН" ЗАБАЙКАЛЬСКОГО КРАЯ  НА 2020 ГОД  ПО ВЕДОМСТВЕННОЙ СТРУКТУРЕ  РАСХОДОВ БЮДЖЕТОВ  РОССИЙСКОЙ ФЕДЕРАЦИ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00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567"/>
        <w:gridCol w:w="567"/>
        <w:gridCol w:w="1559"/>
        <w:gridCol w:w="567"/>
        <w:gridCol w:w="1413"/>
      </w:tblGrid>
      <w:tr>
        <w:trPr>
          <w:trHeight w:val="6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37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9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9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9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3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7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7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42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42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ого полномочия по  подготовке и проведению Всероссийской переписи населения на 2020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6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8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8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2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 319,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5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8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8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8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8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4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6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58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876,4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876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6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6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6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6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5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76,4</w:t>
            </w:r>
          </w:p>
        </w:tc>
      </w:tr>
      <w:tr>
        <w:trPr>
          <w:trHeight w:val="105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ремонт уличной дорожной сети г, Краснокаменск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03 02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03 02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03 02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575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75,7</w:t>
            </w:r>
          </w:p>
        </w:tc>
      </w:tr>
      <w:tr>
        <w:trPr>
          <w:trHeight w:val="55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75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75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F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1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57,3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57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57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57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3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3</w:t>
            </w:r>
          </w:p>
        </w:tc>
      </w:tr>
      <w:tr>
        <w:trPr>
          <w:trHeight w:val="324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373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96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27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27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8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8,3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9,3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9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9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9,2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9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4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4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4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3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3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2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2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2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24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89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9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9,4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24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525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1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7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72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7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7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7,4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92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92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92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72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92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72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92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72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324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7 341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927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521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521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521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521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84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84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67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16,8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836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836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19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717,6</w:t>
            </w:r>
          </w:p>
        </w:tc>
      </w:tr>
      <w:tr>
        <w:trPr>
          <w:trHeight w:val="110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6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9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183,2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18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183,2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54,5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7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7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99,5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1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8,1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877,2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672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76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8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18,1</w:t>
            </w:r>
          </w:p>
        </w:tc>
      </w:tr>
      <w:tr>
        <w:trPr>
          <w:trHeight w:val="184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204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03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03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313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45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668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Е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110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Реализация обеспечения основных требований действующего законодательства в области антитеррористической и пожарной безопасности в муниципальных образовательных организациях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,2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сидии на  реализацию мероприятия "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" государственной программы Забайкальского края "Развитие образования Забайкальского края в 2014-202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7 L2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,2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7 L2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7 L2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5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26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26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26,3</w:t>
            </w:r>
          </w:p>
        </w:tc>
      </w:tr>
      <w:tr>
        <w:trPr>
          <w:trHeight w:val="105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26,3</w:t>
            </w:r>
          </w:p>
        </w:tc>
      </w:tr>
      <w:tr>
        <w:trPr>
          <w:trHeight w:val="105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84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84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04,4</w:t>
            </w:r>
          </w:p>
        </w:tc>
      </w:tr>
      <w:tr>
        <w:trPr>
          <w:trHeight w:val="1104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1,6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1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1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4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6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12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12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12,3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9,3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5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5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3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96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96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3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3,7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105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79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5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5,9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95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0,4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5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8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8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4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3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2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0 756,1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8 к решению Совета от 25.12.2019 года №93 в редакции решения Совета от 25.03.2020 года № 12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 бюджетам поселений  в 2020 году и плановом периоде 2021 и 2022 годов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8"/>
        <w:gridCol w:w="1353"/>
        <w:gridCol w:w="1206"/>
        <w:gridCol w:w="1206"/>
      </w:tblGrid>
      <w:tr>
        <w:trPr>
          <w:trHeight w:val="264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</w:tr>
      <w:tr>
        <w:trPr>
          <w:trHeight w:val="146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благоустройство общественных территорий  в рамках реализации мероприятий Плана социального развития Центров экономического роста Забайкальского края (ремонт автомобильных дорог местного значения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876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 тысяч человек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"Город Краснокаменск и Краснокаменский район"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ремонт уличной дорожной сети г. Краснокаменск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93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2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2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24,0</w:t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счетно-подушевая дотация за счет средств бюджета Забайкальского кра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2,0</w:t>
            </w:r>
          </w:p>
        </w:tc>
      </w:tr>
      <w:tr>
        <w:trPr>
          <w:trHeight w:val="8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997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117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117,8</w:t>
            </w:r>
          </w:p>
        </w:tc>
      </w:tr>
      <w:tr>
        <w:trPr>
          <w:trHeight w:val="62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1,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85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85,00</w:t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214,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850,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850,50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88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40:00Z</dcterms:created>
  <dc:creator>IvanovaVG</dc:creator>
  <dc:description/>
  <cp:keywords/>
  <dc:language>en-US</dc:language>
  <cp:lastModifiedBy>user</cp:lastModifiedBy>
  <cp:lastPrinted>2020-04-17T11:06:00Z</cp:lastPrinted>
  <dcterms:modified xsi:type="dcterms:W3CDTF">2020-04-27T02:24:00Z</dcterms:modified>
  <cp:revision>4</cp:revision>
  <dc:subject/>
  <dc:title/>
</cp:coreProperties>
</file>