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ПРОТОКОЛ № 11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заседания комиссии по проведению Аукционов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по продаже права на заключение договоров аренды нежилых помещений,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зданий, находящихся в муниципальной собственности                                                                  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муниципального района «Город Краснокаменск и Краснокаменский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район» Забайкальского края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/>
      </w:pPr>
      <w:r>
        <w:rPr>
          <w:sz w:val="25"/>
          <w:szCs w:val="25"/>
        </w:rPr>
        <w:t xml:space="preserve">«О проведении торгов на право заключения договора аренды нежилого помещения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№ </w:t>
      </w:r>
      <w:r>
        <w:rPr>
          <w:sz w:val="25"/>
          <w:szCs w:val="25"/>
        </w:rPr>
        <w:t xml:space="preserve">1 Магазин № 3 «Молоко», расположенного по адресу: Забайкальский край,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г. Краснокаменск, 215/1, помещение 1, находящегося в хозяйственном ведении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Унитарного муниципального предприятия «Юнрос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3 час. 30 мин.                                                         «_</w:t>
      </w:r>
      <w:r>
        <w:rPr>
          <w:sz w:val="24"/>
          <w:szCs w:val="24"/>
          <w:u w:val="single"/>
        </w:rPr>
        <w:t>17</w:t>
      </w:r>
      <w:r>
        <w:rPr>
          <w:sz w:val="24"/>
          <w:szCs w:val="24"/>
        </w:rPr>
        <w:t>_»__</w:t>
      </w:r>
      <w:r>
        <w:rPr>
          <w:sz w:val="24"/>
          <w:szCs w:val="24"/>
          <w:u w:val="single"/>
        </w:rPr>
        <w:t>апреля</w:t>
      </w:r>
      <w:r>
        <w:rPr>
          <w:sz w:val="24"/>
          <w:szCs w:val="24"/>
        </w:rPr>
        <w:t>___ 2020 г.                                         г. Краснокамен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560"/>
        <w:gridCol w:w="6650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седании присутствовал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сеев Г.В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а О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кина О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зых Е.К.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Е.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втян О.П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вкова Т.П.</w:t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едатель Комитета по финанса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бюджетного отдела Комитета по финанса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 - начальник отдела экономики, строительства, ЖКХ и архитектуры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 - начальник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еского отдела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имущественных отношений Комитета по управлению муниципальным имуществом Администрации «Город Краснокаменск и Краснокаменский район» Забайкальского края;</w:t>
            </w:r>
          </w:p>
        </w:tc>
      </w:tr>
      <w:tr>
        <w:trPr/>
        <w:tc>
          <w:tcPr>
            <w:tcW w:w="2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това С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овал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паков С.Н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ков В.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5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ститель руководителя Администрации муниципального района — председатель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Совета муниципального района «Город Краснокаменск и Краснокаменский район» Забайкальского кра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едставитель Унитарного муниципального предприятия «Юнрос» без права голоса (по согласованию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Заместитель председателя комиссии Г.В. Федосеев</w:t>
      </w:r>
      <w:r>
        <w:rPr>
          <w:sz w:val="24"/>
          <w:szCs w:val="24"/>
        </w:rPr>
        <w:t xml:space="preserve"> предложил проголосовать за открытие заседания, поскольку на заседании присутствуют более половины членов и состав комиссии является правомочным.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 «Против» - нет, «Воздержались» - нет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Заседание комиссии открыт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Рассмотрение представленных комиссии материал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ынесение решения о проведении торгов на право заключения договора аренды – нежилого помещения № 1 Магазин № 3 «Молоко», расположенного по адресу: Забайкальский край, г.Краснокаменск, 215/1, помещение 1, общей площадью 289,8 кв.м., находящегося в хозяйственном ведении Унитарного муниципального предприятия  «Юнрос».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8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условий торгов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8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места, даты и времени начала и окончания приема заявок на участие в торгах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места, даты и времени рассмотрения заявок и признания (либо отказа в признании) претендентов, подавших заявки, участниками аукцион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места, даты, времени проведения торг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7" w:leader="none"/>
          <w:tab w:val="left" w:pos="3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начальной цены права аренды либо начального размера арендной плат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размера вносимого претендентами на участие в аукцион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«шага аукциона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Утверждение проекта извещения и решение вопроса об его опубликова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Утверждение графика осмотра объекта недвижимости претендентами на участие в аукционе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пределение условий договора аренд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Решение организационных вопросов, связанных с проведением торгов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порядка приема заявок и утверждение аукционной документации для участия в торгах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Подготовка решения комиссии по проведению торгов и определение даты следующего заседа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представленную повестку дня.</w:t>
      </w:r>
    </w:p>
    <w:p>
      <w:pPr>
        <w:pStyle w:val="Normal"/>
        <w:ind w:firstLine="709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</w:r>
      <w:r>
        <w:rPr>
          <w:b/>
          <w:sz w:val="24"/>
          <w:szCs w:val="24"/>
        </w:rPr>
        <w:t>По первому вопросу</w:t>
      </w:r>
      <w:r>
        <w:rPr>
          <w:sz w:val="24"/>
          <w:szCs w:val="24"/>
        </w:rPr>
        <w:t xml:space="preserve"> повестки дня на ознакомление членам комиссии были представлен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Федеральный закон от 26.07.2006 № 135-ФЗ «О защите конкуренции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Приказ ФАС РФ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ое постановлением Администрации муниципального района «Город Краснокаменск и Краснокаменский район» от 18.02.2015г. № 15 (далее – Положение о порядке проведения Аукционов)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Распоряжение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4"/>
          <w:szCs w:val="24"/>
        </w:rPr>
        <w:t>от 24.02.2015 года № 152;</w:t>
      </w:r>
    </w:p>
    <w:p>
      <w:pPr>
        <w:pStyle w:val="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ряжение Администрации муниципального района «Город Краснокаменск и Краснокаменский район» Забайкальского края «О проведении торгов по продаже права на заключение договора аренды муниципального имущества» от «18» февраля 2020 года № 92;</w:t>
      </w:r>
    </w:p>
    <w:p>
      <w:pPr>
        <w:pStyle w:val="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Заявление директора Унитарного муниципального предприятия «Юнрос» Л.В. Рязанкиной (вхд. 114 от 17.02.2020 г.) об оказании помощи в подготовке и проведении Аукциона на право заключения договора аренды нежилого помещ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Технический паспорт нежилого помеще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Отчет об оценке рыночной стоимости № 46-2020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После ознакомления с представленными материалами было предложено проголосовать за принятие решения о проведении торгов посредством открытого по форме подачи предложений аукциона на право заключения договора аренды – нежилого помещения № 1 Магазин № 3 «Молоко», расположенного по адресу: Забайкальский край, г. Краснокаменск, 215/1, помещение 1, площадью 289,8 кв.м., находящегося в хозяйственном ведении Унитарного муниципального предприятия «Юнрос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/>
      </w:pPr>
      <w:r>
        <w:rPr>
          <w:sz w:val="24"/>
          <w:szCs w:val="24"/>
        </w:rPr>
        <w:t>- наибольшую цену ежемесячной арендной платы за аренду нежилого помещ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хранение целевого назначения использования объекта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установление перечня требований, предъявляемых к участникам аукцион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частниками аукциона могут быть любые юридические лица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ее на заключение договора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ind w:firstLine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целевым назначением выставляемого на торги объекта недвижимости – нежилого помещения № 1 Магазин № 3 «Молоко», расположенного по адресу: Забайкальский край, г. Краснокаменск, 215/1, помещение 1, установить: торговое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</w:r>
      <w:r>
        <w:rPr>
          <w:sz w:val="24"/>
          <w:szCs w:val="24"/>
        </w:rPr>
        <w:t>Было предложено определить период приема заявок на участие в аукционе ежедневно с 8-30 до 16-00 (кроме выходных и нерабочих праздничных дней) с «21» апреля 2020 г. по «15» мая 2020 г. по адресу: Забайкальский край, г. Краснокаменск, 505, каб. 113, 214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Было предложено определить место, дату и время рассмотрения заявок и признания (либо отказа в признании) претендентов, подавших заявки, участниками аукциона «19» мая 2020 г. в 13-30 по адресу: Забайкальский край, г.Краснокаменск, 505, 2 этаж, зал заседаний (кабинет 215).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ыло предложено определить место, дату и время проведения аукциона: «21» мая 2020 г. в 13-30 по адресу: Забайкальский край, г. Краснокаменск, 505, 2 этаж, зал заседаний (кабинет 215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</w:r>
      <w:r>
        <w:rPr>
          <w:sz w:val="24"/>
          <w:szCs w:val="24"/>
        </w:rPr>
        <w:t>Было предложено определить начальный размер ежемесячной арендной платы за пользование нежилым помещением, установленный на основании Отчета об оценке рыночной стоимости № 46 – 2020: Объект оценки: Величина рыночной стоимости 1 кв.м. ежемесячной арендной платы за пользование нежилым помещением № 1 Магазин № 3 «Молоко», общей площадью 289,8 кв.м, этаж -1, целевое использование – торговое, расположенное по адресу: Забайкальский край, г. Краснокаменск, 215/1, пом. 1 (без НДС, без учета коммунальных услуг и эксплуатационных платежей), выполненный ООО «СтандаРт Оценка» г. Чита, в сумме 82 303,00 (Восемьдесят две тысячи триста три) рубля 00 копеек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 участником аукциона, предложившим наибольшую цену ежемесячной арендной платы, за аренду нежилого помещения и признанным победителем аукциона, будет заключен договор аренды сроком на 5 лет, согласно условиям которого, арендная плата будет установлена по итогам аукциона. Сумма арендной платы может быть пересмотрена сторонами, но не чаще одного раза в год. Цена заключенного договора не может быть пересмотрена сторонами в сторону уменьшения.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говор аренды заключается между Унитарным муниципальным предприятием «Юнрос» и победителем аукциона не ранее 10 и не позднее 15 дней со дня оформления итогов аукциона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Сумма задатка для участия в аукционе определяется в размере квартальной начальной арендной платы, без НДС, без учета коммунальных услуг и эксплуатационных платежей, которая составила — 246 909,00 (Двести сорок шесть тысяч девятьсот девять) рублей 00 копеек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«За» - 8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ыло предложено проголосовать за «шаг аукциона» в размере 5% от начального размера ежемесячной арендной платы за пользование нежилым помещением установленного на основании Отчета об оценке без НДС, без учета коммунальных услуг и эксплуатационных платежей — 4 115,15 (Четыре тысячи сто пятнадцать) рублей 15 коп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</w:r>
      <w:r>
        <w:rPr>
          <w:b/>
          <w:sz w:val="24"/>
          <w:szCs w:val="24"/>
        </w:rPr>
        <w:t>По второму вопросу</w:t>
      </w:r>
      <w:r>
        <w:rPr>
          <w:sz w:val="24"/>
          <w:szCs w:val="24"/>
        </w:rPr>
        <w:t xml:space="preserve"> на ознакомление комиссии был представлен проект извещения о проведении аукциона на право заключения договора арен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информационном сообщении указано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наименование органа, принявшего решение о проведении аукциона, реквизиты указанного решения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именование, место нахождения, почтовый адрес, адрес электронной почты и номер контактного телефона Организатора Торг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) место расположения, описание и технические характеристики муниципального имущества, права на которое передаются по договору, в том числе площадь помещения, здания, строения или соору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) целевое назначение муниципального имущества, права на которое передаются по договор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чальная (минимальная) цена договора (цена лота) с указанием при необходимости начальной (минимальной) цены договора (цены лота) за единицу площади муниципального имущества, права на которое передаются по договору, в размере ежемесячного или ежегодного платежа за право владения или пользования указанным имуществ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288"/>
      <w:bookmarkEnd w:id="0"/>
      <w:r>
        <w:rPr>
          <w:rFonts w:cs="Times New Roman" w:ascii="Times New Roman" w:hAnsi="Times New Roman"/>
          <w:sz w:val="24"/>
          <w:szCs w:val="24"/>
        </w:rPr>
        <w:t>6) срок действия договор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рок, место и порядок предоставления аукционной документации, электронный адрес сайта в сети "Интернет", на котором размещена документация об аукционе, размер, порядок и сроки внесения платы, взимаемой за предоставление аукционной документации, если такая плата установле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срок, в течение которого Организатора Торгов вправе отказаться от проведения аукци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наличие обременений имущества, права на которые передаются по договор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еречень документов, предъявляемых заявителями для участия в аукционе и требования к их оформл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дата до которой организатор аукциона вправе внести изменения в аукционную документацию или отказаться от проведения аукци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3) Иные условия, установленные Положением о порядке проведения Аукцион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Было предложено утвердить текст извещения (приложение № 1 к настоящему протоколу). Данное извещение опубликовать на официальном сайте торгов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а также официальном веб-сайте муниципального района в информационно-телекоммуникационной сети «Интернет»: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adminkr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Было предложено осмотр объекта аренды претендентами на участие в аукционе производить в присутствии представителя УМП «Юнрос», в рабочие дни в период приема заявок на участие в аукционе, в часы работы УМП «Юнрос», но не позднее, чем за два рабочих дня до даты окончания срока подачи заявок на участие в аукционе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Установить Стороной – Арендодателем и выгодоприобретателем по заключаемому по результатам торгов договору аренды Унитарное муниципальное предприятие «Юнрос»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4"/>
          <w:szCs w:val="24"/>
        </w:rPr>
        <w:t>По третьему вопросу</w:t>
      </w:r>
      <w:r>
        <w:rPr>
          <w:sz w:val="24"/>
          <w:szCs w:val="24"/>
        </w:rPr>
        <w:t xml:space="preserve"> выступила член комиссии Е.В Кириллова. В соответствии с Положением о порядке проведения Аукционов, с учетом требований приказа ФАС РФ от 10.02.2010 г. № 67, организатором аукциона выступает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, поэтому на Комитет возлагается обязанность по приему заявок на участие в аукционе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утверждение комиссии были представлены проекты следующих докум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орма заявки для участия в аукцион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орма договора о задатке с участником аукциона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орма описи представленных документов для участия в аукционе (для физических лиц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орма описи представленных документов для участия в аукционе (для юрид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ект договора аренды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екомендуемые формы подачи сведений об участнике аукциона, заявления о не нахождении заявителя в процедуре банкротства, уведомления об отзыве зая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Было предложено проголосовать за то, чтобы возложить обязанность по приему заявок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rPr/>
      </w:pPr>
      <w:r>
        <w:rPr>
          <w:sz w:val="24"/>
          <w:szCs w:val="24"/>
        </w:rPr>
        <w:tab/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заявки для участия в аукционе (приложение № 3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договора о задатке с участником аукциона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описи представленных документов для участия в аукционе (для физических лиц) (приложение № 1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Было предложено проголосовать за утверждение формы описи представленных документов для участия в аукционе (для юридических лиц) (приложение № 2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Было предложено проголосовать за утверждение проекта договора аренды  (приложение № 8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утверждение рекомендуемых участникам формы подачи сведений об участнике аукциона, заявления о не нахождении заявителя в процедуре банкротства, уведомления об отзыве заявки.</w:t>
      </w:r>
    </w:p>
    <w:p>
      <w:pPr>
        <w:pStyle w:val="Normal"/>
        <w:ind w:firstLine="546"/>
        <w:rPr>
          <w:sz w:val="24"/>
          <w:szCs w:val="24"/>
        </w:rPr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ind w:firstLine="54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 xml:space="preserve">Было предложено назначить аукционистом Г.В.Федосеева –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четвертому вопросу</w:t>
      </w:r>
      <w:r>
        <w:rPr>
          <w:sz w:val="24"/>
          <w:szCs w:val="24"/>
        </w:rPr>
        <w:t xml:space="preserve"> на утверждение комиссии был представлен проект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 «О проведении торгов на право заключения договора аренды – нежилого помещения № 1 Магазин № 3 «Молоко», расположенного по адресу: Забайкальский край, г. Краснокаменск, 215/1, помещение 1, находящегося в хозяйственном ведении Унитарного муниципального предприятия «Юнрос»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Также было предложено провести следующее заседание комиссии «19» мая 2020 г. в 13-30, по адресу: Забайкальский край, г. Краснокаменск, 505, 2 этаж, зал заседаний (кабинет 215), для рассмотрения заявок и признания (либо отказа в признании) претендентов, подавших заявки, участниками аукци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ыло предложено проголосовать за принятие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</w:t>
      </w:r>
    </w:p>
    <w:p>
      <w:pPr>
        <w:pStyle w:val="Normal"/>
        <w:jc w:val="both"/>
        <w:rPr/>
      </w:pPr>
      <w:r>
        <w:rPr>
          <w:sz w:val="24"/>
          <w:szCs w:val="24"/>
        </w:rPr>
        <w:t>Краснокаменск и Краснокаменский район» Забайкальского края «О проведении торгов на право заключения договора аренды – нежилого помещения № 1 Магазин № 3 «Молоко», расположенного по адресу: Забайкальский край, г. Краснокаменск, 215/1, помещение 1, находящегося в хозяйственном ведении Унитарного муниципального предприятия «Юнрос»»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виду того, что на заседании были полностью рассмотрены все вопросы, включенные в повестку дня, заместитель председателя комиссии Г.В. Федосеев предложил проголосовать за закрытие заседания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8 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комиссии:       </w:t>
        <w:tab/>
        <w:t>_______________Г.В. Федосеев</w:t>
      </w:r>
    </w:p>
    <w:tbl>
      <w:tblPr>
        <w:tblW w:w="9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4738"/>
      </w:tblGrid>
      <w:tr>
        <w:trPr>
          <w:trHeight w:val="194" w:hRule="atLeast"/>
        </w:trPr>
        <w:tc>
          <w:tcPr>
            <w:tcW w:w="470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комиссии: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О.В. Калинин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О.А. Шумкин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 Е.К. Сиз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Е.В. Кириллова</w:t>
            </w:r>
          </w:p>
        </w:tc>
        <w:tc>
          <w:tcPr>
            <w:tcW w:w="47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О.П. Давтя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Т.П. Сив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________________ С.А. Муратова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4704" w:type="dxa"/>
            <w:tcBorders/>
          </w:tcPr>
          <w:p>
            <w:pPr>
              <w:pStyle w:val="Normal"/>
              <w:tabs>
                <w:tab w:val="clear" w:pos="708"/>
                <w:tab w:val="left" w:pos="104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4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тавитель УМП «Юнрос»  ____________/_________________/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Приложени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заявки для участия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соглашения о задатке с претендентом на участие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физ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юрид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договора аренд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комендуемые формы подачи сведений об участнике аукциона, заявления о не нахождении заявителя в процедуре банкротства, уведомления об отзыве заявк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шение Комиссии по проведению Аукциона по продаже права на заключение договора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sectPr>
      <w:footerReference w:type="default" r:id="rId3"/>
      <w:type w:val="nextPage"/>
      <w:pgSz w:w="11906" w:h="16838"/>
      <w:pgMar w:left="1701" w:right="850" w:gutter="0" w:header="0" w:top="851" w:footer="222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54"/>
        </w:tabs>
        <w:ind w:left="954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2:48:00Z</dcterms:created>
  <dc:creator>TaranEN</dc:creator>
  <dc:description/>
  <cp:keywords/>
  <dc:language>en-US</dc:language>
  <cp:lastModifiedBy>user</cp:lastModifiedBy>
  <cp:lastPrinted>2020-03-18T10:44:00Z</cp:lastPrinted>
  <dcterms:modified xsi:type="dcterms:W3CDTF">2020-04-16T02:48:00Z</dcterms:modified>
  <cp:revision>2</cp:revision>
  <dc:subject/>
  <dc:title>Утверждаю</dc:title>
</cp:coreProperties>
</file>