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1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45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 Г.В.Федосее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«_______»______________ 2020 г</w:t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а аренды нежилого помещения №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агазин № 3 «Молоко»,  расположе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Забайкальский край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. Краснокаменск, 215/1, помещение 1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егося в хозяйственном веден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нитарного муниципального предприятия «Юнрос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7 апреля 2020 г.</w:t>
        <w:tab/>
        <w:tab/>
        <w:t xml:space="preserve">                                                   </w:t>
        <w:tab/>
        <w:t xml:space="preserve">                                  № 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заявлением директора Унитарного муниципального предприятия «Юнрос» Л.В. Рязанкиной (вхд. 114 от 17.02.2020 г.) об оказании помощи в подготовке и проведении Аукциона на право заключения договора аренды нежилого помещения № 1 Магазин № 3 «Молоко», расположенного по адресу: Забайкальский край, г. Краснокаменск, 215/1, помещение 1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№ 152, </w:t>
      </w:r>
      <w:r>
        <w:rPr>
          <w:sz w:val="26"/>
          <w:szCs w:val="26"/>
        </w:rPr>
        <w:t>Приказом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ем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18.02.2020 № 92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а аренды нежилого помещения № 1 Магазин № 3 «Молоко», расположенного по адресу: Забайкальский край, г. Краснокаменск, 215/1, помещение 1, общей площадью 289,8 кв.м., находящегося в хозяйственном ведении Унитарного муниципального предприятия «Юнрос».</w:t>
      </w:r>
    </w:p>
    <w:p>
      <w:pPr>
        <w:pStyle w:val="Normal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>Целевое назначение – торгово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1. Определить начальный размер ежемесячной арендной платы за пользование нежилым помещением без НДС, без учета коммунальных услуг и эксплуатационных платежей, ежемесячно 82 303,00 (Восемьдесят две тысячи триста три) рубля 00 копеек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1.2. Сумму задатка для участия в аукционе определить в размере квартальной начальной арендной платы, без НДС, без учета коммунальных услуг и эксплуатационных платежей 246 909,00 (Двести сорок шесть тысяч девятьсот девять) рублей 00 копеек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.3. Установить «шаг аукциона» в размере 5% от начального размера ежемесячной арендной платы за пользование нежилым помещением без НДС, без учета коммунальных услуг и эксплуатационных платежей в сумме 4 115,15 (Четыре тысячи сто пятнадцать) рублей 15 коп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сохранения целевого назначения использования объект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left="17" w:firstLine="550"/>
        <w:jc w:val="both"/>
        <w:rPr/>
      </w:pPr>
      <w:r>
        <w:rPr>
          <w:sz w:val="26"/>
          <w:szCs w:val="26"/>
        </w:rPr>
        <w:t>5. Определить период приема заявок на участие в аукционе ежедневно с 8-30 до 16-00 (кроме выходных и нерабочих праздничных дней) с «21» апреля  2020 г. по «15» мая 2020 г. по адресу: Забайкальский край, г. Краснокаменск, 505, каб. 113, 214.</w:t>
      </w:r>
    </w:p>
    <w:p>
      <w:pPr>
        <w:pStyle w:val="Normal"/>
        <w:ind w:left="17" w:firstLine="550"/>
        <w:jc w:val="both"/>
        <w:rPr>
          <w:sz w:val="26"/>
          <w:szCs w:val="26"/>
        </w:rPr>
      </w:pP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19.05.2020 г. в 13-30 по адресу: Забайкальский край, г. Краснокаменск, 505, 2 этаж, зал заседаний (кабинет 215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1.05.2020 года в 13-30 по адресу: Забайкальский край, г. Краснокаменск, 505, 2 этаж, зал заседаний (кабинет 215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8. Осмотр объекта аренды претендентами на участие в аукционе производить в присутствии представителя УМП «Юнрос». Осмотр производится в рабочие дни в период приема заявок на участие в аукционе, в часы работы УМП «Юнрос»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нежилого помещения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Унитарное муниципальное предприятие «Юнрос» - Арендодателем и выгодоприобретателем по заключаемому по результатам торгов договору арен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,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2. Утвердить формы заявок для участия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3. Утвердить формы договора о задатке с участником аукцион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4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6.  Утвердить проект договора аренды объекта аренды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7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8. Назначить аукционистом Г.В.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0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19.05.2020 г. в 13-30 часов, по адресу: Забайкальский край, г. Краснокаменск, 505, 2 этаж, зал заседа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Заместитель председателя комиссии </w:t>
        <w:tab/>
        <w:tab/>
        <w:tab/>
        <w:tab/>
        <w:tab/>
        <w:t xml:space="preserve">          Г.В. Федос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50:00Z</dcterms:created>
  <dc:creator>TaranEN</dc:creator>
  <dc:description/>
  <cp:keywords/>
  <dc:language>en-US</dc:language>
  <cp:lastModifiedBy>user</cp:lastModifiedBy>
  <cp:lastPrinted>2020-04-16T11:50:00Z</cp:lastPrinted>
  <dcterms:modified xsi:type="dcterms:W3CDTF">2020-04-16T02:50:00Z</dcterms:modified>
  <cp:revision>2</cp:revision>
  <dc:subject/>
  <dc:title>Утверждаю</dc:title>
</cp:coreProperties>
</file>