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4"/>
          <w:szCs w:val="24"/>
        </w:rPr>
        <w:t>УТВЕРЖДАЮ</w:t>
      </w:r>
    </w:p>
    <w:p>
      <w:pPr>
        <w:pStyle w:val="TextBody"/>
        <w:keepNext w:val="true"/>
        <w:ind w:left="496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 Г.В. Федосеев</w:t>
      </w:r>
    </w:p>
    <w:p>
      <w:pPr>
        <w:pStyle w:val="TextBody"/>
        <w:keepNext w:val="true"/>
        <w:ind w:left="49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 » _____________ 2020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ведение открытого по форме подачи предложений Аукциона на право заключения договора аренды объекта недвижимости, находящегося в хозяйственном ведении Унитарного муниципального 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ятия «Юнрос»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keepNext w:val="true"/>
        <w:spacing w:lineRule="auto" w:line="28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. Краснокаменск 2020 год</w:t>
      </w:r>
    </w:p>
    <w:p>
      <w:pPr>
        <w:pStyle w:val="Normal"/>
        <w:keepNext w:val="true"/>
        <w:keepLines/>
        <w:widowControl w:val="false"/>
        <w:suppressLineNumbers/>
        <w:spacing w:lineRule="auto" w:line="240" w:before="0" w:after="0"/>
        <w:ind w:left="181" w:firstLine="5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 и переданное в хозяйственное ведение Унитарному муниципальному предприятию «Юнрос».</w:t>
      </w:r>
    </w:p>
    <w:p>
      <w:pPr>
        <w:pStyle w:val="Normal"/>
        <w:keepNext w:val="true"/>
        <w:keepLines/>
        <w:widowControl w:val="false"/>
        <w:suppressLineNumbers/>
        <w:spacing w:before="0" w:after="0"/>
        <w:ind w:left="181" w:firstLine="5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Cs w:val="24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Cs w:val="24"/>
        </w:rPr>
        <w:t>от 26.07.2006 № 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 г. № 15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4"/>
          <w:szCs w:val="24"/>
        </w:rPr>
        <w:t>24 февраля 2015 года № 152</w:t>
      </w:r>
      <w:r>
        <w:rPr>
          <w:rFonts w:cs="Times New Roman" w:ascii="Times New Roman" w:hAnsi="Times New Roman"/>
          <w:sz w:val="24"/>
          <w:szCs w:val="24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18.02.2020 № 92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Форма торгов</w:t>
      </w:r>
      <w:r>
        <w:rPr>
          <w:rFonts w:cs="Times New Roman" w:ascii="Times New Roman" w:hAnsi="Times New Roman"/>
          <w:sz w:val="24"/>
          <w:szCs w:val="24"/>
        </w:rPr>
        <w:t xml:space="preserve"> – открытый аукцион по форме подачи предложений.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, предъявляемые к участникам аукциона: </w:t>
      </w:r>
      <w:r>
        <w:rPr>
          <w:rFonts w:cs="Times New Roman" w:ascii="Times New Roman" w:hAnsi="Times New Roman"/>
          <w:sz w:val="24"/>
          <w:szCs w:val="24"/>
        </w:rPr>
        <w:t>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№ 113, 214,  </w:t>
      </w: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kumi@adminkr.ru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>Арендодателем и выгодоприобретателем по заключаемому по результатам торгов договора аренды является Унитарное муниципальное предприятие  «Юнрос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аукциона </w:t>
      </w:r>
      <w:r>
        <w:rPr>
          <w:rFonts w:cs="Times New Roman" w:ascii="Times New Roman" w:hAnsi="Times New Roman"/>
          <w:sz w:val="24"/>
          <w:szCs w:val="24"/>
        </w:rPr>
        <w:t xml:space="preserve">– на право заключения договора аренды нежилого помещения № 1 Магазин № 3 «Молоко», расположенного по адресу: Забайкальский край, г.Краснокаменск, 215/1, помещение 1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: Нежилое помещение № 1 Магазин № 3 «Молоко», общая площадь нежилого помещения – 289,8 кв.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дамент: ленточные бетонные бло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жные стены: кирпич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городки: кирпич, гипсобет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крытия - железобетонные пли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ыша – рулонная, утепленна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ы – метлахская, бетонная плитка, линолеум, бето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м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онные – деревянные блоки с двойным остеклением, металлические решетки, алюминиевые витраж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верные – филенчатые, деревянные обшивка металлическим листом, металлопластиковы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ка стен: штукатурка, обои, окраска, глазурованная пли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ка потолков: побел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видов благоустройств: электроснабжение, вентиляция, центральное отопление, канализация, водопровод, горячее водоснабжение, телефон, радио, сигнализац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ыльца – бетон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од постройки – 1981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ое назначение - торговое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Срок, на который будет заключаться договор аренды нежилого помещения – 5 лет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мещение является собственностью муниципального района «Город Краснокаменск и Краснокаменский район» Забайкальского края, право муниципальной собственности зарегистрировано в Управлении Федеральной службы государственной регистрации, кадастра и картографии по Забайкальскому краю за регистрационным номером 75-75-11/021/2009-412 от 26.11.2009 г. и принадлежит Унитарному муниципальному предприятию «Юнрос» на праве хозяйственного ведения, на основании Акта приема - передачи от 07.10.2009 г.; Решения Администрации муниципального района «Город Краснокаменск и Краснокаменский район» Забайкальского края «О передаче муниципального имущества в хозяйственное ведение УМП «Юнрос» № 135 от 07.10.200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4"/>
          <w:szCs w:val="24"/>
        </w:rPr>
        <w:t xml:space="preserve"> за пользование нежилым помещением, общей площадью 289,8 кв. м. установлен в соответствии с Отчетом об оценке рыночной стоимости № 46-2020, объект оценки: Величина рыночной стоимости 1 кв.м. ежемесячной арендной платы за пользование нежилым помещением № 1Магазин № 3 «Молоко», общей площадью 289,8 кв.м., этаж -1, целевое использование – торговое, расположенное по адресу: Забайкальский край, г. Краснокаменск, 215/1 (без НДС, без учета коммунальных услуг и эксплуатационных платежей), выполненным ООО «СтандаРт Оценка» г. Чита, составляет в сумме ежемесячно – 82 303,00 (Восемьдесят две тысячи триста три) рубля 00 копее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 документы, приложенные к заявке должны быть заверены печатью (при наличии печати)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4"/>
          <w:szCs w:val="24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ка (заявк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юридических лиц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(при наличии печати)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пись представленных документов в 2-х экземплярах (приложение № 1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numPr>
          <w:ilvl w:val="0"/>
          <w:numId w:val="1"/>
        </w:numPr>
        <w:tabs>
          <w:tab w:val="clear" w:pos="709"/>
          <w:tab w:val="left" w:pos="993" w:leader="none"/>
        </w:tabs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ем заявок для участия в аукционе осуществляется ежедневно с 8-30 до 16-00 (кроме выходных и нерабочих праздничных дней) с «21» апреля 2020 г. по «15» мая 2020 г.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ый срок приема заявок – 16 час.00 мин. по местному времени «15» мая 2020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состоится «21» мая 2020 г. в 13 час. 30 мин. по местному времени по адресу: Забайкальский край, г. Краснокаменск, 505, зал заседаний (кабинет 215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тенденты на участие в аукционе имеют возможность произвести в присутствии представителя УМП «Юнрос» осмотр объекта аренды. Осмотр производится в рабочие дни в период приема заявок на участие в аукционе, в часы работы УМП «Юнрос», но не позднее, чем за два рабочих дня до даты окончания срока подачи заявок на участие в аукционе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, при наличии печати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окончания подачи заявок: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«15» мая 2020 г.</w:t>
      </w:r>
      <w:r>
        <w:rPr>
          <w:rFonts w:cs="Times New Roman" w:ascii="Times New Roman" w:hAnsi="Times New Roman"/>
          <w:b/>
          <w:sz w:val="24"/>
          <w:szCs w:val="24"/>
        </w:rPr>
        <w:t xml:space="preserve"> в 16.00 час. </w:t>
      </w:r>
      <w:r>
        <w:rPr>
          <w:rFonts w:cs="Times New Roman" w:ascii="Times New Roman" w:hAnsi="Times New Roman"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</w:t>
      </w: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Документы об аукционе можно получи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,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, и составляет – 4 115,15 (Четыре тысячи сто пятнадцать) рублей 15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Начало рассмотрения заявок на участие в аукцион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b/>
          <w:sz w:val="24"/>
          <w:szCs w:val="24"/>
        </w:rPr>
        <w:t xml:space="preserve"> «19» мая 2020 г. в 13 час. 30мин. </w:t>
      </w:r>
      <w:r>
        <w:rPr>
          <w:rFonts w:cs="Times New Roman" w:ascii="Times New Roman" w:hAnsi="Times New Roman"/>
          <w:sz w:val="24"/>
          <w:szCs w:val="24"/>
        </w:rPr>
        <w:t xml:space="preserve">по местному времени по адресу: 674674, Забайкальский край,  г.Краснокаменск, 505, 2 этаж, зал заседаний (кабинет 2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7. Место, дата и время проведения открытого аукциона: «21» мая 2020г. в 13 час.30 мин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 местному времен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адресу: 674674, Забайкальский край,  г.Краснокаменск, 505, 2 этаж, зал заседаний (кабинет 2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4"/>
          <w:szCs w:val="24"/>
        </w:rPr>
        <w:t>квартальной начальной арендной платы, без НДС, без учета коммунальных услуг и эксплуатационных платежей: 246 909,00 (Двести сорок шесть тысяч девятьсот девять) рублей 00 копе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 аукциона перечисляет сумму задатка на счет 40602810574000032088 Унитарного муниципального предприятия «Юнрос», ИНН 7530002969, КПП 753001001, Отделение № 8600 Сбербанка России, г. Чита, БИК 047601637, счет 30101810500000000637 (наименование платежа – задаток для участия в аукционе на право заключения договора аренды) </w:t>
      </w:r>
      <w:r>
        <w:rPr>
          <w:rFonts w:cs="Times New Roman" w:ascii="Times New Roman" w:hAnsi="Times New Roman"/>
          <w:sz w:val="24"/>
          <w:szCs w:val="24"/>
        </w:rPr>
        <w:t xml:space="preserve">в срок с «21» апреля 2020 по «15» мая 2020 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95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keepNext w:val="true"/>
        <w:spacing w:lineRule="auto" w:line="240" w:before="0" w:after="0"/>
        <w:ind w:firstLine="709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>9. Зак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лючение договора</w:t>
      </w:r>
      <w:r>
        <w:rPr>
          <w:rFonts w:cs="Times New Roman" w:ascii="Times New Roman" w:hAnsi="Times New Roman"/>
          <w:spacing w:val="-5"/>
          <w:sz w:val="24"/>
          <w:szCs w:val="24"/>
        </w:rPr>
        <w:t>.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Унитарным муниципальным предприятием «Юнрос»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4"/>
          <w:szCs w:val="24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 Требование обеспечения исполнения договора – не установле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http://www.admink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28:00Z</dcterms:created>
  <dc:creator>Кириллова Елена Викторовна</dc:creator>
  <dc:description/>
  <cp:keywords/>
  <dc:language>en-US</dc:language>
  <cp:lastModifiedBy>user</cp:lastModifiedBy>
  <cp:lastPrinted>2020-04-16T11:27:00Z</cp:lastPrinted>
  <dcterms:modified xsi:type="dcterms:W3CDTF">2020-04-16T02:28:00Z</dcterms:modified>
  <cp:revision>2</cp:revision>
  <dc:subject/>
  <dc:title/>
</cp:coreProperties>
</file>