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5» марта 2020года</w:t>
        <w:tab/>
        <w:tab/>
        <w:tab/>
        <w:tab/>
        <w:tab/>
        <w:tab/>
        <w:tab/>
        <w:t>№ 7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5.12.2019 года № 93 «О бюджете муниципального района «Город Краснокаменск и Краснокаменский район» Забайкальского края на 2020 год и плановый период 2021 и 2022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5.12.2019 года № 93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0 год и плановый период 2021 и 2022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«Город Краснокаменск и Краснокаменский район» Забайкальского края на 2020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313 010,2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326 264,5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3 254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пункте 20 цифры «50 841,0» заменить цифрами «49 841,0 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22 цифры «4 788,8» заменить цифрами «11 444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3 цифры «121 516,8» заменить цифрами «119 954,8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одпункте 4 пункта 23 цифры «54 743,2» заменить цифрами «53 181,2», цифры «39 656,20» заменить цифрами «39 997,30», цифры «3 285,0» заменить цифрами «1 381,90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нкт 27 изложить в следующей редакции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.Установить верхние пределы муниципального внутреннего долга муниципального района «Город Краснокаменск и Краснокаменский район» Забайкальского края по состоянию на 1 января 2021 года в сумме 256 606,4 тыс. рублей, на 1 января 2022 года в сумме 268 944,7 тыс. рублей и на 1 января 2023 года в сумме 275 849,7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ункт  2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. Утвердить объем расходов на обслуживание муниципального долга муниципального района «Город Краснокаменск и Краснокаменский район» Забайкальского края в 2020 году в сумме 5,9 тыс. рублей, в 2021 году в сумме 5,2 тыс. рублей и в 2022 году в сумме 3,9 тыс. 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нкт 29 признать утратившим силу;</w:t>
      </w:r>
    </w:p>
    <w:p>
      <w:pPr>
        <w:pStyle w:val="ConsPlusNormal"/>
        <w:widowControl/>
        <w:tabs>
          <w:tab w:val="clear" w:pos="708"/>
          <w:tab w:val="left" w:pos="8148" w:leader="none"/>
        </w:tabs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ункты 30-35 считать пунктами 29-34 соответственно.</w:t>
      </w:r>
    </w:p>
    <w:p>
      <w:pPr>
        <w:pStyle w:val="ConsPlusNormal"/>
        <w:widowControl/>
        <w:tabs>
          <w:tab w:val="clear" w:pos="708"/>
          <w:tab w:val="left" w:pos="8148" w:leader="none"/>
        </w:tabs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я №№   8, 10, 12, 14, 16, 18, 20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Настоящее решение подлежит официальному обнародованию на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5.12.2019 года № 93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5.03.2020 года №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20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3 01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3 01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6 920,1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6 920,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 к решению Совета</w:t>
      </w:r>
    </w:p>
    <w:p>
      <w:pPr>
        <w:pStyle w:val="Normal"/>
        <w:suppressAutoHyphens w:val="tru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5.12.2019 года № 93 в редакции</w:t>
      </w:r>
    </w:p>
    <w:p>
      <w:pPr>
        <w:pStyle w:val="Normal"/>
        <w:suppressAutoHyphens w:val="tru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я Совета  от 25.03.2020 года № 7</w:t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, получаемых из других бюджетов бюджетной системы в 2020 году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689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358,8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358,8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849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849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141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41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 535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7,9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 531,6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,7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582,4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государственного полномочия по подготовке и проведению Всероссийской переписи населения на 2020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89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3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7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041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836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204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900,1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925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 875,9</w:t>
            </w:r>
          </w:p>
        </w:tc>
      </w:tr>
      <w:tr>
        <w:trPr>
          <w:trHeight w:val="4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32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2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1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2 к решению Совета от 25.12.2019 года № 93 в редакции решения Совета от 25.03.2020 года № 7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ХОДЫ БЮДЖЕТА МУНИЦИПАЛЬНОГО РАЙОНА "ГОРОД  КРАСНОКАМЕНСК И КРАСНОКАМЕНСКИЙ РАЙОН" ЗАБАЙКАЛЬСКОГО КРАЯ НА 2020 ГОД ПО РАЗДЕЛАМ, ПОДРАЗДЕЛАМ, ЦЕЛЕВЫМ СТАТЬЯМ   (ГОСУДАРСТВЕННЫМ, 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51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1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3,4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8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7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7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22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2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5 16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7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7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7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7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3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84,6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447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4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4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4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9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40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24,8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20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08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5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23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9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6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60,3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60,3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1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18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6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1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0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4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4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0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55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3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92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7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7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326 264,5</w:t>
            </w:r>
          </w:p>
        </w:tc>
      </w:tr>
    </w:tbl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right"/>
        <w:rPr/>
      </w:pPr>
      <w:r>
        <w:rPr/>
        <w:t>Приложение № 14 к решению Совета</w:t>
      </w:r>
    </w:p>
    <w:p>
      <w:pPr>
        <w:pStyle w:val="Normal"/>
        <w:suppressAutoHyphens w:val="true"/>
        <w:ind w:left="4536" w:hanging="0"/>
        <w:jc w:val="right"/>
        <w:rPr/>
      </w:pPr>
      <w:r>
        <w:rPr/>
        <w:t xml:space="preserve"> </w:t>
      </w:r>
      <w:r>
        <w:rPr/>
        <w:t>от 25.12.2019 года № 93</w:t>
      </w:r>
    </w:p>
    <w:p>
      <w:pPr>
        <w:pStyle w:val="Normal"/>
        <w:suppressAutoHyphens w:val="true"/>
        <w:ind w:left="4536" w:hanging="0"/>
        <w:jc w:val="right"/>
        <w:rPr/>
      </w:pPr>
      <w:r>
        <w:rPr/>
        <w:t xml:space="preserve"> </w:t>
      </w:r>
      <w:r>
        <w:rPr/>
        <w:t xml:space="preserve">в редакции решения Совета </w:t>
      </w:r>
    </w:p>
    <w:p>
      <w:pPr>
        <w:pStyle w:val="Normal"/>
        <w:suppressAutoHyphens w:val="true"/>
        <w:ind w:left="4536" w:hanging="0"/>
        <w:jc w:val="right"/>
        <w:rPr/>
      </w:pPr>
      <w:r>
        <w:rPr/>
        <w:t>от 25.03.2020 года № 7</w:t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0 ГОД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9 74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 071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 07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23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23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5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84,6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89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 447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9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 647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45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5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6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8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20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1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59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402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97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1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48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524,8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204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28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28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088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5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 23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760,3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760,3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18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18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9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126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4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4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880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6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1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9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59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6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6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39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9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18,1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903,9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72,0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213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54,5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5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854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5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854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90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90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8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8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8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9,3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37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37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37,6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3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0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39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 13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303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921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4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3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3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7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6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6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571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1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2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8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3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3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3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7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75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2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2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1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7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3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6 264,5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6  к  решению Совета  от 25.12.2019 года 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3 в редакции решения Совета от 25.03.2020 года № 7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МУНИЦИПАЛЬНОГО РАЙОНА "ГОРОД  КРАСНОКАМЕНСК И КРАСНОКАМЕНСКИЙ РАЙОН" ЗАБАЙКАЛЬСКОГО КРАЯ  НА 2020 ГОД  ПО ВЕДОМСТВЕННОЙ СТРУКТУРЕ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07"/>
        <w:gridCol w:w="416"/>
        <w:gridCol w:w="560"/>
        <w:gridCol w:w="1536"/>
        <w:gridCol w:w="600"/>
        <w:gridCol w:w="1668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7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7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14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2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7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9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78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4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4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0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9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9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6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9 74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32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7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7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7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7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3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84,6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447,6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4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4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47,5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9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40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24,8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20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08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5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23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6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6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60,3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60,3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1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18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6,4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1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8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3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2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6 264,5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8 к  решению Совета  от 25.12.2019 года 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3 в редакции решения Совета от 25.03.2020 года № 7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бюджетам поселений  в 2020 году и плановом периоде 2021 и 2022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887"/>
        <w:gridCol w:w="1320"/>
        <w:gridCol w:w="1178"/>
        <w:gridCol w:w="1178"/>
      </w:tblGrid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7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0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0,6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8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17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17,8</w:t>
            </w:r>
          </w:p>
        </w:tc>
      </w:tr>
      <w:tr>
        <w:trPr>
          <w:trHeight w:val="8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1,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85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85,0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954,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80,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01,1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0 к решению  Совета   от  25.12.2019 года  № 93 в редакции решения Совета от 25.03.2020 года № 7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поселений за счет средств бюджета муниципального района "Город Краснокаменск и Краснокаменский район" Забайкальского края  на 2020 год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31"/>
        <w:gridCol w:w="1737"/>
        <w:gridCol w:w="1801"/>
        <w:gridCol w:w="1737"/>
      </w:tblGrid>
      <w:tr>
        <w:trPr>
          <w:trHeight w:val="330" w:hRule="atLeast"/>
        </w:trPr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43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3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40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22,7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69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38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7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47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43,90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881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33,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61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4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91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30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5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974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9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45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38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04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 181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81,9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 997,3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1:21:00Z</dcterms:created>
  <dc:creator>IvanovaVG</dc:creator>
  <dc:description/>
  <cp:keywords/>
  <dc:language>en-US</dc:language>
  <cp:lastModifiedBy>user</cp:lastModifiedBy>
  <cp:lastPrinted>2019-12-16T13:29:00Z</cp:lastPrinted>
  <dcterms:modified xsi:type="dcterms:W3CDTF">2020-03-19T01:41:00Z</dcterms:modified>
  <cp:revision>4</cp:revision>
  <dc:subject/>
  <dc:title/>
</cp:coreProperties>
</file>