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4"/>
          <w:szCs w:val="24"/>
        </w:rPr>
        <w:t>УТВЕРЖДАЮ</w:t>
      </w:r>
    </w:p>
    <w:p>
      <w:pPr>
        <w:pStyle w:val="TextBody"/>
        <w:keepNext w:val="true"/>
        <w:ind w:left="49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 Г.В. Федосеев</w:t>
      </w:r>
    </w:p>
    <w:p>
      <w:pPr>
        <w:pStyle w:val="TextBody"/>
        <w:keepNext w:val="true"/>
        <w:ind w:left="49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 » _____________ 2020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1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ведение открытого по форме подачи предложений Аукциона на право заключения договора аренды объекта недвижимости, находящегося в хозяйственном ведении Унитарного муниципального 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1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ятия «Юнрос»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 Краснокаменск 2020 год</w:t>
      </w:r>
    </w:p>
    <w:p>
      <w:pPr>
        <w:pStyle w:val="Normal"/>
        <w:keepNext w:val="true"/>
        <w:keepLines/>
        <w:widowControl w:val="false"/>
        <w:suppressLineNumbers/>
        <w:spacing w:lineRule="auto" w:line="240" w:before="0" w:after="0"/>
        <w:ind w:left="181" w:firstLine="5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 и переданное в хозяйственное ведение Унитарному муниципальному предприятию «Юнрос».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181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 г. № 15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18.02.2020 № 92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одателем и выгодоприобретателем по заключаемому по результатам торгов договора аренды является Унитарное муниципальное предприятие  «Юнро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нежилого помещения № 1 Магазин № 3 «Молоко», расположенного по адресу: Забайкальский край, г.Краснокаменск, 215/1, помещение 1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: Нежилое помещение № 1 Магазин № 3 «Молоко», общая площадь нежилого помещения – 289,8 кв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дамент: ленточные бетонные бло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жные стены: кирпи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родки: кирпич, гипсобет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рытия - железобетонные пли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ша – рулонная, утеплен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ы – метлахская, бетонная плитка, линолеум, бет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м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онные – деревянные блоки с двойным остеклением, металлические решетки, алюминиевые витра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верные – филенчатые, деревянные обшивка металлическим листом, металлопластиковы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ка стен: штукатурка, обои, окраска, глазурованная пли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ка потолков: побел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идов благоустройств: электроснабжение, вентиляция, центральное отопление, канализация, водопровод, горячее водоснабжение, телефон, радио, сигнал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ца – бет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 постройки – 198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торговое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Срок, на который будет заключаться договор аренды нежилого помещения – 5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мещение является собственностью муниципального района «Город Краснокаменск и Краснокаменский район» Забайкальского края, право муниципальной собственности зарегистрировано в Управлении Федеральной службы государственной регистрации, кадастра и картографии по Забайкальскому краю за регистрационным номером 75-75-11/021/2009-412 от 26.11.2009 г. и принадлежит Унитарному муниципальному предприятию «Юнрос» на праве хозяйственного ведения, на основании Акта приема - передачи от 07.10.2009 г.; Решения Администрации муниципального района «Город Краснокаменск и Краснокаменский район» Забайкальского края «О передаче муниципального имущества в хозяйственное ведение УМП «Юнрос» № 135 от 07.10.200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нежилым помещением, общей площадью 289,8 кв. м. установлен в соответствии с Отчетом об оценке рыночной стоимости № 46-2020, объект оценки: Величина рыночной стоимости 1 кв.м. ежемесячной арендной платы за пользование нежилым помещением № 1Магазин № 3 «Молоко», общей площадью 289,8 кв.м., этаж -1, целевое использование – торговое, расположенное по адресу: Забайкальский край, г. Краснокаменск, 215/1 (без НДС, без учета коммунальных услуг и эксплуатационных платежей), выполненным ООО «СтандаРт Оценка» г. Чита, составляет в сумме ежемесячно – 82 303,00 (Восемьдесят две тысячи триста три) рубля 00 копее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 заявок для участия в аукционе осуществляется ежедневно с 8-30 до 16-00 (кроме выходных и нерабочих праздничных дней) с «23» марта 2020 г. по «15» апреля 2020 г.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15» апреля 2020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1» апреля 2020 г. в 13 час. 30 мин. по местному времени по адресу: Забайкальский край, г. Краснокаменск, 505, зал заседаний (кабинет 21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УМП «Юнрос» осмотр объекта аренды. Осмотр производится в рабочие дни в период приема заявок на участие в аукционе, в часы работы УМП «Юнрос»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, при наличии печати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15» апреля 2020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НДС, без учета коммунальных услуг и эксплуатационных платежей, и составляет – 4 115,15 (Четыре тысячи сто пятнадцать) рублей 15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7» апреля 2020 г. в 13 час. 30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зал заседаний (кабинет 2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21» апреля 2020г. в 13 час.30 ми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 г.Краснокаменск, 505, 2 этаж, зал заседаний (кабинет 2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НДС, без учета коммунальных услуг и эксплуатационных платежей: 246 909,00 (Двести сорок шесть тысяч девятьсот девять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стник аукциона перечисляет сумму задатка на счет 40602810574000032088 Унитарного муниципального предприятия «Юнрос», ИНН 7530002969, КПП 753001001, Отделение № 8600 Сбербанка России, г. Чита, БИК 047601637, счет 30101810500000000637 (наименование платежа – задаток для участия в аукционе на право заключения договора аренды) </w:t>
      </w:r>
      <w:r>
        <w:rPr>
          <w:rFonts w:cs="Times New Roman" w:ascii="Times New Roman" w:hAnsi="Times New Roman"/>
          <w:sz w:val="24"/>
          <w:szCs w:val="24"/>
        </w:rPr>
        <w:t xml:space="preserve">в срок с «23» марта 2020 по «15» апреля 2020 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Унитарным муниципальным предприятием «Юнрос»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1:27:00Z</dcterms:created>
  <dc:creator>Кириллова Елена Викторовна</dc:creator>
  <dc:description/>
  <cp:keywords/>
  <dc:language>en-US</dc:language>
  <cp:lastModifiedBy>user</cp:lastModifiedBy>
  <cp:lastPrinted>2020-03-18T10:23:00Z</cp:lastPrinted>
  <dcterms:modified xsi:type="dcterms:W3CDTF">2020-03-18T01:27:00Z</dcterms:modified>
  <cp:revision>2</cp:revision>
  <dc:subject/>
  <dc:title/>
</cp:coreProperties>
</file>