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Г.В. 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2020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20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г.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.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.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г. № 15 (далее – Положение о торгах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года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23.12.2019 г. № 890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части нежилого помещения № 10, расположенного по адресу: Забайкальский край, г. Краснокаменск, дом 117, помещение 10, общей площадью 51,3 кв. м., в том числе 43,5 кв.м. – арендуемое помещение и 7,8 кв.м. – площади общего поль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нежилое помещение расположено на 1 этаже в жилом доме 117, общая площадь 127,2 кв.м., площадь части помещения, передаваемой в аренду 43,5 кв.м. Фундамент: сборные бетонные плиты, монолит и сборные железобетонные; наружные стены: панели; перегородки: гипсобетон; перекрытия: сборные железобетонные; крыша: асбестоцементные листы; полы: дощатые; проемы окна: двойные створчатые; двери: обыкновенные деревянные; отделка стен: окраска, обои; отделка потолков: побелка, окраска; наличие благоустройств: центральное отопление, электроснабжение, водопровод, вентиляция, канализация, горячее водоснабжение, телефон. Год ввода в эксплуатацию – 1971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офисное, оказание различного рода услуг населению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, на который будет заключаться договор аренды нежилого помещения – 5 л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частью нежилого помещения, общей площадью 51,3 кв. м. установлен в соответствии с Отчетом об оценке рыночной стоимости № 335-2019, объект оценки: Величина рыночной стоимости ежемесячной арендной платы за пользование нежилым помещением № 10 на 1 этаже в жилом доме 117, общей площадью 127,2 кв.м., расположенным по адресу: Забайкальский край, г. Краснокаменский район, г. Краснокаменск, д. 117, пом. 10 (без НДС, без учета коммунальных услуг и эксплуатационных платежей), выполненным ООО «СтандаРт Оценка» г. Чита, составляет в сумме ежемесячно – 4 139,91 (Четыре тысячи сто тридцать девять) рублей 91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27» февраля 2020 г. по «23» марта 2020 г. по адресу: Забайкальский край, г. Краснокаменск, 505, каб. 113, 214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23» марта 2020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7» марта 2020 г. в 13 час. 30 мин. по местному времени по адресу: Забайкальский край, г. Краснокаменск, 505, 2 этаж, зал заседаний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23» марта 2020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– 207,00 (Двести семь) рублей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25» марта 2020 г. в 13 час.30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8. Место, дата и время проведения открытого аукциона: «27» марта 2020 г. в 13 час.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, коммунальных услуг и эксплуатационных платежей: 12 419,73 (Двенадцать тысяч четыреста девятнадцать) рублей 73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ОКТМО 76621101, счет 4030281075004302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с «27» февраля 2020 г. по «23» марта 2020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10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1:32:00Z</dcterms:created>
  <dc:creator>Кириллова Елена Викторовна</dc:creator>
  <dc:description/>
  <cp:keywords/>
  <dc:language>en-US</dc:language>
  <cp:lastModifiedBy>user</cp:lastModifiedBy>
  <cp:lastPrinted>2020-02-20T10:30:00Z</cp:lastPrinted>
  <dcterms:modified xsi:type="dcterms:W3CDTF">2020-02-20T01:32:00Z</dcterms:modified>
  <cp:revision>2</cp:revision>
  <dc:subject/>
  <dc:title/>
</cp:coreProperties>
</file>