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6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седания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» Забайкаль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 проведении торгов на право заключения договора аренды - части нежилог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мещения № 10, расположенного по адресу: Забайкальский край, г. Краснокаменск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м 117, помещение 10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 час. 30 мин.                                                         «_</w:t>
      </w:r>
      <w:r>
        <w:rPr>
          <w:sz w:val="24"/>
          <w:szCs w:val="24"/>
          <w:u w:val="single"/>
        </w:rPr>
        <w:t>25</w:t>
      </w:r>
      <w:r>
        <w:rPr>
          <w:sz w:val="24"/>
          <w:szCs w:val="24"/>
        </w:rPr>
        <w:t>_» __</w:t>
      </w:r>
      <w:r>
        <w:rPr>
          <w:sz w:val="24"/>
          <w:szCs w:val="24"/>
          <w:u w:val="single"/>
        </w:rPr>
        <w:t xml:space="preserve">февраля </w:t>
      </w:r>
      <w:r>
        <w:rPr>
          <w:sz w:val="24"/>
          <w:szCs w:val="24"/>
        </w:rPr>
        <w:t>_ 2020 г.                                         г. Краснокаме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560"/>
        <w:gridCol w:w="6650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присутство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еев Г.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О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кина О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зых Е.К.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тян О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кова Т.П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ь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- начальник отдела экономики, строительства, ЖКХ и архитектуры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- 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ова С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ков В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паков С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униципального района — председатель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меститель председателя комиссии Г.В. Федосеев предложил проголосовать за открытие заседания, поскольку на заседании присутствуют более половины членов комиссии </w:t>
      </w:r>
      <w:r>
        <w:rPr>
          <w:sz w:val="25"/>
          <w:szCs w:val="25"/>
        </w:rPr>
        <w:t xml:space="preserve">и состав комиссии является правомочным. </w:t>
      </w:r>
      <w:r>
        <w:rPr>
          <w:sz w:val="24"/>
          <w:szCs w:val="24"/>
        </w:rPr>
        <w:t xml:space="preserve">  </w:t>
      </w:r>
    </w:p>
    <w:p>
      <w:pPr>
        <w:pStyle w:val="Normal"/>
        <w:ind w:firstLine="546"/>
        <w:rPr>
          <w:sz w:val="24"/>
          <w:szCs w:val="24"/>
        </w:rPr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седание комиссии откры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Заместитель п</w:t>
      </w:r>
      <w:r>
        <w:rPr>
          <w:color w:val="000000"/>
          <w:sz w:val="24"/>
          <w:szCs w:val="24"/>
        </w:rPr>
        <w:t>редседателя комиссии Г.В. Федосеев</w:t>
      </w:r>
      <w:r>
        <w:rPr>
          <w:sz w:val="24"/>
          <w:szCs w:val="24"/>
        </w:rPr>
        <w:t xml:space="preserve"> огласил повестку дн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Рассмотрение представленных комиссии материалов. </w:t>
      </w:r>
    </w:p>
    <w:p>
      <w:pPr>
        <w:pStyle w:val="Normal"/>
        <w:jc w:val="both"/>
        <w:rPr/>
      </w:pPr>
      <w:r>
        <w:rPr>
          <w:sz w:val="24"/>
          <w:szCs w:val="24"/>
        </w:rPr>
        <w:t>Вынесение решения о проведении торгов на право заключения договора аренды – части нежилого помещения № 10, расположенного по адресу: Забайкальский край, г.Краснокаменск, дом 117, помещение 10, общей площадью 51,3 кв. м., в том числе 43,5 кв.м. – арендуемое помещение и 7,8 кв.м. – площади общего польз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условий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 и времени начала и окончания приема заявок на участие в торга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 и времени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tabs>
          <w:tab w:val="clear" w:pos="708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, времени проведения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размера вносимого претендента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«шага аукциона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Утверждение проекта извещения и решение вопроса об его опубликова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тверждение графика осмотра объекта недвижимости претендентами на участие в аукционе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условий договора аренд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Решение организационных вопросов, связанных с проведением торгов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порядка приема заявок и утверждение аукционной документации для участия в торгах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Подготовка решения комиссии по проведению торгов и определение даты следующего засед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на ознакомление членам комиссии были представлен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Федеральный закон от 26.07.2006 № 135-ФЗ «О защите конкуренци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Приказ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г. № 15 (далее – Положение о порядке проведения Аукционов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4"/>
          <w:szCs w:val="24"/>
        </w:rPr>
        <w:t>от 24.02.2015 года № 152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я Администрации муниципального района «Город Краснокаменск и Краснокаменский район» Забайкальского края «О проведении торгов по продаже права на заключение договора аренды муниципального имущества» от «23» декабря 2019 года № 89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Технический план нежилого помещения № 10, расположенного по адресу: Забайкальский край, г. Краснокаменск, дом 117, помещение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тчет об оценке рыночной стоимости № 335-2019, выполненный ООО «СтандаРт Оценка», заказчик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далее – Отчет об оценке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осле ознакомления с представленными материалами было предложено проголосовать за принятие решения о проведении торгов, посредством открытого по форме подачи предложений аукциона, на право заключения договора аренды – части нежилого помещения № 10, расположенного по адресу: Забайкальский край, г.Краснокаменск, дом 117, помещение 10, общей площадью 51,3 кв. м., в том числе 43,5 кв.м. – арендуемое помещение и 7,8 кв.м. – площади общего польз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ибольшую цену ежемесячной арендной платы за аренду нежилого помещ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целевого назначения использования объект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становление перечня требований, предъявляемых к участникам аукцион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.В.Федосеев предложил целевым назначением выставляемого на торги объекта недвижимости – части нежилого помещения № 10, расположенного по адресу: Забайкальский край, г. Краснокаменск, дом 117, помещение 10, установить: офисное, оказание различного рода услуг насе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Было предложено определить период приема заявок на участие в аукционе ежедневно с 8-30 до 16-00 (кроме выходных и нерабочих праздничных дней) с «27» февраля 2020 г. по «23» марта 2020 г. по адресу: Забайкальский край, г. Краснокаменск, 505, каб. 113, 214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ыло предложено определить место, дату и время рассмотрения заявок и признания (либо отказа в признании) претендентов, подавших заявки, участниками аукциона «25» марта 2020 г. в 13-30 по адресу: Забайкальский край, г.Краснокаменск, 505, 2 этаж, зал заседаний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определить место, дату и время проведения аукциона: «27» марта 2020 г. в 13-30 по адресу: Забайкальский край, г. Краснокаменск, 505, 2 этаж, зал заседаний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Было предложено определить начальный размер ежемесячной арендной платы за пользование нежилым помещением, установленный на основании Отчета об оценке рыночной стоимости № 335-2019, выполненного ООО «СтандаРт Оценка», г. Чита, без учета НДС и коммунальных услуг и эксплуатационных платежей, в сумме 4 139,91 (Четыре тысячи сто тридцать девять) рублей 91 коп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установить срок для заключения договора аренды нежилого помещения с победителем аукциона не ранее 10 и не позднее 15 дней после подведения итогов аукциона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умма задатка для участия в аукционе определяется в размере квартальной начальной арендной платы, без НДС, без учета коммунальных услуг и эксплуатационных платежей, которая составила — 12 419,73 (Двенадцать тысяч четыреста девятнадцать) рублей 73 коп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«шаг аукциона» в размере 5% от начального размера ежемесячной арендной платы за пользование нежилым помещением установленного на основании Отчета об оценке без НДС, без учета коммунальных услуг и эксплуатационных платежей — 207,00 (Двести семь) рублей 00 коп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звещении указано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, место нахождения, почтовый адрес, адрес электронной почты и номер контактного телефона Организатора Торг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место расположения, описание и технические характеристики муниципального имущества, права на которое передаются по договору, в том числе площадь помещения, здания, строения или соору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чальная (минимальная) цена договора (цена лота) с указанием при необходимости начальной (минимальной) цены договора (цены лота) за единицу площади муниципального имущества, права на которое передаются по договору, в размере ежемесячного или ежегодного платежа за право владения или пользования указанным имуще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88"/>
      <w:bookmarkEnd w:id="0"/>
      <w:r>
        <w:rPr>
          <w:rFonts w:cs="Times New Roman" w:ascii="Times New Roman" w:hAnsi="Times New Roman"/>
          <w:sz w:val="24"/>
          <w:szCs w:val="24"/>
        </w:rPr>
        <w:t>6) срок действия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рок, в течение которого Организатора Торгов вправе отказаться от проведения аукци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дата,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) иные условия, установленные Положением о порядке проведения Аукцион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Было предложено утвердить текст извещения (приложение № 1 к настоящему протоколу)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а также официальном веб-сайте муниципального района в информационно-телекоммуникационной сети «Интернет»: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inkr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ыло предложено осмотр объекта аренды претендентами на участие в аукционе производить в рабочие дни в период приема заявок на участие в аукционе, в часы работы организатора аукциона в присутствии представителя организатора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 участником аукциона, предложившим наибольшую цену ежемесячной арендной платы за аренду нежилого помещения и признанным победителем аукциона, будет заключен договор аренды сроком на 5 лет. Согласно условиям договора арендная плата будет установлена по итогам аукциона. Сумма арендной платы может быть пересмотрена сторонами не чаще одного раза в год. Цена заключенного договора не может быть пересмотрена в сторону уменьш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 третьему вопросу</w:t>
      </w:r>
      <w:r>
        <w:rPr>
          <w:sz w:val="24"/>
          <w:szCs w:val="24"/>
        </w:rPr>
        <w:t xml:space="preserve"> в соответствии с Положением о порядке проведения Аукционов, с учетом требований приказа ФАС РФ от 10.02.2010 г.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Также 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заявки для участия в аукционе;</w:t>
      </w:r>
    </w:p>
    <w:p>
      <w:pPr>
        <w:pStyle w:val="Normal"/>
        <w:jc w:val="both"/>
        <w:rPr/>
      </w:pPr>
      <w:r>
        <w:rPr>
          <w:sz w:val="24"/>
          <w:szCs w:val="24"/>
        </w:rPr>
        <w:t>- форма договора о задатке с участником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ведомление об отзыве заяв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ект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заявки для участия в аукционе (приложение № 3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 (приложение № 1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юридических лиц) (приложение № 2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проекта договора аренды  (приложение № 8 к настоящему протоколу).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Было предложено назначить аукционистом Г.В. Федосеева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етвертому вопросу</w:t>
      </w:r>
      <w:r>
        <w:rPr>
          <w:sz w:val="24"/>
          <w:szCs w:val="24"/>
        </w:rPr>
        <w:t xml:space="preserve">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 «О проведении торгов на право заключения договора аренды – части нежилого помещения № 10, расположенного по адресу: Забайкальский край, г. Краснокаменск, дом 117, помещение 10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принятие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  «О проведении торгов на право заключения договора аренды – части нежилого помещения № 10, расположенного по адресу: Забайкальский край, г. Краснокаменск, дом 117, помещение 10»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в соответствии с извещением, назначить следующее заседание комиссии для рассмотрения заявок и признания (либо отказа в признании) претендентов, подавших заявки, участниками аукциона на «25» марта 2020 г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виду того, что на заседании были полностью рассмотрены все вопросы, включенные в повестку дня, заместитель председателя комиссии Г.В. Федосеев предложил проголосовать за закрытие заседа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председателя комиссии:      _______________ Г.В.Федосе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8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12"/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О.В. Калин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 О.А. Шум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.П. Давтя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Е.К. Сиз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Е.В. Кирил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Т.П. Сивков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С.А. Муратов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В.И. Былк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рило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комендуемая форма декла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sectPr>
      <w:footerReference w:type="default" r:id="rId3"/>
      <w:type w:val="nextPage"/>
      <w:pgSz w:w="11906" w:h="16838"/>
      <w:pgMar w:left="1701" w:right="850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7</w:t>
    </w:r>
    <w:r>
      <w:rPr>
        <w:color w:val="FFFFF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2:37:00Z</dcterms:created>
  <dc:creator>TaranEN</dc:creator>
  <dc:description/>
  <cp:keywords/>
  <dc:language>en-US</dc:language>
  <cp:lastModifiedBy>user</cp:lastModifiedBy>
  <cp:lastPrinted>2020-02-20T11:33:00Z</cp:lastPrinted>
  <dcterms:modified xsi:type="dcterms:W3CDTF">2020-02-25T23:31:00Z</dcterms:modified>
  <cp:revision>4</cp:revision>
  <dc:subject/>
  <dc:title>Утверждаю</dc:title>
</cp:coreProperties>
</file>