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торгах по продаже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заявка на участие в аукционе, составленная по форме, установленной КУМИ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претендентом или его уполномоченным представител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и лиц, зарегистрированных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индивидуальных предпринима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торгах по продаже муниципального имущест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заявка на участие в аукционе, составленная по форме, установленной КУМИ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документ, удостоверяющий личность или копии всех его листов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претендентом или его уполномоченным представителем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54:00Z</dcterms:created>
  <dc:creator>FedoseevGV</dc:creator>
  <dc:description/>
  <cp:keywords/>
  <dc:language>en-US</dc:language>
  <cp:lastModifiedBy>user</cp:lastModifiedBy>
  <cp:lastPrinted>2015-05-06T14:21:00Z</cp:lastPrinted>
  <dcterms:modified xsi:type="dcterms:W3CDTF">2019-09-02T05:54:00Z</dcterms:modified>
  <cp:revision>2</cp:revision>
  <dc:subject/>
  <dc:title/>
</cp:coreProperties>
</file>