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</w:t>
      </w:r>
    </w:p>
    <w:p>
      <w:pPr>
        <w:pStyle w:val="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торгов в электронной форме по продаже муниципального имущества – </w:t>
      </w:r>
    </w:p>
    <w:p>
      <w:pPr>
        <w:pStyle w:val="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жилого помещения - Часть здания общественно-торгового центра 4 «А» микрорайона, расположенного по адресу: Забайкальский край, Краснокаменский район,                                        г. Краснокаменск, проспект Ветеранов, 13,  посредством публичного предложения на электронной площадк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в сети Интернет</w:t>
      </w:r>
    </w:p>
    <w:p>
      <w:pPr>
        <w:pStyle w:val="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ткрытую по форме подачи предложений о цене продажу посредством публичного предложения муниципального имущества нежилого помещения  - Часть здания общественно-торгового центра 4 «А» микрорайона, расположенного по адресу: Забайкальский край, Краснокаменский район, г. Краснокаменск, проспект Ветеранов, 13.</w:t>
      </w:r>
    </w:p>
    <w:p>
      <w:pPr>
        <w:pStyle w:val="Normal"/>
        <w:spacing w:lineRule="auto" w:line="240" w:before="0" w:after="0"/>
        <w:ind w:firstLine="5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и по продаже муниципального имущества проводятся в соответствии с требованиями Гражданского кодекса Российской Федерации, Федерального закона от 21.12.2001 № 178 –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ем Совета муниципального района «Город Краснокаменск и Краснокаменский район» Забайкальского от 26.12.2018 № 104 «Об утверждении прогнозного плана приватизации муниципального имущества в муниципальном районе «Город Краснокаменск и  Краснокаменский район» Забайкальского края на 2019 год», Распоряжением Администрации муниципального района «Город Краснокаменск и Краснокаменский район» Забайкальского края от 20.11.2019 № 816 «О приватизации муниципального имущества», Регламентом электронной площадки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(Продавец) продажи</w:t>
      </w:r>
      <w:r>
        <w:rPr>
          <w:rFonts w:cs="Times New Roman" w:ascii="Times New Roman" w:hAnsi="Times New Roman"/>
          <w:sz w:val="24"/>
          <w:szCs w:val="24"/>
        </w:rPr>
        <w:t xml:space="preserve">: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КУМИ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Забайкальский край, Краснокаменский район, г. Краснокаменск, 505, телефон: 8(30245)6-16-34; 8(30245)4-34-32.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ератор электронной площадк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ЗАО «Сбербанк-АС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рес: 119435 г. Москва, ул. Большой Саввинский переулок, д.12 строение 9, тел.: 7 (495) 787-29-97, 7(495)787-29-99. </w:t>
      </w: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property@sberbank-ast.ru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pany@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продажи: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ъекта: помещение - Часть  здания общественно-торгового центра 4 «А»  микрорайон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объекта: нежилое;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, (кв.м.): 1732,3;  в т.ч.: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полезная площадь подвала (кв.м.): 392,1;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лестничных клеток, внутренних открытых лестниц пандусов, внутренних тамбуров и т.п. (кв.м.) – 105,9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писание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объекта: 3;  подвал; чердак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: ленточный, бетонный; Наружные и внутренние капитальные стены: кирпич; Перегородки: кирпич; Перекрытия (чердачные, междуэтажные, подвальные): железобетонные плиты; Крыша: рулонная;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ы: линолеум, мраморная плитка, метлахская плитка, плитка ПХВ, бетон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мы оконные:  остекленные, алюминиевые витражи, металлические решетки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мы дверные: деревянные, металлические, металлические решетки;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ка внутренняя: штукатурка, окраска, обои, глазурованная плитк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благоустройства: центральное отопление; электроосвещение, водопровод, вентиляция, телефон, канализация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ввода в эксплуатацию: 1983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объекта: 75:09:302301:7561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, на котором расположен объект, с кадастровым номером 75:09:300431:3,  общей площадью 766 кв.м., по адресу: Забайкальский край, Краснокаменский район, г. Краснокаменск, проспект Ветеранов, 13, отнесенный к категории земель населенных пунктов, будет предоставлен победителю аукциона по договору аренды 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менений, препятствующих осуществлению сделки по приватизации объекта: аренда на срок до 20.08.2023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приватизации муниципального имущества</w:t>
      </w:r>
      <w:r>
        <w:rPr>
          <w:rFonts w:cs="Times New Roman" w:ascii="Times New Roman" w:hAnsi="Times New Roman"/>
          <w:sz w:val="24"/>
          <w:szCs w:val="24"/>
        </w:rPr>
        <w:t>: продажа муниципального имущества посредством публичного предложения в электронной форм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объекта - </w:t>
      </w:r>
      <w:r>
        <w:rPr>
          <w:rFonts w:cs="Times New Roman" w:ascii="Times New Roman" w:hAnsi="Times New Roman"/>
          <w:sz w:val="24"/>
          <w:szCs w:val="24"/>
        </w:rPr>
        <w:t>31 898 000 (Тридцать один миллион восемьсот девяносто восемь тысяч) рублей 00 копеек с учетом НДС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6 582 000 (Двадцать шесть миллионов пятьсот восемьдесят две тысячи) рублей 00 копеек без учета НДС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Отчета об оценке рыночной стоимости № 302-2019, выполненного ООО «СтандаРт Оценка» по заказу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Продажа имущества будет осуществляться от начальной цены без учета НД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мальная цена предложения выставляемого на продажу имущества (цена отсечения): </w:t>
      </w:r>
      <w:r>
        <w:rPr>
          <w:rFonts w:cs="Times New Roman" w:ascii="Times New Roman" w:hAnsi="Times New Roman"/>
          <w:sz w:val="24"/>
          <w:szCs w:val="24"/>
        </w:rPr>
        <w:t>18 607 400 (Восемнадцать миллионов шестьсот семь тысяч четыреста) рублей 00 копеек (70 % от начальной цены объекта) без учета НД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снижения цены первоначального предложения («Шаг понижения»):</w:t>
      </w:r>
      <w:r>
        <w:rPr>
          <w:rFonts w:cs="Times New Roman" w:ascii="Times New Roman" w:hAnsi="Times New Roman"/>
          <w:sz w:val="24"/>
          <w:szCs w:val="24"/>
        </w:rPr>
        <w:t xml:space="preserve">  2 658 200 (Два миллиона шестьсот пятьдесят восемь тысяч двести) рублей 00 копеек (т.е. 10% от начальной цены объек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аг аукциона: </w:t>
      </w:r>
      <w:r>
        <w:rPr>
          <w:rFonts w:cs="Times New Roman" w:ascii="Times New Roman" w:hAnsi="Times New Roman"/>
          <w:sz w:val="24"/>
          <w:szCs w:val="24"/>
        </w:rPr>
        <w:t>1 329 100 (Один миллион триста двадцать девять тысяч сто) рублей 00 копеек (т.е. 5% от начальной цен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ток: </w:t>
      </w:r>
      <w:r>
        <w:rPr>
          <w:rFonts w:cs="Times New Roman" w:ascii="Times New Roman" w:hAnsi="Times New Roman"/>
          <w:sz w:val="24"/>
          <w:szCs w:val="24"/>
        </w:rPr>
        <w:t>5 316 400,00 (Пять миллионов триста шестнадцать тысяч четыреста) рублей 00 копеек (т.е. 20% от начальной цены без учета НДС). Задаток вносится в период приема заявок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латежа – денежные средства в валюте Российской Федерации (рубли)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в настоящем информационном сообщении начальная цена объекта продажи, размер задатка и шаг аукциона не включают в себя НДС и иные налоги и сборы. Предусмотренные действующим налоговым законодательством Российской Федерации налоговые платежи по сделке купли-продажи муниципального имущества, исчисляются и уплачиваются покупателем муниципального имущества самостоятельно, в установленном порядке. В случае если покупателем является физическое лицо, за исключением индивидуального предпринимателя или иного занимающегося частной практикой лица, сумма, подлежащая оплате продавцу по сделке купли-продажи, увеличивается на размер НДС, начисляемый на выкупную стоимость имуще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ча предложений о цене проводится в день и время, указанные в извещении о проведении торгов на электронной площадке – универсальная торговая платформа ЗАО «Сбербанк-АСТ», размещенная на сайте http://utp.sberbank-ast.ru в сети Интер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1"/>
        <w:widowControl w:val="false"/>
        <w:ind w:firstLine="567"/>
        <w:jc w:val="both"/>
        <w:rPr/>
      </w:pPr>
      <w:r>
        <w:rPr>
          <w:b/>
          <w:sz w:val="24"/>
          <w:szCs w:val="24"/>
        </w:rPr>
        <w:t>Размер задатка, срок и порядок его внесения, необходимые реквизиты счетов и порядок возврата задатка.</w:t>
      </w:r>
    </w:p>
    <w:p>
      <w:pPr>
        <w:pStyle w:val="Normal1"/>
        <w:widowControl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ля участия в продаже посредством публичного предложения претендент вносит задаток в размере 20 % от  начальной цены продажи имущества в размере </w:t>
      </w:r>
      <w:r>
        <w:rPr>
          <w:b/>
          <w:sz w:val="24"/>
          <w:szCs w:val="24"/>
        </w:rPr>
        <w:t>5 316 400,00 (Пять миллионов триста шестнадцать тысяч четыреста) рублей 00 копеек без учета НДС.</w:t>
      </w:r>
    </w:p>
    <w:p>
      <w:pPr>
        <w:pStyle w:val="Normal1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несения задатка:  </w:t>
      </w:r>
      <w:r>
        <w:rPr>
          <w:b/>
          <w:sz w:val="24"/>
          <w:szCs w:val="24"/>
        </w:rPr>
        <w:t>с 27.02.2020 по 23.03.2020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ток для участия в продаж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овские реквизиты счета для перечисления задатка: 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УЧАТЕЛЬ: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: ЗАО "Сбербанк-АСТ"</w:t>
        <w:br/>
        <w:t>ИНН: 7707308480</w:t>
        <w:br/>
        <w:t>КПП: 770701001</w:t>
        <w:br/>
        <w:t>Расчетный счет: 40702810300020038047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НК ПОЛУЧАТЕЛЯ: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банка: ПАО "СБЕРБАНК  РОССИИ"  Г. МОСКВА</w:t>
        <w:br/>
        <w:t>БИК: 044525225</w:t>
        <w:br/>
        <w:t>Корреспондентский счет: 30101810400000000225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платежного поручения приведен на электронной площадке  по адресу: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 w:bidi="ru-RU"/>
          </w:rPr>
          <w:t>http://utp.sberbank-ast.ru/AP/Notice/653/Requisites</w:t>
        </w:r>
      </w:hyperlink>
      <w:r>
        <w:rPr>
          <w:color w:val="000000"/>
        </w:rPr>
        <w:t>.</w:t>
      </w:r>
    </w:p>
    <w:p>
      <w:pPr>
        <w:pStyle w:val="Heading4"/>
        <w:shd w:fill="FFFFFF" w:val="clear"/>
        <w:spacing w:before="0" w:after="0"/>
        <w:ind w:firstLine="709"/>
        <w:jc w:val="both"/>
        <w:textAlignment w:val="top"/>
        <w:rPr/>
      </w:pP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татьей 437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Гражданского кодекса Российской Федерации, а подача претендентом заявки на участие в продаж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  <w:r>
        <w:rPr>
          <w:b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Задаток вносится Претендентом в качестве обеспечения исполнения обязательств по оплате стоимости имущества, сформированной по итогам продажи посредством публичного предложения, в случае признания Претендента победителем и засчитывается в счет оплаты имущества в этом же случае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случае не поступления в указанный срок суммы задатка, обязательства Претендента по внесению задатка считаются неисполненными и Претендент к участию в продаже в электронной форме не допускается</w:t>
      </w:r>
      <w:r>
        <w:rPr>
          <w:spacing w:val="2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Лицам, перечислившим задаток для участия в продаже, денежные средства возвращаются в следующем порядк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ам продажи, за исключением ее победителя, - в течение 5 календарных дней со дня подведения итогов продаж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тендентам, не допущенным к участию в продаже  - в течение 5  календарных дней со дня подписания протокола о признании претендентов участниками продаж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</w:t>
        <w:br/>
        <w:t>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даток, перечисленный победителем продажи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уклонении или отказе победителя продажи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торжения договора купли-продажи по вине Покупателя, задаток не возвращается и остается у Продавца. В случае отказа или уклонения от оплаты имущества в установленные сроки, задаток Покупателю не возвращаетс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реквизиты счетов для оплаты по договору купли-продажи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приобретаемого посредством проведения продажи имущества в электронной форме в соответствии с договором купли-продажи производится покупателем единовременно в течение 10 дней со дня подписания договора купли-продажи. 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роизводится путем безналичного перечисления средств Покупателем </w:t>
      </w:r>
      <w:r>
        <w:rPr>
          <w:rFonts w:cs="Times New Roman" w:ascii="Times New Roman" w:hAnsi="Times New Roman"/>
          <w:sz w:val="24"/>
          <w:szCs w:val="24"/>
          <w:u w:val="single"/>
        </w:rPr>
        <w:t>на следующие реквизи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Н 7530002937, КПП 753001001, УФК по Забайкальскому краю (ОК 12, КУМИ, л/с 04913014460) Счет № 40101810750042010001 ОТДЕЛЕНИЕ ЧИТА г.Чита, БИК 047601001, Код БК 91711402053050000410, ОКТМО 76621101, УИН 0. </w:t>
      </w:r>
      <w:r>
        <w:rPr>
          <w:rFonts w:cs="Times New Roman" w:ascii="Times New Roman" w:hAnsi="Times New Roman"/>
        </w:rPr>
        <w:t>Оплата по договору купли-продажи от _____ № _____ за  имущество»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НДС не входит в стоимость продажи имущества. Предусмотренные действующим налоговым законодательством Российской Федерации налоговые платежи по сделке купли-продажи муниципального имущества, исчисляются и уплачиваются покупателем муниципального имущества самостоятельно, в установленном порядке. В случае если покупателем является физическое лицо, за исключением индивидуального предпринимателя или иного занимающегося частной практикой лица, сумма, подлежащая оплате продавцу по сделке купли-продажи, увеличивается на размер НДС, начисляемый на выкупную стоимость имущества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место, сроки, время подачи заявок, проведения электронной продажи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казанное в настоящем информационном сообщении время – московск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начала приема заявок на участие в продаже –  </w:t>
      </w:r>
      <w:r>
        <w:rPr>
          <w:rFonts w:cs="Times New Roman" w:ascii="Times New Roman" w:hAnsi="Times New Roman"/>
          <w:b/>
          <w:sz w:val="24"/>
          <w:szCs w:val="24"/>
        </w:rPr>
        <w:t>27.02.2020 г. с 03-00 час. по московскому времени (09-00 час. по местному времени)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окончания приема заявок на участие в продаже – </w:t>
      </w:r>
      <w:r>
        <w:rPr>
          <w:rFonts w:cs="Times New Roman" w:ascii="Times New Roman" w:hAnsi="Times New Roman"/>
          <w:b/>
          <w:sz w:val="24"/>
          <w:szCs w:val="24"/>
        </w:rPr>
        <w:t xml:space="preserve"> 23.03.2020 г. в 09-00 час. по московскому времени (15-00 часов по местному времени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е заявок и признание претендентов участниками продажи – </w:t>
      </w:r>
      <w:r>
        <w:rPr>
          <w:rFonts w:cs="Times New Roman" w:ascii="Times New Roman" w:hAnsi="Times New Roman"/>
          <w:b/>
          <w:sz w:val="24"/>
          <w:szCs w:val="24"/>
        </w:rPr>
        <w:t>27.03.2020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продажа состоится (дата и время начала приема предложений от участников продажи) – </w:t>
      </w:r>
      <w:r>
        <w:rPr>
          <w:rFonts w:cs="Times New Roman" w:ascii="Times New Roman" w:hAnsi="Times New Roman"/>
          <w:b/>
          <w:sz w:val="24"/>
          <w:szCs w:val="24"/>
        </w:rPr>
        <w:t>30.03.2020 г.  в 03-00 по московскому времени (09-00 час. по местному времени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одведение итогов продажи:</w:t>
      </w:r>
      <w:r>
        <w:rPr>
          <w:rFonts w:cs="Times New Roman" w:ascii="Times New Roman" w:hAnsi="Times New Roman"/>
          <w:sz w:val="24"/>
          <w:szCs w:val="24"/>
        </w:rPr>
        <w:t xml:space="preserve"> процедура торгов считается завершенной со времени подписания Продавцом  протокола об итогах продаж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электронных торгов: электронная площадка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доступа к участию в торгах в электронной форме Претендентам необходимо пройти процедуру регистрации на электронной площадке. Регистрация на электронной площадке проводится в соответствии с Регламентом электронной площадки без взимания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продаж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652/Instruction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аявка подается путем заполнения ее электронной формы с приложением электронных образов необходимых документов и их описи 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претендента либо лица, имеющего право действовать от имени претенд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копии всех листов документа, удостоверяющего личность;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Юридические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, оформленная в установленном порядке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3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Изменение заявки допускается только путем подачи Претендентом новой заявки в установленные в информационном сообщении сроки о проведении торгов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ConsNormal"/>
        <w:widowControl w:val="false"/>
        <w:ind w:right="0"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тендент не допускается к участию в торгах по следующим основаниям:</w:t>
      </w:r>
    </w:p>
    <w:p>
      <w:pPr>
        <w:pStyle w:val="ConsNormal"/>
        <w:widowControl w:val="false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Normal"/>
        <w:widowControl w:val="false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торгах)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 w:val="fals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Normal"/>
        <w:widowControl w:val="fals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тендент приобретает статус участника продажи с момента подписания протокола о признании Претендентов участниками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Оператором направляется уведомление о признании их участниками продажи или об отказе в признании участниками продажи с указанием оснований отказа. </w:t>
      </w:r>
    </w:p>
    <w:p>
      <w:pPr>
        <w:pStyle w:val="TextBody"/>
        <w:pBdr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заключения договора купли-продажи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оговор купли-продажи имущества, заключается между Продавцом и победителем торгов </w:t>
      </w:r>
      <w:r>
        <w:rPr>
          <w:rFonts w:cs="Times New Roman" w:ascii="Times New Roman" w:hAnsi="Times New Roman"/>
          <w:sz w:val="24"/>
          <w:szCs w:val="24"/>
        </w:rPr>
        <w:t>в течение 5 рабочих дней со дня подведения итогов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полной оплаты  имущества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объект продажи переходит к победителю торгов в порядке, установленном действующи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знакомления с документацией и информацией об имуществе,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ми договора купли-продажи имуществ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</w:rPr>
        <w:t xml:space="preserve">Информационное сообщение о проведении продажи посредством публичного предложения в электронной форме, а также проект договора </w:t>
      </w:r>
      <w:r>
        <w:rPr>
          <w:rFonts w:eastAsia="Calibri" w:cs="Times New Roman" w:ascii="Times New Roman" w:hAnsi="Times New Roman"/>
        </w:rPr>
        <w:t>купли-продажи имущества</w:t>
      </w:r>
      <w:r>
        <w:rPr>
          <w:rFonts w:eastAsia="Calibri" w:cs="Times New Roman" w:ascii="Times New Roman" w:hAnsi="Times New Roman"/>
          <w:bCs/>
        </w:rPr>
        <w:t xml:space="preserve"> </w:t>
      </w:r>
      <w:r>
        <w:rPr>
          <w:rFonts w:eastAsia="Calibri" w:cs="Times New Roman" w:ascii="Times New Roman" w:hAnsi="Times New Roman"/>
          <w:lang w:val="en-US"/>
        </w:rPr>
        <w:t>размещается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val="en-US"/>
        </w:rPr>
        <w:t>на официальн</w:t>
      </w:r>
      <w:r>
        <w:rPr>
          <w:rFonts w:eastAsia="Calibri" w:cs="Times New Roman" w:ascii="Times New Roman" w:hAnsi="Times New Roman"/>
        </w:rPr>
        <w:t>ом</w:t>
      </w:r>
      <w:r>
        <w:rPr>
          <w:rFonts w:eastAsia="Calibri" w:cs="Times New Roman" w:ascii="Times New Roman" w:hAnsi="Times New Roman"/>
          <w:lang w:val="en-US"/>
        </w:rPr>
        <w:t xml:space="preserve"> сайт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lang w:val="en-US"/>
        </w:rPr>
        <w:t xml:space="preserve"> Российской Федерации для размещения информации о проведении торгов </w:t>
      </w:r>
      <w:hyperlink r:id="rId10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eastAsia="Calibri" w:cs="Times New Roman" w:ascii="Times New Roman" w:hAnsi="Times New Roman"/>
        </w:rPr>
        <w:t xml:space="preserve">, официальном </w:t>
      </w:r>
      <w:r>
        <w:rPr>
          <w:rFonts w:cs="Times New Roman" w:ascii="Times New Roman" w:hAnsi="Times New Roman"/>
        </w:rPr>
        <w:t xml:space="preserve">веб-сайте муниципального района в информационно-телекоммуникационной сети «Интернет»: </w:t>
      </w:r>
      <w:hyperlink r:id="rId11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eastAsia="Calibri"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Cs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rFonts w:cs="Times New Roman" w:ascii="Times New Roman" w:hAnsi="Times New Roman"/>
        </w:rPr>
        <w:t xml:space="preserve">на сайте </w:t>
      </w:r>
      <w:hyperlink r:id="rId12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ое заинтересованн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перато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электронной площад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рос о разъяснении размещенной информ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рабочих дней до даты окончания подачи заяв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2 (двух) рабочих дней со дня поступления запроса Продавец предоставляет </w:t>
      </w:r>
      <w:r>
        <w:rPr>
          <w:rFonts w:cs="Times New Roman" w:ascii="Times New Roman" w:hAnsi="Times New Roman"/>
          <w:sz w:val="24"/>
          <w:szCs w:val="24"/>
          <w:lang w:val="en-US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cs="Times New Roman" w:ascii="Times New Roman" w:hAnsi="Times New Roman"/>
          <w:sz w:val="24"/>
          <w:szCs w:val="24"/>
        </w:rPr>
        <w:t>заявок вправ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мотреть </w:t>
      </w:r>
      <w:r>
        <w:rPr>
          <w:rFonts w:cs="Times New Roman" w:ascii="Times New Roman" w:hAnsi="Times New Roman"/>
          <w:sz w:val="24"/>
          <w:szCs w:val="24"/>
        </w:rPr>
        <w:t>объект недвижимости, выставленный на торги, по согласованию с Продавц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ля осмотра имущества необходимо предварительно позвонить по телефонам 8(30245)4-34-32, 8(30245)6-16-34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сведения по продаже имущества, условиями договора купли-продажи,  можно ознакомиться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 с 09-00 ч. до 16-00 ч.  по местному времени (кроме выходных и нерабочих  праздничных  дней)  по адресу: Забайкальский край, г. Краснокаменск, 505, кабинеты № 113, № 214, тел.8(30245) 6-16-34, 4-34-32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  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5"/>
        <w:widowControl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Style25"/>
        <w:widowControl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6"/>
          <w:szCs w:val="6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6"/>
          <w:szCs w:val="6"/>
          <w:shd w:fill="FFFFFF" w:val="clear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от 21.12.2001 № 178-ФЗ "О приватизации государственного и муниципального имуществ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"контролирующее лицо" используется в том же значении, что и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9 апреля 2008 года №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августа 2001 года №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Western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рядок проведения торгов посредством публичного предложения</w:t>
      </w:r>
    </w:p>
    <w:p>
      <w:pPr>
        <w:pStyle w:val="Western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электронной форме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посредством публичного предложения в электронной форме проводится в указанные в информационном сообщении день и час путем последовательного понижения цены первоначального предложения на величину, равную величине «шага понижения», но не ниже цены отсе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"Шаг понижения"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имущества посредством публичного предло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 продажи посредством публичного предложения в электронной фор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несколько участников подтверждают цену первоначального предложения или цену предложения, сложившуюся на одном из "шагов понижения", со всеми участниками проводится аукцион, предусматривающий открытую форму подачи предложений о цене имущ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"Шаг аукциона" устанавливается продавцом в фиксированной сумме, составляющей не более 50 процентов "шага понижения", и не изменяется в течение всей процедуры продажи имущества посредством публичного предложения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время проведения процедуры продажи имущества посредством публичного предложения в электронной форме Оператор 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оцедура продажи имущества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цена сдел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аукцион, назначенный на 25.12.2019, признан несостоявшимся в связи с отсутствием заявок на участие; торги посредством публичного предложения, назначенные на 24.01.2020 и на 27.02.2020, признаны несостоявшимися, т.к. участником признан только один претендент.</w:t>
      </w:r>
    </w:p>
    <w:sectPr>
      <w:footerReference w:type="default" r:id="rId18"/>
      <w:type w:val="nextPage"/>
      <w:pgSz w:w="11906" w:h="16838"/>
      <w:pgMar w:left="1418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</w:rPr>
  </w:style>
  <w:style w:type="character" w:styleId="Style18">
    <w:name w:val="Основной текст Знак"/>
    <w:basedOn w:val="Style12"/>
    <w:qFormat/>
    <w:rPr>
      <w:sz w:val="22"/>
      <w:szCs w:val="22"/>
    </w:rPr>
  </w:style>
  <w:style w:type="character" w:styleId="Style19">
    <w:name w:val="Верхний колонтитул Знак"/>
    <w:basedOn w:val="Style12"/>
    <w:qFormat/>
    <w:rPr>
      <w:sz w:val="22"/>
      <w:szCs w:val="22"/>
    </w:rPr>
  </w:style>
  <w:style w:type="character" w:styleId="Style20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ordia New;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Обычный (веб)"/>
    <w:basedOn w:val="Normal"/>
    <w:qFormat/>
    <w:pPr>
      <w:spacing w:lineRule="auto" w:line="240" w:before="74" w:after="74"/>
      <w:ind w:left="74" w:right="74" w:hanging="0"/>
    </w:pPr>
    <w:rPr>
      <w:rFonts w:ascii="Arial CYR" w:hAnsi="Arial CYR" w:eastAsia="Times New Roman" w:cs="Arial CYR"/>
      <w:color w:val="000000"/>
      <w:sz w:val="30"/>
      <w:szCs w:val="3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kumi@adminkr.ru" TargetMode="External"/><Relationship Id="rId5" Type="http://schemas.openxmlformats.org/officeDocument/2006/relationships/hyperlink" Target="mailto:company@sberbank-ast.ru" TargetMode="External"/><Relationship Id="rId6" Type="http://schemas.openxmlformats.org/officeDocument/2006/relationships/hyperlink" Target="http://utp.sberbank-ast.ru/AP/Notice/653/Requisites" TargetMode="External"/><Relationship Id="rId7" Type="http://schemas.openxmlformats.org/officeDocument/2006/relationships/hyperlink" Target="consultantplus://offline/ref=A10F5D937D850D81206C84D1299789FB165035802CFCC36DD343B7EAA5B15203F1A2275EC6233CD8L2b7L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hyperlink" Target="consultantplus://offline/ref=BC767E132FABCA80E5D8E89BBA81F5C773224245EE3648859B1788C14793711A0B1681896E1FFD4DrCB3Q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adminkr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mailto:kumi@adminkr.ru" TargetMode="External"/><Relationship Id="rId14" Type="http://schemas.openxmlformats.org/officeDocument/2006/relationships/hyperlink" Target="consultantplus://offline/ref=03B302142D385E7B38BE35B156A01C1B4C7B057C0FA25653AEE51E0DDDDE3BFB4841805EB1ED0190AE12C188F7A2769EA9606A9561d675M" TargetMode="External"/><Relationship Id="rId15" Type="http://schemas.openxmlformats.org/officeDocument/2006/relationships/hyperlink" Target="consultantplus://offline/ref=03B302142D385E7B38BE35B156A01C1B4D720F7B0FA65653AEE51E0DDDDE3BFB4841805FBEBC5B80AA5B9587E8A06C80AF7E69d97CM" TargetMode="External"/><Relationship Id="rId16" Type="http://schemas.openxmlformats.org/officeDocument/2006/relationships/hyperlink" Target="consultantplus://offline/ref=03B302142D385E7B38BE35B156A01C1B4D7305780AA75653AEE51E0DDDDE3BFB4841805BB5E80AC7FC5DC0D4B2F5659FAF6068917E6E61D2d77BM" TargetMode="External"/><Relationship Id="rId17" Type="http://schemas.openxmlformats.org/officeDocument/2006/relationships/hyperlink" Target="consultantplus://offline/ref=03B302142D385E7B38BE35B156A01C1B4C780C7E0CA35653AEE51E0DDDDE3BFB4841805BB5E808C1F75DC0D4B2F5659FAF6068917E6E61D2d77BM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3:16:00Z</dcterms:created>
  <dc:creator>FedoseevGV</dc:creator>
  <dc:description/>
  <cp:keywords/>
  <dc:language>en-US</dc:language>
  <cp:lastModifiedBy>SivkovaTP</cp:lastModifiedBy>
  <cp:lastPrinted>2020-02-25T12:43:00Z</cp:lastPrinted>
  <dcterms:modified xsi:type="dcterms:W3CDTF">2020-02-25T04:09:00Z</dcterms:modified>
  <cp:revision>8</cp:revision>
  <dc:subject/>
  <dc:title/>
</cp:coreProperties>
</file>