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/>
      </w:pPr>
      <w:r>
        <w:rPr>
          <w:sz w:val="24"/>
          <w:szCs w:val="24"/>
        </w:rPr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 «Город  Краснокаменск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 Краснокаменский район» Забайкальского кра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/>
      </w:pPr>
      <w:r>
        <w:rPr>
          <w:sz w:val="24"/>
          <w:szCs w:val="24"/>
        </w:rPr>
        <w:t>_______________________Г.В. Федосеев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20 г.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25» февраля  2020 год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    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831"/>
      </w:tblGrid>
      <w:tr>
        <w:trPr/>
        <w:tc>
          <w:tcPr>
            <w:tcW w:w="9923" w:type="dxa"/>
            <w:tcBorders/>
          </w:tcPr>
          <w:tbl>
            <w:tblPr>
              <w:tblW w:w="14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83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1"/>
                    <w:ind w:firstLine="56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принятии решения о приватизации объекта муниципальной собственности – Нежилого помещения – Часть здания общественно-торгового центра 4 «А» микрорайона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положенного по адресу: Забайкальский край, Краснокаменский район, г. Краснокаменск, проспект Ветеранов, 1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, посредством публичного предложения </w:t>
                  </w:r>
                </w:p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546"/>
              <w:jc w:val="both"/>
              <w:rPr/>
            </w:pPr>
            <w:r>
              <w:rPr>
                <w:sz w:val="24"/>
                <w:szCs w:val="24"/>
              </w:rPr>
              <w:t>Руководствуясь статьями 125, 209, 215 Гражданского кодекса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, во исполнение Решения Совета муниципального района «Город Краснокаменск и Краснокаменский район» Забайкальского от 26.12.2018 № 104 «Об утверждении прогнозного плана приватизации муниципального имущества в муниципальном районе  «Город  Краснокаменск  и  Краснокаменский район» Забайкальского края на 2019 год», Распоряжения Администрации муниципального района «Город Краснокаменск и Краснокаменский район» Забайкальского края от 20.11.2019 № 816 «О приватизации муниципального имущества»,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А: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сти продажу объекта муниципальной собственности - Нежилого помещения – Часть здания общественно-торгового центра 4 «А» микро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го по адресу: Забайкальский край, Краснокаменский район, г. Краснокаменск, проспект Ветеранов,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редством публичного предложения с использованием открытой формы подачи предложений о приобретении имущ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Осуществить процедуру приватизации муниципального имущества, указанного в п.1 настоящего решения, в электронной форме с привлечением оператора электронной площадки ЗАО «Сбербанк-АСТ», размещенной на сайте в информационно-телекоммуникационной сети Интернет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utp.sberbank-ast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3. Установить начальную цену объекта (цену первоначального предложения) в размере 31 898 000 (Тридцать один миллион восемьсот девяносто восемь тысяч) рублей с учетом НДС,   26 582 000,00 (Двадцать шесть миллионов пятьсот восемьдесят две тысячи) рублей 00 копеек без учета НДС на основании Отчета об оценке рыночной стоимости № 302-2019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4. Минимальную цену предложения выставляемого на продажу имущества (цену отсечения) установить в размере – 18 607 400 (Восемнадцать миллионов шестьсот семь тысяч четыреста) рублей 00 копеек (70 % от начальной цены объекта) без учета НД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5. Величину снижения цены первоначального предложения («Шаг понижения») установить в размере 2 658 200 (Два миллиона шестьсот пятьдесят восемь тысяч двести) рублей 00 копеек (т.е. 10% от начальной цены объекта).</w:t>
            </w:r>
          </w:p>
          <w:p>
            <w:pPr>
              <w:pStyle w:val="Normal"/>
              <w:ind w:firstLine="546"/>
              <w:jc w:val="both"/>
              <w:rPr/>
            </w:pPr>
            <w:r>
              <w:rPr>
                <w:sz w:val="24"/>
                <w:szCs w:val="24"/>
              </w:rPr>
              <w:t>6. Установить шаг аукциона в размере 5% от начальной цены 1 329 100,00 (Один миллион триста двадцать девять тысяч сто) рублей 00 копеек.</w:t>
            </w:r>
          </w:p>
          <w:p>
            <w:pPr>
              <w:pStyle w:val="Normal"/>
              <w:ind w:firstLine="546"/>
              <w:jc w:val="both"/>
              <w:rPr/>
            </w:pPr>
            <w:r>
              <w:rPr>
                <w:sz w:val="24"/>
                <w:szCs w:val="24"/>
              </w:rPr>
              <w:t>7. Установить размер задатка, вносим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участия в продаже, в размере 20%  от начальной цены – 5 316 400,00 (Пять миллионов триста шестнадцать тысяч четыреста) рублей 00 копеек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ок приема заявок установ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7.02.2020 по 23.03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атой рассмотрения поданных заявок и признания претендентов участниками продажи назнач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3.2020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Дату продажи имущества посредством публичного предложения назначить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03. 2020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становить место проведения электронной продажи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озложить ответственность за подготовку и проведение продажи посредством публичного предложения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ь текст извещения и опубликовать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айте в информационно-телекоммуникационной сети Интернет: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tp.sberbank-as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официальном сайте Российской Феде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на официальном веб-сайте муниципального района в информационно-телекоммуникационной сети «Интернет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in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Утвердить форму заявки для участия в продаже посредством публичного предложени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Утвердить перечни документов, необходимых для участия в продаже посредством публичного предложения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Утвердить формы описи представленных документов для участия в продаже посредством публичного предлож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17. Назначить следующее заседание комиссии для рассмотрения имеющихся заявок на участие в продаже посредством публичного предложения на 27.03.2020.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             </w:t>
        <w:tab/>
        <w:t xml:space="preserve">   </w:t>
        <w:tab/>
        <w:t xml:space="preserve">         Г.В. Федосеев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07:00Z</dcterms:created>
  <dc:creator>user</dc:creator>
  <dc:description/>
  <dc:language>en-US</dc:language>
  <cp:lastModifiedBy>SivkovaTP</cp:lastModifiedBy>
  <cp:lastPrinted>2020-01-21T12:35:00Z</cp:lastPrinted>
  <dcterms:modified xsi:type="dcterms:W3CDTF">2020-02-25T03:09:00Z</dcterms:modified>
  <cp:revision>5</cp:revision>
  <dc:subject/>
  <dc:title/>
</cp:coreProperties>
</file>