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юридических лиц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редставляемых документов для участия в торгах по продаже муниципальн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5602"/>
        <w:gridCol w:w="1642"/>
        <w:gridCol w:w="1643"/>
      </w:tblGrid>
      <w:tr>
        <w:trPr>
          <w:trHeight w:val="285" w:hRule="atLeast"/>
        </w:trPr>
        <w:tc>
          <w:tcPr>
            <w:tcW w:w="9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5602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на участие в аукционе, составленная по форме, установленной КУМИ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  <w:tr>
        <w:trPr>
          <w:trHeight w:val="347" w:hRule="atLeast"/>
        </w:trPr>
        <w:tc>
          <w:tcPr>
            <w:tcW w:w="9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5.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6.  </w:t>
            </w:r>
          </w:p>
        </w:tc>
        <w:tc>
          <w:tcPr>
            <w:tcW w:w="5602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ренные копии учредительных документов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веренност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ись представленных документов, подписанная претендентом или его уполномоченным представителем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86" w:hRule="atLeast"/>
        </w:trPr>
        <w:tc>
          <w:tcPr>
            <w:tcW w:w="9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Кол-во док-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Кол-во док-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Кол-во док-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Кол-во док-в</w:t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______________Кол-во л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Кол-во л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Претендента (его полномочного представителя)___________________</w:t>
      </w:r>
    </w:p>
    <w:p>
      <w:pPr>
        <w:pStyle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«_____»______________2020 г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, согласно описи, приняты организатором аукциона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час_________мин._________»_____»_______________2020 г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, принявшего документы, согласно описи       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физических лиц и лиц, зарегистрированных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качестве индивидуальных предпринимателе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редставляемых документов для участия в аукционе по продаже муниципальн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4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843"/>
        <w:gridCol w:w="1483"/>
        <w:gridCol w:w="1483"/>
      </w:tblGrid>
      <w:tr>
        <w:trPr>
          <w:trHeight w:val="285" w:hRule="atLeast"/>
        </w:trPr>
        <w:tc>
          <w:tcPr>
            <w:tcW w:w="64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68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на участие в аукционе, составленная по форме, установленной КУМИ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4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  <w:tr>
        <w:trPr>
          <w:trHeight w:val="143" w:hRule="atLeast"/>
        </w:trPr>
        <w:tc>
          <w:tcPr>
            <w:tcW w:w="64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68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 удостоверяющий личность (или копии всех его листов)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4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  <w:tr>
        <w:trPr>
          <w:trHeight w:val="143" w:hRule="atLeast"/>
        </w:trPr>
        <w:tc>
          <w:tcPr>
            <w:tcW w:w="64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68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еренность;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4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68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ь представленных документов, подписанная претендентом или его уполномоченным представителем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4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Претендента (его полномочного представителя)____________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та "_____"______________2020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, согласно описи, приняты организатором аукциона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час_________мин._________"_____"_______________2020 г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, принявшего документы, согласно описи       _____________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dia New">
    <w:altName w:val="Courier New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ordia New;Courier New" w:hAnsi="ordia New;Courier New" w:eastAsia="ordia New;Courier New" w:cs="ordia New;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ordia New;Courier New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ordia New;Courier New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ordia New;Courier New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5:55:00Z</dcterms:created>
  <dc:creator>FedoseevGV</dc:creator>
  <dc:description/>
  <cp:keywords/>
  <dc:language>en-US</dc:language>
  <cp:lastModifiedBy>SivkovaTP</cp:lastModifiedBy>
  <cp:lastPrinted>2016-06-24T10:36:00Z</cp:lastPrinted>
  <dcterms:modified xsi:type="dcterms:W3CDTF">2019-12-24T04:10:00Z</dcterms:modified>
  <cp:revision>4</cp:revision>
  <dc:subject/>
  <dc:title/>
</cp:coreProperties>
</file>