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0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20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г.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.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.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3.12.2019 г. № 890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части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в жилом доме 117, общая площадь 127,2 кв.м., площадь части помещения, передаваемой в аренду 43,5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, оказание различного рода услуг населению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частью нежилого помещения, общей площадью 51,3 кв. м. установлен в соответствии с Отчетом об оценке рыночной стоимости № 335-2019, объект оценки: Величина рыночной стоимости ежемесячной арендной платы за пользование нежилым помещением № 10 на 1 этаже в жилом доме 117, общей площадью 127,2 кв.м., расположенным по адресу: Забайкальский край, г. Краснокаменский район, г. Краснокаменск, д. 117, пом. 10 (без НДС, без учета коммунальных услуг и эксплуатационных платежей), выполненным ООО «СтандаРт Оценка» г. Чита, составляет в сумме ежемесячно – 4 139,91 (Четыре тысячи сто тридцать девять) рублей 91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2» января 2020 г. по «20» февраля 2020 г. по адресу: Забайкальский край, г. Краснокаменск, 505, каб. 113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0» февраля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7» февраля 2020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0» февраля 2020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207,00 (Двести сем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5» февраля 2020 г. в 13 час.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8. Место, дата и время проведения открытого аукциона: «27» февраля 2020 г. в 13час.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12 419,73 (Двенадцать тысяч четыреста девятнадцать) рублей 73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2» января 2020 г. по «20» февраля 2020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27:00Z</dcterms:created>
  <dc:creator>Кириллова Елена Викторовна</dc:creator>
  <dc:description/>
  <cp:keywords/>
  <dc:language>en-US</dc:language>
  <cp:lastModifiedBy>user</cp:lastModifiedBy>
  <cp:lastPrinted>2020-01-20T11:26:00Z</cp:lastPrinted>
  <dcterms:modified xsi:type="dcterms:W3CDTF">2020-01-20T02:27:00Z</dcterms:modified>
  <cp:revision>2</cp:revision>
  <dc:subject/>
  <dc:title/>
</cp:coreProperties>
</file>