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  <w:tab/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5» сентября 2019 года</w:t>
        <w:tab/>
        <w:tab/>
        <w:tab/>
        <w:tab/>
        <w:tab/>
        <w:tab/>
        <w:tab/>
        <w:t>№ 57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6.12.2018 года № 105 «О бюджете муниципального района «Город Краснокаменск и Краснокаменский район» Забайкальского края на 2019 год и плановый период 2020 и 2021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b/>
          <w:sz w:val="28"/>
          <w:szCs w:val="22"/>
        </w:rPr>
        <w:t>1.</w:t>
      </w:r>
      <w:r>
        <w:rPr>
          <w:sz w:val="28"/>
          <w:szCs w:val="22"/>
        </w:rPr>
        <w:t xml:space="preserve">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6.12.2018 года № 105 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19 год и плановый период 2020 и 2021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19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      1 486 807,8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505 796,1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 бюджета муниципального района в сумме  18 988,3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в пункте 7 цифры «1 867,9» заменить цифрами «1 919,3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 пункте 14 цифры «913 293,3» заменить  цифрами «1 109 289,8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в пункте 23  цифры  «104 830,2» заменить цифрами «111 372,2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в пункте 24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6 цифры «237,5» заменить цифрами «596,1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одпункте 7 цифры «4 633,1» заменить цифрами «7 618,4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пункт 8 изложить в новой редакции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) субсидии на модернизацию объектов теплоэнергетики и капитальный ремонт объектов коммунальной инфраструктуры, находящихся в муниципальной собственности в сумме 2 875,2 тыс.рублей»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подпункте 10  цифры «9 900» заменить цифрами «12 324,4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 в пункте 25 цифры «380,5» заменить цифрами «932,6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№№   3, 5, 8, 10, 12, 14, 16,18 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А.У. 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>Б.Б. 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  <w:t>Приложение № 3 к решению Совета от 26.12.2018 годя  в редакции решения Совета от  25.09.2019  года № 57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аменский район" Забайкальского края на 2019 год</w:t>
      </w:r>
    </w:p>
    <w:p>
      <w:pPr>
        <w:pStyle w:val="Normal"/>
        <w:suppressAutoHyphens w:val="true"/>
        <w:ind w:right="-29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4593"/>
        <w:gridCol w:w="1561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77741,9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9 864,2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9 864,2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4 788,8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 788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9 076,7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57 937,7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89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4 223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787,7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2 813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5 369,3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9 824,0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 545,3</w:t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3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 5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 5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919,3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62,8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056,5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 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 5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06 453,3</w:t>
            </w:r>
          </w:p>
        </w:tc>
      </w:tr>
      <w:tr>
        <w:trPr>
          <w:trHeight w:val="420" w:hRule="atLeast"/>
        </w:trPr>
        <w:tc>
          <w:tcPr>
            <w:tcW w:w="8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71 288,6</w:t>
            </w:r>
          </w:p>
        </w:tc>
      </w:tr>
    </w:tbl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 к  решению Совет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6.12.2018  г. № 105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редакции решения Совета от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25.09.2019 года № 57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19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сего доходов от платных услуг, оказываемых казенными  учреждениями, </w:t>
            </w:r>
            <w:r>
              <w:rPr>
                <w:b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b/>
                <w:bCs/>
                <w:color w:val="000000"/>
              </w:rPr>
              <w:t xml:space="preserve">муниципального района «Город Краснокаменск и Краснокаменский район»,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по главным администраторам доходов бюджета муниципального района 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1 919,3   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Город Краснокаменск и Краснокаменский район» Забайка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5,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53,8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от 26.12.2018 года № 1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5.09.2019 года № 5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>
          <w:b/>
        </w:rPr>
        <w:t>на 2019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8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1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86 80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86 80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6 123,9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6 123,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  к  решению Совета  от 26.12.2018 года № 105 в редакции решения Совета от 25.09.2019 года № 5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0"/>
        <w:gridCol w:w="5831"/>
        <w:gridCol w:w="156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9 065,9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9 289,8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3 776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15001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9 437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15002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обеспечение мер сбалансированности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 339,2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8 479,6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210 05 0000 151</w:t>
            </w:r>
          </w:p>
        </w:tc>
        <w:tc>
          <w:tcPr>
            <w:tcW w:w="58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142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497 05 0000 151</w:t>
            </w:r>
          </w:p>
        </w:tc>
        <w:tc>
          <w:tcPr>
            <w:tcW w:w="5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101,5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519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1,8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  25555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 000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6 516,9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8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бюджета Забайкальского края бюджетам муниципальных районов на выравнивание обеспеченности муниципальных  районов Забайкальского края  на реализацию отдельных расходных обязательств муниципальных районов Забайкальского кр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 724,9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 947,3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875,2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52 409,3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5118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 000,4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13 993,3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17,5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 960,8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8,5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26,4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25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1,8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0,8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 023,1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 754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21,6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3,9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9,2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84 206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4 574,2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9 632,2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5 316,5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3 925,2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7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37 415,6</w:t>
            </w:r>
          </w:p>
        </w:tc>
      </w:tr>
      <w:tr>
        <w:trPr>
          <w:trHeight w:val="3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 624,7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0014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1 660,5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7,4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 514,5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беспечению выплат   в рамках реализаций мероприятий по обеспечению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89,4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5505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 903,6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9001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 060,6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,4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9 60000 05 0000 151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281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  к  решению Совета   от 26.12.2018 года № 105  года в редакции решения Совета от 25.09.2019 года №57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БЮДЖЕТА     МУНИЦИПАЛЬНОГО  РАЙОНА  "ГОРОД  КРАСНОКАМЕНСК  И КРАСНОКАМЕНСКИЙ   РАЙОН" ЗАБАЙКАЛЬСКОГО КРАЯ    НА 2019  ГОД   ПО   РАЗДЕЛАМ, ПОДРАЗДЕЛАМ, ЦЕЛЕВЫМ СТАТЬЯМ   (ГОСУДАРСТВЕННЫМ, МУНИЦИПАЛЬНЫМ  ПРОГРАММАМ И НЕПРОГРАММНЫМ ВИДАМ ДЕЯТЕЛЬНОСТИ) 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860"/>
        <w:gridCol w:w="780"/>
        <w:gridCol w:w="1480"/>
        <w:gridCol w:w="680"/>
        <w:gridCol w:w="1560"/>
      </w:tblGrid>
      <w:tr>
        <w:trPr>
          <w:trHeight w:val="570" w:hRule="atLeast"/>
        </w:trPr>
        <w:tc>
          <w:tcPr>
            <w:tcW w:w="4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59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9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7,6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2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3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3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4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</w:tr>
      <w:tr>
        <w:trPr>
          <w:trHeight w:val="15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41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9,7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9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убсид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2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89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0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 15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159,1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93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933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38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38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38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8 53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 53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967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967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3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 29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 29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 29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 29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74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5505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5505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5505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4 29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,2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9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9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9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Ц50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Ц50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Ц50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F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F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F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 184 04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592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59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772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19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837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83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47,8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федеральный бюдже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1 07 550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550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550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краевой бюдже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Ц50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Ц50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Ц50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574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57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7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9 199,9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8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8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7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845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84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 46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7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4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4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8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 83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74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4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41,7</w:t>
            </w:r>
          </w:p>
        </w:tc>
      </w:tr>
      <w:tr>
        <w:trPr>
          <w:trHeight w:val="18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632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4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4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95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1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843,1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0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из бюджета Забайкальского края на строительство, пристройку, ремонт, реконструкцию туалетных комнат в образовательных организациях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Реализация мероприятий по внедрению в общеобразовательных организациях  системы мониторинга здоровья обучающихся на основе отечественной технологической платформ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ероприятие "Обеспечение оборудования зданий общеобразовательных организаций санитарно-гигиеническими помещениями с соблюдением температурного режи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4 L64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4 L64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4 L64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021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73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68,6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68,6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6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37,7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0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8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931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93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49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4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" Субсидия на реализацию мероприятия "Внедрение целевой модели цифровой образовательной среды в общеобразовательных организациях и профессиональных образовательных организациях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" Субсидия на реализацию мероприятия "Внедрение целевой модели цифровой образовательной среды в общеобразовательных организациях и профессиональных образовательных организациях"" (местный бюдже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6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6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2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8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3 00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1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1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20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3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4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4,1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2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90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9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3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3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3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4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4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5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630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7 03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37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37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7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96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96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96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3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9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92,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92,4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6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57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7,9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мероприятий по обеспечению жильем молодых сем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9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 мероприятий в указанной сфере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 691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федеральный бюджет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2  550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550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550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краевой  бюджет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Ц50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Ц50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Ц50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мии и гран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1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6 422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4,1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4,1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4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4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6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ВСЕГО  РАСХОДОВ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 505 796,1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4 к  решению Совета   от 26.12.2018 года №  105 в редакции решения Совета от 25.09.2019 года №  57</w:t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19 ГОД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020"/>
        <w:gridCol w:w="1000"/>
        <w:gridCol w:w="1540"/>
      </w:tblGrid>
      <w:tr>
        <w:trPr>
          <w:trHeight w:val="6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90 98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 772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 193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837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83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39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47,8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федеральный бюджет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7 55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3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7 55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3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7 55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3,4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краевой бюджет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7 Ц5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7 Ц5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7 Ц5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12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 574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 574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7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 199,9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781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781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4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637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 650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73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7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74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7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68,3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 831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774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2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2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8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246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80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441,7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федеральный бюдже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 55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7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 55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7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2  55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70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краевой  бюдже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 Ц5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 Ц5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 Ц5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 632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24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24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 95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13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 843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из бюджета Забайкальского края на оплату 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7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7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0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990,4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я из бюджета Забайкальского края на строительство, пристройку, ремонт, реконструкцию туалетных комнат в образовательных организациях муниципальных образований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24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2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24,9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Основное мероприятие "Реализация мероприятий по внедрению в общеобразовательных организациях  системы мониторинга здоровья обучающихся на основе отечественной технологической платформы"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60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Мероприятие "Обеспечение оборудования зданий общеобразовательных организаций санитарно-гигиеническими помещениями с соблюдением температурного режима"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4 L64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60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4 L64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6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4 L64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60,6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" Субсидия на реализацию мероприятия "Внедрение целевой модели цифровой образовательной среды в общеобразовательных организациях и профессиональных образовательных организациях"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Е4 52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Е4 52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Е4 52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2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" Субсидия на реализацию мероприятия "Внедрение целевой модели цифровой образовательной среды в общеобразовательных организациях и профессиональных образовательных организациях"" (местный бюджет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Е4 52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Е4 52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Е4 52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068,6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068,6</w:t>
            </w:r>
          </w:p>
        </w:tc>
      </w:tr>
      <w:tr>
        <w:trPr>
          <w:trHeight w:val="9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07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0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69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937,7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1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9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7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рганизация отдыха детей в каникулярное врем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31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3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4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4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4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4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,2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605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605,2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19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19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1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08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38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771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34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36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98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956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463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32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2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178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50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50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97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6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5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5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5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6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92,4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,6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3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5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657,7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57,9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045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790,7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79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13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13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13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осударственная поддержка отрасли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20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353,4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4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4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14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24,1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2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24,1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4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4,8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6,8</w:t>
            </w:r>
          </w:p>
        </w:tc>
      </w:tr>
      <w:tr>
        <w:trPr>
          <w:trHeight w:val="54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6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6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548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548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33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3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533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15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1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1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86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1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2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изованные бухгалтер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30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27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27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7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7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7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зкультурно-оздоровительная работа и спортивные мероприят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мии и гранты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0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43,7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судебн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деятель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3 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2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2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75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8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8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,9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,9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 40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04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центные платежи по муниципальному долг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4 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286,8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240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0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0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6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6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6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2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550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550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550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Ц50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Ц50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Ц50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5505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5505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5505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18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18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18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ализация мероприятий по обеспечению жильем молодых сем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S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7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S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7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S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75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F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F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F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8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8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9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9,1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Непрограммная деятельность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 42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казание других видов социальной помощ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фонды местных администрац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реждения по обеспечению хозяйственного обслужи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89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8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8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9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9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7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7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7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9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93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9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7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87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51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51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1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1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9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2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8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ероприятия в сфере культуры, кинематографи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3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платы к пенсиям муниципальных служащи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 17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 17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 176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 96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 960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 96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мероприятий по обеспечению жильем молодых сем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0,9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 нормативных социальных выплат мероприятий в указанной сфере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0,9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5 796,1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6  к  решению  Совета    от  26.12.2018 года № 105  в редакции решения Совета от 25.09.2019 года  № 57</w:t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 МУНИЦИПАЛЬНОГО  РАЙОНА  "ГОРОД  КРАСНОКАМЕНСК  И КРАСНОКАМЕНСКИЙ   РАЙОН" ЗАБАЙКАЛЬСКОГО КРАЯ  НА 2019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607"/>
        <w:gridCol w:w="416"/>
        <w:gridCol w:w="461"/>
        <w:gridCol w:w="1493"/>
        <w:gridCol w:w="600"/>
        <w:gridCol w:w="1668"/>
      </w:tblGrid>
      <w:tr>
        <w:trPr>
          <w:trHeight w:val="6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1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02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3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3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8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1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1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89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830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91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8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8,8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ойна по оплате труда работников учреждений бюджетной сферы, финансируемых за счет средств бюджета муниципального раой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</w:tr>
      <w:tr>
        <w:trPr>
          <w:trHeight w:val="15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р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9,7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9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9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5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7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9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,2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Ц50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Ц50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Ц50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F555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F555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F555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22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4,1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4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4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4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6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4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77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0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1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1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20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3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4,1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4,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90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9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3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3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3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L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L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L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4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4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мии и гран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4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3,7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2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2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473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2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0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3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мероприятий по обеспечению жильем молодых сем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L497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L497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9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 мероприятий в указанной сфере.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L497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9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0 98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 49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592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59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772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193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837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83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47,8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574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57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7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99,9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8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8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7,3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федеральный бюдже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550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550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550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краевой бюдже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Ц50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Ц50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Ц50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845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84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 465,1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7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4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4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8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 83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74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4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41,7</w:t>
            </w:r>
          </w:p>
        </w:tc>
      </w:tr>
      <w:tr>
        <w:trPr>
          <w:trHeight w:val="18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632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4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4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95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1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843,1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0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из бюджета Забайкальского края на строительство, пристройку, ремонт, реконструкцию туалетных комнат в образовательных организациях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Реализация мероприятий по внедрению в общеобразовательных организациях  системы мониторинга здоровья обучающихся на основе отечественной технологической платформ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ероприятие "Обеспечение оборудования зданий общеобразовательных организаций санитарно-гигиеническими помещениями с соблюдением температурного режи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4 L64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4 L64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4 L64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73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73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68,6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68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6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37,7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0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49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4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" Субсидия на реализацию мероприятия "Внедрение целевой модели цифровой образовательной среды в общеобразовательных организациях и профессиональных образовательных организациях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местный бюдже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6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6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2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8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9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92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9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92,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92,4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6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57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федеральный бюджет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55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55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55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краевой  бюджет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Ц5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Ц5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Ц5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1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1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05 796,1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lineRule="auto" w:line="360" w:before="0" w:after="0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8 к решению Совета от 26.12.2018 года № 105 в редакции решения Совета от 25.09.2019 года № 57</w:t>
      </w:r>
    </w:p>
    <w:p>
      <w:pPr>
        <w:pStyle w:val="Style18"/>
        <w:spacing w:lineRule="auto" w:line="360" w:before="0" w:after="0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lineRule="auto" w:line="360" w:before="0" w:after="0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Объем межбюджетных трансфертов, предоставляемых бюджетам поселений  в 2019 году и плановом периоде 2020 и 2021 годов</w:t>
      </w:r>
    </w:p>
    <w:p>
      <w:pPr>
        <w:pStyle w:val="Style18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604"/>
        <w:gridCol w:w="1320"/>
        <w:gridCol w:w="1178"/>
        <w:gridCol w:w="1178"/>
      </w:tblGrid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</w:tr>
      <w:tr>
        <w:trPr>
          <w:trHeight w:val="12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18,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24,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75,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12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7,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7,2</w:t>
            </w:r>
          </w:p>
        </w:tc>
      </w:tr>
      <w:tr>
        <w:trPr>
          <w:trHeight w:val="9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88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88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88,0</w:t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счетно-подушевая дотация за счет средств бюджета Забайкальского кра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</w:tr>
      <w:tr>
        <w:trPr>
          <w:trHeight w:val="87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6,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46,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46,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46,80</w:t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 372,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974,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974,90</w:t>
            </w:r>
          </w:p>
        </w:tc>
      </w:tr>
    </w:tbl>
    <w:p>
      <w:pPr>
        <w:pStyle w:val="Style18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88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user</cp:lastModifiedBy>
  <cp:lastPrinted>2019-09-18T16:21:00Z</cp:lastPrinted>
  <dcterms:modified xsi:type="dcterms:W3CDTF">2019-09-24T23:24:00Z</dcterms:modified>
  <cp:revision>117</cp:revision>
  <dc:subject/>
  <dc:title/>
</cp:coreProperties>
</file>