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июня 2019года</w:t>
        <w:tab/>
        <w:tab/>
        <w:tab/>
        <w:tab/>
        <w:tab/>
        <w:tab/>
        <w:tab/>
        <w:t>№ 46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286 861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305 849,6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бюджета муниципального района в сумме 18 988,3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пункте 7 цифры «1 033,1» заменить цифрами «1 867,9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е 14 цифры «895 782,7» заменить  цифрами «913 293,3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 пункте 23  цифры  «94 757,4» заменить цифрами «104 830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6 цифры «64,7» заменить цифрами «237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реализацию мероприятий «Плана социального развития  центров  экономического роста Забайкальского края» в сумме 9900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435,3» заменить цифрами «380,5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5, 8, 10, 12, 14, 16,18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(обнародованию) в порядке, установленном Уставом муниципального района «Город Краснокаменск и Краснокаменский район» Забайкальского края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от 26.12.2018 годя  в редакции решения Совета от 26.06.2019  года №  46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p>
      <w:pPr>
        <w:pStyle w:val="Normal"/>
        <w:suppressAutoHyphens w:val="true"/>
        <w:ind w:right="-2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3 79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9 076,7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7 93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470,7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25,4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545,3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867,9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34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 453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7 338,6</w:t>
            </w:r>
          </w:p>
        </w:tc>
      </w:tr>
    </w:tbl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6.12.2018  г. № 10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6.06.2019 года № 4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 867,9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25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6.06.2019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  <w:gridCol w:w="1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86 86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86 86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 177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 177,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Совета  от 26.12.2018 года № 105 в редакции решения Совета от 26.06.2019 года №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548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3 069,4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3 293,3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 437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 437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 485,3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210 05 0000 151</w:t>
            </w:r>
          </w:p>
        </w:tc>
        <w:tc>
          <w:tcPr>
            <w:tcW w:w="5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2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01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  555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 516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Забайкальского края бюджетам муниципальных районов на выравнивание обеспеченности муниципальных  районов Забайкальского края 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724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3 233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000,4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4 817,9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741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 370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754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2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05 554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4 245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1 308,6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316,5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424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415,6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 137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 657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54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,4</w:t>
            </w:r>
          </w:p>
        </w:tc>
      </w:tr>
      <w:tr>
        <w:trPr>
          <w:trHeight w:val="80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511,9</w:t>
            </w:r>
          </w:p>
        </w:tc>
      </w:tr>
      <w:tr>
        <w:trPr>
          <w:trHeight w:val="7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на исполнение полномочий по обеспечению выплат   в рамках реализаций мероприятий по обеспечению жильем молодых сем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9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4550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 479,2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8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6.12.2018 года № 105  года в редакции решения Совета от 26.06.2019 года № 46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МУНИЦИПАЛЬНОГО  РАЙОНА  «ГОРОД  КРАСНОКАМЕНСК  И КРАСНОКАМЕНСКИЙРАЙОН» ЗАБАЙКАЛЬСКОГО КРАЯ  НА 2019  ГОД  ПО  РАЗДЕЛАМ, ПОДРАЗДЕЛАМ, ЦЕЛЕВЫМ СТАТЬЯМ  (ГОСУДАРСТВЕННЫМ, МУНИЦИПАЛЬНЫМ  ПРОГРАММАМ И НЕПРОГРАММНЫМ ВИДАМ ДЕЯТЕЛЬНОСТИ) 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7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7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9,7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40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895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6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67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 1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1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4,9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014 40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5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708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70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26,9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9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19,4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8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1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1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7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0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8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 1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7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16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68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51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305 84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от 26.12.2018 года № 105 в редакции решения Совета от 26.06.2019 года №  46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7 14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 708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 70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3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3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0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526,9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4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4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7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 069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53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5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8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27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0,4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4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92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87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31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9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19,4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308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8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88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99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895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5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5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39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1,5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71,5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7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7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6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587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9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9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3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8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7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3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3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7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13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32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5,6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758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16,8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1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7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7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67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59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04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7,5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7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04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04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33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16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4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192,8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46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4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4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28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7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3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2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50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4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4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5 84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к решению  Совета от 26.12.2018 года № 105 в редакции решения Совета от 26.06.2019 года № 46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МУНИЦИПАЛЬНОГО  РАЙОНА  "ГОРОД  КРАСНОКАМЕНСК  И КРАСНОКАМЕНСКИЙ РАЙОН" ЗАБАЙКАЛЬСКОГО КРАЯ  НА 2019 ГОД  ПО 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559"/>
        <w:gridCol w:w="567"/>
        <w:gridCol w:w="1435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4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92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1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44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4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7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2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12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7 1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30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52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708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708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26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5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Ц5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92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2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19,4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1,5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1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3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7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8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мест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5 849,6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8 к решению Совета от 26.12.2018 года № 105 в редакции решения Совета от 26.06.2019 года № 46</w:t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9 году и плановом периоде 2020 и 2021 годов</w:t>
      </w:r>
    </w:p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20"/>
        <w:gridCol w:w="1418"/>
        <w:gridCol w:w="1275"/>
        <w:gridCol w:w="1276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2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 подушевая дотация за счет средств бюджета Забайкальского кр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8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</w:tr>
    </w:tbl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9-06-19T13:28:00Z</cp:lastPrinted>
  <dcterms:modified xsi:type="dcterms:W3CDTF">2019-06-26T04:21:00Z</dcterms:modified>
  <cp:revision>113</cp:revision>
  <dc:subject/>
  <dc:title/>
</cp:coreProperties>
</file>