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Город Краснокаменск и Краснокаменский район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Краснокаме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04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3"/>
        <w:gridCol w:w="789"/>
        <w:gridCol w:w="349"/>
        <w:gridCol w:w="1480"/>
        <w:gridCol w:w="673"/>
        <w:gridCol w:w="866"/>
        <w:gridCol w:w="1534"/>
        <w:gridCol w:w="658"/>
        <w:gridCol w:w="1078"/>
      </w:tblGrid>
      <w:tr>
        <w:trPr>
          <w:trHeight w:val="40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1" w:right="-1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а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center"/>
        <w:rPr/>
      </w:pPr>
      <w:r>
        <w:rPr>
          <w:sz w:val="28"/>
          <w:szCs w:val="28"/>
        </w:rPr>
        <w:t>Об утверждении коэффициентов для расчета арендной платы за земельные участки, части земельных участков, находящиеся в собственности муниципального района «Город Краснокаменск и Краснокаменский район»</w:t>
      </w:r>
    </w:p>
    <w:p>
      <w:pPr>
        <w:pStyle w:val="Normal"/>
        <w:ind w:right="40" w:hanging="0"/>
        <w:jc w:val="center"/>
        <w:rPr/>
      </w:pPr>
      <w:r>
        <w:rPr>
          <w:sz w:val="28"/>
          <w:szCs w:val="28"/>
        </w:rPr>
        <w:t>Забайкальского края, а также земельные участки, государственная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.3 Федерального закона от 25.10.2001 года №137-ФЗ «О введение в действие Земельного кодекса Российской Федерации, руководствуясь Постановлением Правительства Забайкальского края от 19.06.2015 года №305 «Об утверждении Порядка определения размера арендной платы за земельные участки, находящиеся в собственности Забайкальского края, а также земельные участки, государственная собственность на которые не разграничена, на территории Забайкальского края, предоставленные в аренду без торгов» в целях расчета арендной платы за земли, в том числе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эффициенты для расчета арендной платы за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 на 2018 год (приложение 1,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счет арендной платы за земельные участки, части земельных участк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, производить с применением корректирующего  коэффициента К1 равного 1 (единиц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01.01.2018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. Настоящее постановление опубликовать (обнародовать) на официальном веб -сайте Администрации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adminkr.ru 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А.У. Заммо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57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 «Город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 xml:space="preserve">Краснокаменск и Краснокаменский 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район» Забайкальского края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от _____________ 2017 года №  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 для расчета арендной платы за земельные участки, ч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 за исключением земельных участков из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 населенных пунктов, находящиеся в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Город Краснокаменск и Краснокам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ого края, а также земельные участки, государственная 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20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зем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Расчетные коэффициен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емли сельскохозяйственного назначения (кроме предоставленных для ведения личного подсобного хозяйства и крестьянского (фермерского) хозяйств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емли промышленности, энергетики, транспорта, связи, радиовещания, телевидения информатики, земли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вод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иод формирования земельного участка до момента постановки его на государственный кадастровый уч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 «Город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 xml:space="preserve">Краснокаменск и Краснокаменский 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район» Забайкальского края</w:t>
      </w:r>
    </w:p>
    <w:p>
      <w:pPr>
        <w:pStyle w:val="Normal"/>
        <w:ind w:left="4140" w:firstLine="708"/>
        <w:rPr>
          <w:sz w:val="28"/>
          <w:szCs w:val="28"/>
        </w:rPr>
      </w:pPr>
      <w:r>
        <w:rPr>
          <w:sz w:val="28"/>
          <w:szCs w:val="28"/>
        </w:rPr>
        <w:t>от____________ 2017 года №______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ля расчета арендной платы за земельные участки, части земельных участков, отнесенные к категории земель населенных пунктов, находящиеся в собственности муниципального района «Город Краснокаменск и Краснокаменский район» Забайкальского края, а также земельные участки, государственная собственность на которые не разграничена, расположенные в границах сельских поселений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2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разрешенного использования расположенных на земельных участках зданий, сооружений (существующих, либо строительство которых планируется) и земельных участков, в случае их предоставления для целей не связанных со строительств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ные коэффициенты в отношении земельных участков из категории земель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жилой застрой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многоквартирных жилых домов, общежит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1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ндивидуальных жилых дом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3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, индивидуальных жилых дом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3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индивидуальных гаражей не входящих в состав гаражно-строительных кооператив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индивидуальных гаражей, входящих в состав гаражно-строительных кооператив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3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емельные участки, предназначенные для ведения: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ого и индивидуального садоводства, огороднич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04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ого и индивидуального животновод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магазинов, торговых центр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домов быта, парикмахерских, фотоателье, мастерских по ремонту бытовой техники, бань, туалето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объектов по предоставлению обрядовых услуг, ритуальных услу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кафе, бар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ресторан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9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столовых, бистро, кафетерие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2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ксплуатация автомоек, станций (пунктов) технического осмотра (обслуживания) автомобилей, мастерских по ремонту автомобилей, объектов по предоставлению услуг шиномонтажа, иных услуг, предоставляемых по ремонту, обслуживанию и техническому содержанию автотранспортных средств.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9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е участки гостини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эксплуатации отелей, мотел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искусства, религ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дминистративных зданий, офис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зданий, предназначенных для размещения банков и иных кредитных организац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стадионов, спортивных площад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зданий, предназначенных для размещения аптек, оптик, стоматологических кабинетов и иных объектов частной профильной медици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зданий, предназначенных для размещения досуговых центров, клубов, домов культур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7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емельные участки, предназначенные для эксплуатации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, заготов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объектов промышленного (производственного), административно-производственного назначения, производственных баз, гаражей, складов, хлебопекарен,  оптовых баз, овощехранилищ, типографий, редакций газе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объектов инженерной инфраструктуры жилищно-коммунального комплекса (теплосети, трубопроводы, опоры ВЛ и т.д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втомобильных дорог, проездов, водоотводных канав, каналов, коллектор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ксированная ставка арендной платы  равна один  рубль за всю площадь земельного участка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объектов энергетики, транспорта, связи, радиовещания, телевидения информатик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емельные участки, предназначенные для сельскохозяйственного использования (сельскохозяйственного производств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66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мплексное освоение земельного участ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6"/>
                <w:szCs w:val="26"/>
              </w:rPr>
              <w:t>На период формирования земельного участка до момента постановки его на государственный кадастровый уч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строитель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% коэффициента применяемого для эксплуатации к разрешенному виду использования земель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1:09:00Z</dcterms:created>
  <dc:creator>TaranEN</dc:creator>
  <dc:description/>
  <cp:keywords/>
  <dc:language>en-US</dc:language>
  <cp:lastModifiedBy>ChaginaLA</cp:lastModifiedBy>
  <cp:lastPrinted>2017-12-09T10:08:00Z</cp:lastPrinted>
  <dcterms:modified xsi:type="dcterms:W3CDTF">2017-12-15T00:13:00Z</dcterms:modified>
  <cp:revision>6</cp:revision>
  <dc:subject/>
  <dc:title/>
</cp:coreProperties>
</file>