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– нежилого помещения № 9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каменск, дом 117, помещение 9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4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>_ 2019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4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все члены комиссии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10 чел., 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9, расположенного по адресу: Забайкальский край, г.Краснокаменск, дом 117, помещение 9, общей площадью  96,1 кв.м.</w:t>
      </w:r>
    </w:p>
    <w:p>
      <w:pPr>
        <w:pStyle w:val="Normal"/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 Г.В. Федосеев.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01» апреля 2019 года № 18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й план нежилого помещения № 9, расположенного по адресу: Забайкальский край, г. Краснокаменск, дом 117, помещение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№ 63-2019 об оценке рыночной стоимости объекта оценки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– нежилого помещения № 9, расположенного по адресу: Забайкальский край, г.Краснокаменск, дом 117, помещение 9, площадью 96,1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 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.В.Федосеев предложил целевым назначением выставляемого на торги объекта недвижимости – нежилого помещения № 9, расположенного по адресу: Забайкальский край, г. Краснокаменск, дом 117, помещение 9 установить: торговое, офисное, оказание различного рода услуг населению, досугов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08» апреля 2019 г. по «13» мая 2019 г. по адресу: Забайкальский край, г. Краснокаменск, 505, каб. 113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6» мая 2019 г. в 13-30 по адресу: Забайкальский край, г.Краснокаменск, 505, 2 этаж, зал заседаний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0» мая 2019 г. в 13-30 по адресу: Забайкальский край, г. Краснокаменск, 505, 2 этаж, зал заседаний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63-2019, выполненного ООО «СтандаРт Оценка», г. Чита, без учета НДС и коммунальных услуг и эксплуатационных платежей, в сумме 16 358,14 (Шестнадцать тысяч триста пятьдесят восемь) рублей 14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49 074,42 (Сорок девять тысяч семьдесят четыре) рубля 42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— 817,91 (Восемьсот семнадцать) рублей 91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Е.В. Кирилл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член комиссии Е.В. Кирилло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омиссии С.Н. Колпа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9, расположенного по адресу: Забайкальский край, г. Краснокаменск, дом 117, помещение 9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 «О проведении торгов на право заключения договора аренды – нежилого помещения № 9, расположенного по адресу: Забайкальский край, г. Краснокаменск, дом 117, помещение 9»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16» мая 2019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10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__________________ 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_______________ Федосеев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2:00Z</dcterms:created>
  <dc:creator>TaranEN</dc:creator>
  <dc:description/>
  <cp:keywords/>
  <dc:language>en-US</dc:language>
  <cp:lastModifiedBy>user</cp:lastModifiedBy>
  <cp:lastPrinted>2019-04-03T11:28:00Z</cp:lastPrinted>
  <dcterms:modified xsi:type="dcterms:W3CDTF">2019-04-03T02:29:00Z</dcterms:modified>
  <cp:revision>4</cp:revision>
  <dc:subject/>
  <dc:title>Утверждаю</dc:title>
</cp:coreProperties>
</file>