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Г.В. Федосе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_____________  2019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9 год</w:t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>
          <w:rFonts w:ascii="Times New Roman" w:hAnsi="Times New Roman" w:cs="Times New Roman"/>
          <w:sz w:val="26"/>
          <w:szCs w:val="26"/>
        </w:rPr>
      </w:pPr>
      <w:bookmarkStart w:id="0" w:name="_Ref119427085"/>
      <w:r>
        <w:rPr>
          <w:rFonts w:cs="Times New Roman" w:ascii="Times New Roman" w:hAnsi="Times New Roman"/>
          <w:sz w:val="26"/>
          <w:szCs w:val="26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8.02.2015 № 15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6"/>
          <w:szCs w:val="26"/>
        </w:rPr>
        <w:t>24 февраля 2015 года № 152</w:t>
      </w:r>
      <w:r>
        <w:rPr>
          <w:rFonts w:cs="Times New Roman" w:ascii="Times New Roman" w:hAnsi="Times New Roman"/>
          <w:sz w:val="26"/>
          <w:szCs w:val="26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01.04.2019 № 185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Форма торгов</w:t>
      </w:r>
      <w:r>
        <w:rPr>
          <w:rFonts w:cs="Times New Roman" w:ascii="Times New Roman" w:hAnsi="Times New Roman"/>
          <w:sz w:val="26"/>
          <w:szCs w:val="26"/>
        </w:rPr>
        <w:t xml:space="preserve"> – открытый аукцион по форме подачи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Требования, предъявляемые к участникам аукциона: </w:t>
      </w:r>
      <w:r>
        <w:rPr>
          <w:rFonts w:cs="Times New Roman" w:ascii="Times New Roman" w:hAnsi="Times New Roman"/>
          <w:sz w:val="26"/>
          <w:szCs w:val="26"/>
        </w:rPr>
        <w:t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и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№ 113, 214,  </w:t>
      </w:r>
      <w:r>
        <w:rPr>
          <w:rFonts w:cs="Times New Roman" w:ascii="Times New Roman" w:hAnsi="Times New Roman"/>
          <w:sz w:val="26"/>
          <w:szCs w:val="26"/>
        </w:rPr>
        <w:t>те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 аукциона </w:t>
      </w:r>
      <w:r>
        <w:rPr>
          <w:rFonts w:cs="Times New Roman" w:ascii="Times New Roman" w:hAnsi="Times New Roman"/>
          <w:sz w:val="26"/>
          <w:szCs w:val="26"/>
        </w:rPr>
        <w:t xml:space="preserve">– на право заключения договора аренды нежилого помещения № 9, расположенного по адресу: Забайкальский край, г.Краснокаменск, дом 117, помещение 9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имущества и иные, позволяющие его индивидуализировать данные (характеристики имущества): нежилое помещение расположено на 1 этаже жилого пятиэтажного дома, общей площадью 96,1 кв.м. Фундамент: сборные бетонные, монолит и сборные железобетонные; наружные стены (материал): панели; перегородки (материал): гипсобетон; перекрытия (материал): сборные железобетонные; крыша: асбестоцементные листы; полы: дощатые; проемы: оконные: двойные створчатые; дверные: обыкновенные деревянные; отделка стен: окраска, обои; отделка потолков: побелка, окраска; наличие благоустройств: центральное отопление, электроснабжение, водопровод, вентиляция, канализация, горячее водоснабжение, телефон. </w:t>
      </w:r>
      <w:r>
        <w:rPr>
          <w:rFonts w:cs="Times New Roman" w:ascii="Times New Roman" w:hAnsi="Times New Roman"/>
          <w:sz w:val="24"/>
          <w:szCs w:val="24"/>
        </w:rPr>
        <w:t>Год ввода в эксплуатацию – 197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торговое, офисное, оказание различного рода услуг населению, досуговое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Срок, на который будет заключаться договор аренды нежилого помещения – 5 ле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6"/>
          <w:szCs w:val="26"/>
        </w:rPr>
        <w:t xml:space="preserve"> за пользование нежилым помещением, общей площадью 96,1 кв. м. установлен в соответствии с Отчетом № 63-2019 об оценке рыночной стоимости объекта оценки: Величина рыночной стоимости ежемесячной арендной платы за пользование нежилым помещением на 1 этаже в жилом доме 117, общей площадью 96,1 кв.м., расположенным по адресу: Забайкальский край, г. Краснокаменский район, г. Краснокаменск, д. 117, пом. 9 (без НДС, без учета коммунальных услуг и эксплуатационных платежей), выполненным ООО «СтандаРт Оценка» г. Чита, составляет в сумме ежемесячно – 16 358,14 (Шестнадцать тысяч триста пятьдесят восемь) рублей 14 копеек.</w:t>
      </w:r>
    </w:p>
    <w:p>
      <w:pPr>
        <w:pStyle w:val="Style20"/>
        <w:keepNext w:val="true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6"/>
          <w:szCs w:val="26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(заявки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 заявок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ем заявок на участие в аукционе осуществляется ежедневно с 8-30 до 16-00 (кроме выходных и нерабочих праздничных дней) с «08» апреля 2019 г. по «13» мая 2019 г. по адресу: Забайкальский край, г. Краснокаменск, 505, каб. 113, 214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00 мин. по местному времени «13» мая 2019 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состоится «20» мая 2019 г. в 13 час. 30 мин. по местному времени по адресу: Забайкальский край, г. Краснокаменск, 505, 2 этаж, зал заседаний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 в порядке ее поступления в Журнале регистрации заявок на участие в аукционе. 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окончания подачи заявок: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13» мая 2019 г.</w:t>
      </w:r>
      <w:r>
        <w:rPr>
          <w:rFonts w:cs="Times New Roman" w:ascii="Times New Roman" w:hAnsi="Times New Roman"/>
          <w:b/>
          <w:sz w:val="26"/>
          <w:szCs w:val="26"/>
        </w:rPr>
        <w:t xml:space="preserve"> в 16.00 час. </w:t>
      </w:r>
      <w:r>
        <w:rPr>
          <w:rFonts w:cs="Times New Roman" w:ascii="Times New Roman" w:hAnsi="Times New Roman"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5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3. Запросы, поступившие позднее, чем за три рабочих дня до даты окончания срока подачи заявок на участие в аукционе, 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Документы об аукционе можно получи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и составляет – 817,91 (Восемьсот семнадцать) рублей 91 ко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«16» мая 2019 г. в 13 час.30мин. </w:t>
      </w:r>
      <w:r>
        <w:rPr>
          <w:rFonts w:cs="Times New Roman" w:ascii="Times New Roman" w:hAnsi="Times New Roman"/>
          <w:sz w:val="26"/>
          <w:szCs w:val="26"/>
        </w:rPr>
        <w:t xml:space="preserve">по местному времени 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8. Место, дата и время проведения открытого аукциона: «20» мая 2019 г. в 13час.30 мин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адресу: 674674, Забайкальский край, г. 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6"/>
          <w:szCs w:val="26"/>
        </w:rPr>
        <w:t>квартальной начальной арендной платы, без учета НДС, коммунальных услуг и эксплуатационных платежей: 49 074,42 (Сорок девять тысяч семьдесят четыре) рубля 42 коп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код БК 91711109045050000120, счет 4030281075004302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08» апреля 2019 г. по «13» мая 2019 г. 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95"/>
      <w:bookmarkEnd w:id="1"/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10. Зак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>лючение договора</w:t>
      </w:r>
      <w:r>
        <w:rPr>
          <w:rFonts w:cs="Times New Roman" w:ascii="Times New Roman" w:hAnsi="Times New Roman"/>
          <w:spacing w:val="-5"/>
          <w:sz w:val="26"/>
          <w:szCs w:val="26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Муниципальным районом «Город Краснокаменск и Краснокаменский район» Забайкальского края, представляемый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0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08:00Z</dcterms:created>
  <dc:creator>Кириллова Елена Викторовна</dc:creator>
  <dc:description/>
  <cp:keywords/>
  <dc:language>en-US</dc:language>
  <cp:lastModifiedBy>user</cp:lastModifiedBy>
  <cp:lastPrinted>2019-04-02T08:45:00Z</cp:lastPrinted>
  <dcterms:modified xsi:type="dcterms:W3CDTF">2019-04-01T23:45:00Z</dcterms:modified>
  <cp:revision>4</cp:revision>
  <dc:subject/>
  <dc:title/>
</cp:coreProperties>
</file>