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февраля 2019 года</w:t>
        <w:tab/>
        <w:tab/>
        <w:tab/>
        <w:tab/>
        <w:tab/>
        <w:tab/>
        <w:tab/>
        <w:t>№ 8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snapToGrid w:val="false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6.12.2018 года № 105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1.</w:t>
      </w:r>
      <w:r>
        <w:rPr>
          <w:sz w:val="28"/>
          <w:szCs w:val="22"/>
        </w:rPr>
        <w:t xml:space="preserve">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 082 235,5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101 223,8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8 988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3, 8, 10, 12, 14, 16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6.12.2018 годя  в редакции решения Совета от 27.02.2019  года № 8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9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44 523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7 866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7 866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6 639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5 50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4 2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2 813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 473,3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3 864,3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09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 5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33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33,1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82 017,4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2 506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2.2019 года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1 082 23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82 23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551,6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551,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 к решению  Совета от 26.12.2018 года №105  в редакции решения Совета от  27.02.2019 года № 8</w:t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2019 году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689"/>
        <w:gridCol w:w="156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711,7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935,6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 437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9 437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7 837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017,2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9 404,7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7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741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8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6,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5,3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1,8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0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 370,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754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2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3,9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9,2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0 141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7 173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2 967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5 316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 424,4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</w:rPr>
            </w:pPr>
            <w:r>
              <w:rPr>
                <w:rFonts w:cs="Arial"/>
              </w:rPr>
              <w:t>37 415,6</w:t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 661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 661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149,2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 511,9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4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281,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от 26.12.2018 года № 105 года в редакции решения Совета от 27.02.2019 года № 8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МУНИЦИПАЛЬНОГО РАЙОНА "ГОРОД КРАСНОКАМЕНСК  И КРАСНОКАМЕНСКИЙ РАЙОН" ЗАБАЙКАЛЬСКОГО КРАЯ НА 2019  ГОД   ПО   РАЗДЕЛАМ, ПОДРАЗДЕЛАМ, ЦЕЛЕВЫМ СТАТЬЯМ (ГОСУДАРСТВЕННЫМ, МУНИЦИПАЛЬНЫМ  ПРОГРАММАМ И НЕПРОГРАММНЫМ ВИДАМ ДЕЯТЕЛЬНОСТИ) , ГРУППАМ И ПОДГРУППАМ ВИДОВ РАСХОДОВ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1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1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9,6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1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56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3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 38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389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68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68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>
          <w:trHeight w:val="12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0 20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20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77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77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9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4 33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14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169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16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53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359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9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15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7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2,0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96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9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3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95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3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2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5,7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2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72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3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5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5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6 78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3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4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 17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0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СЕГО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 101 223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  от 26.12.2018 года №105 в редакции решения Совета от 27.02.2019 года № 8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 66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98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98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1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81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1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801,8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7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7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2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 14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 53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7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6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35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9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28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5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517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642,0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967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4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74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792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3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 95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855,7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855,7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855,7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85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2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4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41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3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3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17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1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3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4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2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08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567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19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3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5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5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2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42,7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Компенсация части  платы, 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15,6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704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9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35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35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2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23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0,2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4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49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8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7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48,1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6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6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6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40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93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1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1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1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443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73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1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1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6,9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68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5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5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 17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1 223,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6 к решению Совета от 26.12.2018 года № 105  в редакции решения Совета от 27.02.2019 года № 8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ХОДЫ МУНИЦИПАЛЬНОГО РАЙОНА "ГОРОД  КРАСНОКАМЕНСК И КРАСНОКАМЕНСКИЙРАЙОН" ЗАБАЙКАЛЬСКОГО КРАЯ НА 2019 ГОД  ПО ВЕДОМСТВЕННОЙ СТРУКТУРЕ РАСХОДОВ БЮДЖЕТОВ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09"/>
        <w:gridCol w:w="567"/>
        <w:gridCol w:w="461"/>
        <w:gridCol w:w="1381"/>
        <w:gridCol w:w="567"/>
        <w:gridCol w:w="1613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4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2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3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8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3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5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3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4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4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1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 0 00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7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1 66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82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2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8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1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01,8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7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14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169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16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530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35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9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5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7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2,0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96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9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3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95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2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2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2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5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5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1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2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0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3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5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5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1 223,8</w:t>
            </w:r>
          </w:p>
        </w:tc>
      </w:tr>
    </w:tbl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9-02-15T14:51:00Z</cp:lastPrinted>
  <dcterms:modified xsi:type="dcterms:W3CDTF">2019-02-26T04:55:00Z</dcterms:modified>
  <cp:revision>94</cp:revision>
  <dc:subject/>
  <dc:title/>
</cp:coreProperties>
</file>