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5» декабря 2019года</w:t>
        <w:tab/>
        <w:tab/>
        <w:tab/>
        <w:tab/>
        <w:tab/>
        <w:tab/>
        <w:tab/>
        <w:tab/>
        <w:t>№ 90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575 843,9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94 832,2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пункте 7 цифры «1 670,5» заменить цифрами «1 754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ункте 14 цифры «1 132 577,6» заменить  цифрами «1 198 510,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 пункте 20 цифры «44 230,5» заменить цифрами «49 410,7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ункте 23  цифры  «129 229,4» заменить цифрами «165 839,6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4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6 цифры «6 467,8» заменить цифрами «8 340,1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7 цифры «7 618,4» заменить цифрами «6 492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подпункте 11  цифры «1 825,5» заменить цифрами «1 789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в подпункте 12 цифры «8 621,9» заменить цифрами «4 121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олнить подпунктом 13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иных межбюджетных трансфертов на финансовое обеспечение  дорожной деятельности в сумме 40 400,0  тыс.рубле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в пункте 25 цифры «3 046,8» заменить цифрами «29,0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№   3, 5, 8, 10, 12, 14, 16,18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6.12.2018 годя  в редакции решения Совета от  25.12.2019  года № 90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7 557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6 864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6 864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1 158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9 43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20,4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6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4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 8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8 268,2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0 513,8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854,4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9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2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 2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754,9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2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92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84 834,7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 723,1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 решению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6.12.2018  г. № 10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5.12.2019 года № 90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5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0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5.12.2019 года № 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.</w:t>
      </w:r>
    </w:p>
    <w:p>
      <w:p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5 8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75 8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 160,0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160,0</w:t>
            </w:r>
          </w:p>
        </w:tc>
      </w:tr>
    </w:tbl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0  к  решению Совета  от 26.12.2018 года </w:t>
      </w:r>
    </w:p>
    <w:p>
      <w:pPr>
        <w:pStyle w:val="Normal"/>
        <w:ind w:left="4536" w:hanging="0"/>
        <w:jc w:val="right"/>
        <w:rPr>
          <w:b/>
          <w:b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05 в редакции решения Совета от 25.12.2019 года   № 9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45"/>
        <w:gridCol w:w="5488"/>
        <w:gridCol w:w="1316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286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510,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 868,3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3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31,3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140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1</w:t>
            </w:r>
          </w:p>
        </w:tc>
        <w:tc>
          <w:tcPr>
            <w:tcW w:w="5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1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516,9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бюджета Забайкальского края бюджетам муниципальных районов на выравнивание обеспеченности муниципальных  районов Забайкальского края  на реализацию отдельных расходных обязательств муниципальных районов Забайкальского края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6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47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ликвидации мест несанкционированного размещения отход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1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"Обеспечение основных требований действующего законодательства в области антитеррористической и пожарной безопасности общеобразовательных организаций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10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 373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 423,0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200,0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3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83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 051,4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419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 632,2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316,5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925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детей, достигших 18-летнего возраста, но продолжающих обучение по очной форм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5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 950,3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27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63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4,5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беспечению выплат   в рамках реализаций мероприятий по обеспечению жильем молодых семе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3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овое обеспечение дорожной деятельнос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3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001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из бюджета городского поселения на софинансирование в рамках реализации  мероприятий  муниципальных программ (ремонт дорог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от 26.12.2018 года 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5 года в редакции решения Совета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.12.2019 года № 90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   МУНИЦИПАЛЬНОГО  РАЙОНА  "ГОРОД  КРАСНОКАМЕНСК  И КРАСНОКАМЕНСКИЙ   РАЙОН" ЗАБАЙКАЛЬСКОГО КРАЯ    НА 2019  ГОД   ПО   РАЗДЕЛАМ, ПОДРАЗДЕЛАМ, ЦЕЛЕВЫМ СТАТЬЯМ   (ГОСУДАРСТВЕННЫМ, 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5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5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8,3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5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7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74,9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93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6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6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9 21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8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9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48,7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41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41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17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общеобразовательных организа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7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56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56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18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1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16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3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3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96,6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63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8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783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4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4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3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4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0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 организаций дополните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6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6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8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6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0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5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10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8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4 832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26"/>
        <w:gridCol w:w="1946"/>
        <w:gridCol w:w="576"/>
        <w:gridCol w:w="1716"/>
      </w:tblGrid>
      <w:tr>
        <w:trPr>
          <w:trHeight w:val="8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4 к решению Совета от 26.12.2018 года № 105 в редакции решения Совета от 25.12.2019 года № 90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97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 716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893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874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749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749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0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648,7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4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7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124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1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419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01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 117,7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общеобразовательных организаци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39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7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7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7,9</w:t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2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2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2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81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981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37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4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7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 371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64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80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9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9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51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9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62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8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7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5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6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8,5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8 167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136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8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8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7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7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43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37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96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0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7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 632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44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44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 85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73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 783,1</w:t>
            </w:r>
          </w:p>
        </w:tc>
      </w:tr>
      <w:tr>
        <w:trPr>
          <w:trHeight w:val="54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14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14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9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04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84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8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6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7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4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L6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L6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L6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0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39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4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39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4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39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39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1,4</w:t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9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9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S14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94,9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2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 (местный бюджет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744,2</w:t>
            </w:r>
          </w:p>
        </w:tc>
      </w:tr>
      <w:tr>
        <w:trPr>
          <w:trHeight w:val="69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750,8</w:t>
            </w:r>
          </w:p>
        </w:tc>
      </w:tr>
      <w:tr>
        <w:trPr>
          <w:trHeight w:val="97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53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53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73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980,1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16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1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6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51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</w:tr>
      <w:tr>
        <w:trPr>
          <w:trHeight w:val="278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 организаций дополнительного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9</w:t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,8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1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01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19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1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8,6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71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34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36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1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1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174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78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53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8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68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44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22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522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</w:tr>
      <w:tr>
        <w:trPr>
          <w:trHeight w:val="278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4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4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4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095,9</w:t>
            </w:r>
          </w:p>
        </w:tc>
      </w:tr>
      <w:tr>
        <w:trPr>
          <w:trHeight w:val="96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3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3,5</w:t>
            </w:r>
          </w:p>
        </w:tc>
      </w:tr>
      <w:tr>
        <w:trPr>
          <w:trHeight w:val="67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3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35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35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913,7</w:t>
            </w:r>
          </w:p>
        </w:tc>
      </w:tr>
      <w:tr>
        <w:trPr>
          <w:trHeight w:val="948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21,9</w:t>
            </w:r>
          </w:p>
        </w:tc>
      </w:tr>
      <w:tr>
        <w:trPr>
          <w:trHeight w:val="6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458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23,0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23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41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41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41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9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30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5,3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4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4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90,8</w:t>
            </w:r>
          </w:p>
        </w:tc>
      </w:tr>
      <w:tr>
        <w:trPr>
          <w:trHeight w:val="73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90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90,8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1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1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10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5,2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5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5,2</w:t>
            </w:r>
          </w:p>
        </w:tc>
      </w:tr>
      <w:tr>
        <w:trPr>
          <w:trHeight w:val="1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92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92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82,9</w:t>
            </w:r>
          </w:p>
        </w:tc>
      </w:tr>
      <w:tr>
        <w:trPr>
          <w:trHeight w:val="66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82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82,9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09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09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09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12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1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1,2</w:t>
            </w:r>
          </w:p>
        </w:tc>
      </w:tr>
      <w:tr>
        <w:trPr>
          <w:trHeight w:val="1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8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6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33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33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52,5</w:t>
            </w:r>
          </w:p>
        </w:tc>
      </w:tr>
      <w:tr>
        <w:trPr>
          <w:trHeight w:val="54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13,7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2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2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5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1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71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>
          <w:trHeight w:val="948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994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850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14,8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4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4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40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3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0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21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21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21,9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 поддержка малого и среднего предпринимательства, включая крестьянские (фермерские) хозяйства, а также  реализация мероприятий по поддержке молодежного предпринимательств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7,5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7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0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7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7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7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548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72,3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2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2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85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85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,7</w:t>
            </w:r>
          </w:p>
        </w:tc>
      </w:tr>
      <w:tr>
        <w:trPr>
          <w:trHeight w:val="750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74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93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8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98,8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19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7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67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6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6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6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405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9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6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6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6,0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0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00,1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00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36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3,8</w:t>
            </w:r>
          </w:p>
        </w:tc>
      </w:tr>
      <w:tr>
        <w:trPr>
          <w:trHeight w:val="624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5,0</w:t>
            </w:r>
          </w:p>
        </w:tc>
      </w:tr>
      <w:tr>
        <w:trPr>
          <w:trHeight w:val="312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5,0</w:t>
            </w:r>
          </w:p>
        </w:tc>
      </w:tr>
      <w:tr>
        <w:trPr>
          <w:trHeight w:val="324" w:hRule="atLeast"/>
        </w:trPr>
        <w:tc>
          <w:tcPr>
            <w:tcW w:w="5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5,0</w:t>
            </w:r>
          </w:p>
        </w:tc>
      </w:tr>
      <w:tr>
        <w:trPr>
          <w:trHeight w:val="495" w:hRule="atLeast"/>
        </w:trPr>
        <w:tc>
          <w:tcPr>
            <w:tcW w:w="5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4 832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 к решению  Совета от  26.12.2018 года № 105 в редакции решения Совета от 25.12.2019 года  № 90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 МУНИЦИПАЛЬНОГО  РАЙОНА  "ГОРОД  КРАСНОКАМЕНСК  И КРАСНОКАМЕНСКИЙ   РАЙОН" ЗАБАЙКАЛЬСКОГО КРАЯ  НА 2019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0"/>
        <w:gridCol w:w="620"/>
        <w:gridCol w:w="580"/>
        <w:gridCol w:w="1400"/>
        <w:gridCol w:w="620"/>
        <w:gridCol w:w="1260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7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7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047,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7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7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2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1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р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89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3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мероприятий в рамках регионального проекта «Акселерация субъектов малого и среднего предпринимательств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ддержка малого и среднего предпринимательства, включая крестьянские (фермерские) хозяйства, а также  реализация мероприятий по поддержке молодежного предприниматель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37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4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6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292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82,9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9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7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53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30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5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,8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3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3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21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3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3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7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8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6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беспечению жильем молодых сем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L497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L497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L497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8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3 71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620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87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9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49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48,7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41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41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117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общеобразовательных организа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7,9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6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1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7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5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федераль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"Плана социального   развития центров экономического роста Забайкальского края государственной программы Забайкальского края "Развитие образования Забайкальского края на 2014-2025 годы" (краево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56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56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186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2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8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167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3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3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96,6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632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85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7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783,1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4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еализация мероприятий по внедрению в общеобразовательных организациях  системы мониторинга здоровья обучающихся на основе отечественной технологической платформ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оборудования зданий общеобразовательных организаций санитарно-гигиеническими помещениями с соблюдением температурного режи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L64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4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4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45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8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8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5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0,1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Обеспечение основных требований действующего законодательства в области антитеррористической и пожарной безопасности  организаций дополните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требований действующего законодательства в области пожарн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9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Обеспечение основных требований действующего законодательства в области антитеррористической безопасности 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14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64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6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" Субсидия на реализацию мероприятия "Внедрение целевой модели цифровой образовательной среды в общеобразовательных организациях и профессиональных образовательных организациях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5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8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78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4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2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2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выравнивание обеспеченности  муниципальных  районов в целях реализации отдельных расходных обязательст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5,9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13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федеральный бюдже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5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"План социального развития центров экономического роста Забайкальского края  в сфере физической культуры и спорта (строительство универсальных спортивных площадок с искусственным покрытием) - краевой  бюдже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Ц505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7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3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4 832,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ind w:left="4536" w:hanging="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риложение № 18 к решению Совета</w:t>
      </w:r>
    </w:p>
    <w:p>
      <w:pPr>
        <w:pStyle w:val="Style18"/>
        <w:spacing w:before="0" w:after="0"/>
        <w:ind w:left="4536" w:hanging="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от 26.12.2018 года </w:t>
      </w:r>
    </w:p>
    <w:p>
      <w:pPr>
        <w:pStyle w:val="Style18"/>
        <w:spacing w:before="0" w:after="0"/>
        <w:ind w:left="4536" w:hanging="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№ </w:t>
      </w:r>
      <w:r>
        <w:rPr>
          <w:color w:val="000000"/>
          <w:sz w:val="22"/>
          <w:szCs w:val="20"/>
        </w:rPr>
        <w:t xml:space="preserve">105 в редакции решения Совета </w:t>
      </w:r>
    </w:p>
    <w:p>
      <w:pPr>
        <w:pStyle w:val="Style18"/>
        <w:spacing w:before="0" w:after="0"/>
        <w:ind w:left="4536" w:hanging="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от 25.12.2019 года № 90 </w:t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lineRule="auto" w:line="360" w:before="0" w:after="0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9 году и плановом периоде 2020 и 2021 годов</w:t>
      </w:r>
    </w:p>
    <w:p>
      <w:pPr>
        <w:pStyle w:val="Style18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8"/>
        <w:gridCol w:w="1353"/>
        <w:gridCol w:w="1206"/>
        <w:gridCol w:w="1206"/>
      </w:tblGrid>
      <w:tr>
        <w:trPr>
          <w:trHeight w:val="26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4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3,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21,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2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 дорожной деятельност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88,0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счетно-подушевая дотация за счет средств бюджета Забайкальского кра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87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24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40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6,80</w:t>
            </w:r>
          </w:p>
        </w:tc>
      </w:tr>
      <w:tr>
        <w:trPr>
          <w:trHeight w:val="3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39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74,90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32:00Z</dcterms:created>
  <dc:creator>IvanovaVG</dc:creator>
  <dc:description/>
  <cp:keywords/>
  <dc:language>en-US</dc:language>
  <cp:lastModifiedBy>user</cp:lastModifiedBy>
  <cp:lastPrinted>2019-12-16T13:29:00Z</cp:lastPrinted>
  <dcterms:modified xsi:type="dcterms:W3CDTF">2019-12-24T02:41:00Z</dcterms:modified>
  <cp:revision>4</cp:revision>
  <dc:subject/>
  <dc:title/>
</cp:coreProperties>
</file>