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ТОКОЛ № 17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заседания комиссии по проведению Аукционов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по продаже права на заключение договоров аренды нежилых помещений,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даний, находящих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>«О проведении торгов на право заключения договоров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»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13 час. 30 мин.                                                         «_</w:t>
      </w:r>
      <w:r>
        <w:rPr>
          <w:sz w:val="25"/>
          <w:szCs w:val="25"/>
          <w:u w:val="single"/>
        </w:rPr>
        <w:t>23</w:t>
      </w:r>
      <w:r>
        <w:rPr>
          <w:sz w:val="25"/>
          <w:szCs w:val="25"/>
        </w:rPr>
        <w:t>_»__</w:t>
      </w:r>
      <w:r>
        <w:rPr>
          <w:sz w:val="25"/>
          <w:szCs w:val="25"/>
          <w:u w:val="single"/>
        </w:rPr>
        <w:t>декабря</w:t>
      </w:r>
      <w:r>
        <w:rPr>
          <w:sz w:val="25"/>
          <w:szCs w:val="25"/>
        </w:rPr>
        <w:t>_ 2019 г.                                         г. Краснокаме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560"/>
        <w:gridCol w:w="6650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присутствовали: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еев Г.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О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кина О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тян О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Е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кова Т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- 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муниципальным имуществом Администрации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това С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ков В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сутствовали: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67"/>
        <w:gridCol w:w="6653"/>
      </w:tblGrid>
      <w:tr>
        <w:trPr/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паков С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зых Е.К.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униципального района — председатель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ющий обязанности председателя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меститель председателя комиссии Г.В. Федосеев предложил проголосовать за открытие заседания, поскольку на заседании присутствует более половины членов комиссии и состав является правомочным. Заседание комиссии открыто.</w:t>
      </w:r>
    </w:p>
    <w:p>
      <w:pPr>
        <w:pStyle w:val="Normal"/>
        <w:ind w:firstLine="546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откры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>Заместитель председателя комиссии Г.В. Федосеев огласил повестку дн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Рассмотрение представленных комиссии материал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несение решения о проведении торгов на право заключения договоров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Нежилое помещение № 5, расположенное по адресу: Забайкальский край, г.Краснокаменск, дом 455, помещение 5, общей площадью 85,2 кв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Часть нежилого помещения № 10, расположенного по адресу: Забайкальский край, г. Краснокаменск, дом 117, помещение 10, общей площадью 51,3 кв. м., в том числе 43,5 кв.м. – арендуемое помещение и 7,8 кв.м. – площади общего пользования.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условий торг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пределение места, даты и времени начала и окончания приема заявок на участие в торгах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места, даты и времени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места, даты, времени проведения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размера вносимого претендента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«шага аукциона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Утверждение проекта извещения и решение вопроса об его опубликова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Утверждение графика осмотра объекта недвижимости претендентами на участие в аукционе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пределение условий договоров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Решение организационных вопросов, связанных с проведением торгов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пределение порядка приема заявок и утверждение аукционной документации для участия в торг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Подготовка решения комиссии по проведению торгов и определение даты следующего засед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на ознакомление членам комиссии были представле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Федеральный закон от 26.07.2006 № 135-ФЗ «О защите конкуренции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Приказ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г. № 15 (далее – Положение о порядке проведения Аукционов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4"/>
          <w:szCs w:val="24"/>
        </w:rPr>
        <w:t>от 24.02.2015 года № 152;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я Администрации муниципального района «Город Краснокаменск и Краснокаменский район» Забайкальского края «О проведении торгов по продаже права на заключение договора аренды муниципального имущества» от «23» декабря 2019 года № 89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Технические паспорта объектов недвижимост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тчеты об оценке рыночной стоимости арендной платы за пользование объектами недвижимости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После ознакомления с представленными материалами было предложено проголосовать за принятие решения о проведении торгов посредством открытого по форме подачи предложений аукциона на право заключения договоров аренды 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4"/>
          <w:szCs w:val="24"/>
        </w:rPr>
        <w:t>- наибольшую цену ежемесячной арендной платы за аренду объекта недвижим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целевого назначения использования объекта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ыло предложено проголосовать за принятие решения о проведении торгов посредством выставления на Аукцион следующих лотов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Лот № 1. </w:t>
      </w:r>
      <w:r>
        <w:rPr>
          <w:sz w:val="24"/>
          <w:szCs w:val="24"/>
        </w:rPr>
        <w:t>Нежилое помещение № 5, расположенное по адресу: Забайкальский край, г. Краснокаменск, дом 455, помещение 5, общей площадью 85,2 кв.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 – офисное, оказание различного рода услуг населению, торговое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Лот № 2. </w:t>
      </w:r>
      <w:r>
        <w:rPr>
          <w:sz w:val="24"/>
          <w:szCs w:val="24"/>
        </w:rPr>
        <w:t>Часть нежилого помещения № 10, расположенного по адресу: Забайкальский край, г. Краснокаменск, дом 117, помещение 10, общей площадью 51,3 кв. м., в том числе 43,5 кв.м. – арендуемое помещение и 7,8 кв.м. – площади общего пользования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 – офисное, оказание различного рода услуг населе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становление перечня требований, предъявляемых к участникам аукциона:</w:t>
      </w:r>
    </w:p>
    <w:p>
      <w:pPr>
        <w:pStyle w:val="13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ля лота № 1:</w:t>
      </w:r>
    </w:p>
    <w:p>
      <w:pPr>
        <w:pStyle w:val="ConsPlusNormal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Участники торгов должны задекларировать свою принадлежность к субъектам малого и среднего предпринимательства на соответствие условиям, установленным статьей 4 Федерального закона № 209-ФЗ, </w:t>
      </w:r>
      <w:r>
        <w:rPr>
          <w:rStyle w:val="FontStyle20"/>
          <w:sz w:val="24"/>
          <w:szCs w:val="24"/>
        </w:rPr>
        <w:t xml:space="preserve">в соответствии с которым к субъектам малого предпринимательства относятся </w:t>
      </w:r>
      <w:r>
        <w:rPr>
          <w:rFonts w:cs="Times New Roman" w:ascii="Times New Roman" w:hAnsi="Times New Roman"/>
          <w:sz w:val="24"/>
          <w:szCs w:val="24"/>
        </w:rPr>
        <w:t>зарегистрированные в соответствии с законодательством Российской Федерации хозяйственные общества, хозяйственные партнерства, производственные кооперативы, сельскохозяйственные потребительские кооперативы, крестьянские (фермерские) хозяйства и индивидуальные предприниматели, соответствующие условиям</w:t>
      </w:r>
      <w:bookmarkStart w:id="0" w:name="Par5"/>
      <w:bookmarkEnd w:id="0"/>
      <w:r>
        <w:rPr>
          <w:rFonts w:cs="Times New Roman" w:ascii="Times New Roman" w:hAnsi="Times New Roman"/>
          <w:sz w:val="24"/>
          <w:szCs w:val="24"/>
        </w:rPr>
        <w:t>, установленным п. 1.1. ч.1 ст. 4 вышеуказанного закона.</w:t>
      </w:r>
    </w:p>
    <w:p>
      <w:pPr>
        <w:pStyle w:val="13"/>
        <w:jc w:val="both"/>
        <w:rPr/>
      </w:pPr>
      <w:r>
        <w:rPr>
          <w:rStyle w:val="FontStyle20"/>
          <w:rFonts w:eastAsia="Courier New"/>
          <w:sz w:val="24"/>
          <w:szCs w:val="24"/>
        </w:rPr>
        <w:t xml:space="preserve">         </w:t>
      </w:r>
      <w:r>
        <w:rPr>
          <w:rStyle w:val="FontStyle20"/>
          <w:sz w:val="24"/>
          <w:szCs w:val="24"/>
        </w:rPr>
        <w:t>Заявки на участие, поданные участниками, не являющимися субъектами малого и среднего предпринимательства, подлежат отклонению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</w:rPr>
        <w:t>Для лота № 2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Normal"/>
        <w:tabs>
          <w:tab w:val="clear" w:pos="708"/>
          <w:tab w:val="center" w:pos="4819" w:leader="none"/>
          <w:tab w:val="right" w:pos="9354" w:leader="none"/>
        </w:tabs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tabs>
          <w:tab w:val="clear" w:pos="708"/>
          <w:tab w:val="center" w:pos="4819" w:leader="none"/>
          <w:tab w:val="right" w:pos="9354" w:leader="none"/>
        </w:tabs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Было предложено определить период приема заявок на участие в аукционе ежедневно с 8-30 до 16-00 (кроме выходных и нерабочих праздничных дней) с 25.12.2019 по 17.01.2020 г. по адресу: Забайкальский край, г. Краснокаменск, 505, каб. 113, 214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ыло предложено определить место, дату и время рассмотрения заявок и признания (либо отказа в признании) претендентов, подавших заявки, участниками аукциона «20» января 2020 г. в 13-30 по адресу: Забайкальский край, г.Краснокаменск, 505, 2 этаж, кабинет 215. 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определить место, дату и время проведения аукциона: «22» января 2020 г. в 13-30 по адресу: Забайкальский край, г. Краснокаменск, 505, 2 этаж, кабинет 215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Было предложено определить начальный размер ежемесячной арендной платы за пользование нежилыми помещениями, установленный на основании Отчета, без учета НДС, коммунальных услуг и эксплуатационных платеж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 xml:space="preserve">лот № 1: </w:t>
      </w:r>
      <w:r>
        <w:rPr>
          <w:sz w:val="24"/>
          <w:szCs w:val="24"/>
        </w:rPr>
        <w:t xml:space="preserve">Отчет об оценке рыночной стоимости № 352 – 2019 «Объект оценки: Величина рыночной стоимости ежемесячной арендной платы за пользование нежилым помещением, назначение: нежилое, на 1-м этаже, площадью 85,2 кв.м., расположенное по адресу: Забайкальский край, Краснокаменский район, г. Краснокаменск, д, 455, пом. 5 (без НДС, без учета коммунальных услуг и эксплуатационных платежей)», выполненный ООО «СтандаРт Оценка», г. Чита, </w:t>
      </w:r>
      <w:r>
        <w:rPr>
          <w:b/>
          <w:sz w:val="24"/>
          <w:szCs w:val="24"/>
        </w:rPr>
        <w:t xml:space="preserve">14 079,30 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>Четырнадцать тысяч семьдесят девять) рублей 30 коп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 xml:space="preserve">лот № 2: </w:t>
      </w:r>
      <w:r>
        <w:rPr>
          <w:sz w:val="24"/>
          <w:szCs w:val="24"/>
        </w:rPr>
        <w:t xml:space="preserve">Отчет об оценке рыночной стоимости № 335 – 2019 «Объект оценки: Величина рыночной стоимости ежемесячной арендной платы за пользование нежилым помещением № 10 на 1 этаже в жилом доме 117, общей площадью 127,2 кв.м., расположенным по адресу: Забайкальский край, Краснокаменский район, г. Краснокаменск, д, 117, пом. 10 (без НДС, без учета коммунальных услуг и эксплуатационных платежей)», выполненный ООО «СтандаРт Оценка», г. Чита, </w:t>
      </w:r>
      <w:r>
        <w:rPr>
          <w:b/>
          <w:sz w:val="24"/>
          <w:szCs w:val="24"/>
        </w:rPr>
        <w:t>4 139,91 (Четыре тысячи сто тридцать девять) рублей 91 коп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умма задатка для участия в аукционе определяется в размере квартальной начальной арендной платы, без учета НДС, коммунальных услуг и эксплуатационных платежей, которая составил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лот № 1: </w:t>
      </w:r>
      <w:r>
        <w:rPr>
          <w:sz w:val="24"/>
          <w:szCs w:val="24"/>
        </w:rPr>
        <w:t>42 237,90 (Сорок две тысячи двести тридцать семь) рублей 90 коп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2: </w:t>
      </w:r>
      <w:r>
        <w:rPr>
          <w:sz w:val="24"/>
          <w:szCs w:val="24"/>
        </w:rPr>
        <w:t>12 419,73 (Двенадцать тысяч четыреста девятнадцать) рублей 73 коп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«шаг аукциона» в размере 5% от начального размера ежемесячной арендной платы за пользование нежилым помещением установленного на основании Отчета об оценке без учета НДС и коммунальных услуг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лот № 1: </w:t>
      </w:r>
      <w:r>
        <w:rPr>
          <w:sz w:val="24"/>
          <w:szCs w:val="24"/>
        </w:rPr>
        <w:t>703,97 (Семьсот три) рубля 97 коп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2: </w:t>
      </w:r>
      <w:r>
        <w:rPr>
          <w:sz w:val="24"/>
          <w:szCs w:val="24"/>
        </w:rPr>
        <w:t>207,00 (Двести семь) рублей 00 коп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По второму вопросу</w:t>
      </w:r>
      <w:r>
        <w:rPr>
          <w:sz w:val="24"/>
          <w:szCs w:val="24"/>
        </w:rPr>
        <w:t xml:space="preserve"> 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нформационном сообщении указано: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, место нахождения, почтовый адрес, адрес электронной почты и номер контактного телефона Организатора Торг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сто расположения, описание и технические характеристики муниципального имущества, права на которое передаются по договору, в том числе площадь помещения, здания, строения или сооружени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чальная (минимальная) цена договора (цена лота) с указанием при необходимости начальной (минимальной) цены договора (цены лота) за единицу площади муниципального имущества, права на которое передаются по договору, в размере ежемесячного или ежегодного платежа за право владения или пользования указанным имуществом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88"/>
      <w:bookmarkEnd w:id="1"/>
      <w:r>
        <w:rPr>
          <w:rFonts w:cs="Times New Roman" w:ascii="Times New Roman" w:hAnsi="Times New Roman"/>
          <w:sz w:val="24"/>
          <w:szCs w:val="24"/>
        </w:rPr>
        <w:t>6) срок действия договор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рок, в течение которого Организатора Торгов вправе отказаться от проведения аукци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) дата,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2) иные условия, установленные Положением о порядке проведения Аукцион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Было предложено утвердить текст извещения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а на официальном веб-сайте муниципального района в информационно-телекоммуникационной сети «Интернет»: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dminkr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ыло предложено осмотр объектов аренды претендентами на участие в аукционе производить в рабочие дни в период приема заявок на участие в аукционе, в часы работы организатора аукциона в присутствии представителя организатора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участником аукциона, предложившим наибольшую цену ежемесячной арендной платы, за аренду объекта недвижимости и признанным победителем аукциона, будет заключен договор аренды сроком на 5 лет, согласно условиям которого, арендная плата будет установлена по итогам аукциона.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 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Установить срок для заключения договора аренды нежилого помещения с победителем аукциона не ранее 10 не позднее 15 дней после утверждения протокола аукциона. 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 третьему вопросу</w:t>
      </w:r>
      <w:r>
        <w:rPr>
          <w:sz w:val="24"/>
          <w:szCs w:val="24"/>
        </w:rPr>
        <w:t xml:space="preserve"> выступил заместитель председателя комиссии Г.В.Федосеев. В соответствии с Положением о порядке проведения Аукционов, с учетом требований приказа ФАС РФ от 10.02.2010 г.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- форма заявки для участия в аукцион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- форма договора о задатке с участником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проект договора аренд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комендуемые формы подачи сведений об участнике аукциона, заявления о не нахождении заявителя в процедуре банкротства, уведомления об отзыве заявк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заявки для участия в аукционе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)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ыло предложено проголосовать за утверждение формы описи представленных документов для участия в аукционе (для юридических лиц)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ыло предложено проголосовать за утверждение проекта договора аренды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тверждение рекомендуемых участникам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ind w:firstLine="546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Было предложено назначить аукционистом Г.В.Федосеева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четвертому вопросу</w:t>
      </w:r>
      <w:r>
        <w:rPr>
          <w:sz w:val="24"/>
          <w:szCs w:val="24"/>
        </w:rPr>
        <w:t xml:space="preserve">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ыло предложено проголосовать за принятие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в соответствии с информационным сообщением, назначить следующее заседание комиссии для рассмотрения заявок и признания (либо отказа в признании) претендентов, подавших заявки, участниками аукциона на «20» января 2020 г. на 13-30 часов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виду того, что на заседании были полностью рассмотрены все вопросы, включенные в повестку дня, заместитель председателя комиссии Г.В. Федосеев предложил проголосовать за закрытие заседания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председателя комиссии:      _______________ Г.В. Федосе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8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12"/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 О.В. Калин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О.А. Шум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 Е.В. Кирил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В.И. Былков</w:t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О.П. Давтя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_______________ Т.П. Сивкова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С.А. Мурат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мые формы подачи сведений об участнике аукциона, заявления о не нахождении заявителя в процедуре банкротства, уведомления об отзыве заявк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sectPr>
      <w:footerReference w:type="default" r:id="rId3"/>
      <w:type w:val="nextPage"/>
      <w:pgSz w:w="11906" w:h="16838"/>
      <w:pgMar w:left="1701" w:right="850" w:gutter="0" w:header="0" w:top="709" w:footer="45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06:00Z</dcterms:created>
  <dc:creator>TaranEN</dc:creator>
  <dc:description/>
  <cp:keywords/>
  <dc:language>en-US</dc:language>
  <cp:lastModifiedBy>user</cp:lastModifiedBy>
  <cp:lastPrinted>2019-12-23T09:48:00Z</cp:lastPrinted>
  <dcterms:modified xsi:type="dcterms:W3CDTF">2019-12-23T01:04:00Z</dcterms:modified>
  <cp:revision>9</cp:revision>
  <dc:subject/>
  <dc:title>Утверждаю</dc:title>
</cp:coreProperties>
</file>