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 _____________ 2019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9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г.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.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.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3.12.2019 г. № 890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 два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лота № 1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лота № 2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: </w:t>
      </w:r>
      <w:r>
        <w:rPr>
          <w:rFonts w:cs="Times New Roman" w:ascii="Times New Roman" w:hAnsi="Times New Roman"/>
          <w:sz w:val="24"/>
          <w:szCs w:val="24"/>
        </w:rPr>
        <w:t>Нежилое помещение № 5, расположенное по адресу: Забайкальский край, г. Краснокаменск, дом 455, помещение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85,2 кв.м.; этажность – 1 (один). Фундамент: сборные бетонные блоки; наружные и внутренние капитальные стены: кирпич; перегородки: кирпич; перекрытия чердачные: сборные ж/б плиты; крыша: рулонная, отепленная; полы: бетон, линолеум; проемы: окна – аллюминевые витражи с двойным остеклением, металлические решетки; двери: деревянные, металлопластик; отделка: внутренняя – штукатурка, побелка, окраска, обои, стеновые панели; наружная: облицовка декоративной плиткой; наличие благоустройств: центральное отопление, электричество, водопровод, канализация, горячее водоснабжение, вентиляция, телефон. Год постройки – 1983 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с кадастровым номером 75:09:300435:1, общей площадью 883 кв.м., расположенный по адресу: Забайкальский край, Краснокаменский район, г.Краснокаменск, мкр. 4-й, дом 455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:</w:t>
      </w:r>
      <w:r>
        <w:rPr>
          <w:rFonts w:cs="Times New Roman" w:ascii="Times New Roman" w:hAnsi="Times New Roman"/>
          <w:sz w:val="24"/>
          <w:szCs w:val="24"/>
        </w:rPr>
        <w:t xml:space="preserve"> Часть нежилого помещения № 10, расположенного по адресу: Забайкальский край, г. Краснокаменск, дом 117, помещение 10, общей площадью 51,3 кв. м., в том числе 43,5 кв.м. – арендуемое помещение и 7,8 кв.м. –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127,2кв.м., площадь части помещения, передаваемой в аренду 43,5 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без учета НДС, коммунальных услуг и эксплуатационных платежей, составляет в сумме ежемесяч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14 079,30 (Четырнадцать тысяч семьдесят девять) рублей 30 ко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39,91 (Четыре тысячи сто тридцать девять) рублей 91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при наличии печати - 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(при наличии печати)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25» декабря 2019 г. по «17» января 2020 г. с 8-30 до 16-00 часов по местному времени (кроме выходных и нерабочих праздничных дней),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7» января 2020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2» января 2020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7» января 2019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703,97 (Семьсот три) рубля 97 ко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207,00 (Двести сем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0» января 2020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 (кабинет 215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2» января 2020</w:t>
      </w:r>
      <w:r>
        <w:rPr>
          <w:rFonts w:cs="Times New Roman" w:ascii="Times New Roman" w:hAnsi="Times New Roman"/>
          <w:sz w:val="24"/>
          <w:szCs w:val="24"/>
        </w:rPr>
        <w:t xml:space="preserve">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 (кабинет 2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, коммунальных услуг эксплуатационных платежей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42 237,90 (Сорок две тысячи двести тридцать семь) рублей 90 ко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12 419,73 (Двенадцать тысяч четыреста девятнадцать) рублей 73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25» декабря 2019 г. по «17» января 2020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3:00Z</dcterms:created>
  <dc:creator>Кириллова Елена Викторовна</dc:creator>
  <dc:description/>
  <cp:keywords/>
  <dc:language>en-US</dc:language>
  <cp:lastModifiedBy>user</cp:lastModifiedBy>
  <cp:lastPrinted>2019-12-23T09:31:00Z</cp:lastPrinted>
  <dcterms:modified xsi:type="dcterms:W3CDTF">2019-12-23T00:31:00Z</dcterms:modified>
  <cp:revision>6</cp:revision>
  <dc:subject/>
  <dc:title/>
</cp:coreProperties>
</file>