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июня 2018 г.</w:t>
        <w:tab/>
        <w:t xml:space="preserve">                                                    </w:t>
        <w:tab/>
        <w:t xml:space="preserve">                                  </w:t>
        <w:tab/>
        <w:t>№ 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5.06.2018 г. № 34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- Нежилое помещении № 2, расположенное по адресу: Забайкальский край, г.Краснокаменск, дом 619, помещение 2, общей площадью 70,2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№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ежилое помещение на 2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2,2 кв.м., в том числе: полезная площадь 9,9 кв.м. и 2,1 кв.м. – площади общего 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, коммунальных услуг и эксплуатационных платежей,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 xml:space="preserve">16 988,40 (Шестнадцать тысяч девятьсот восемьдесят восемь) рублей 40 коп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78 900,00 (Семьдесят восемь тысяч девятьсот) рублей 0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1 800,00 (Одна тысяча восемьсот) рублей 0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4: </w:t>
      </w:r>
      <w:r>
        <w:rPr>
          <w:sz w:val="26"/>
          <w:szCs w:val="26"/>
        </w:rPr>
        <w:t>4 350,00 (Четыре тысячи триста пятьдесят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0 965,20 (Пятьдесят тысяч девятьсот шестьдесят пять) рублей 20 коп.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36 700,00 (Двести тридцать шесть тысяч семьсот) рублей 00 коп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3:</w:t>
      </w:r>
      <w:r>
        <w:rPr>
          <w:sz w:val="26"/>
          <w:szCs w:val="26"/>
        </w:rPr>
        <w:t xml:space="preserve"> 5 400,00 (Пять тысяч четыреста) рублей 00 коп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4: </w:t>
      </w:r>
      <w:r>
        <w:rPr>
          <w:sz w:val="26"/>
          <w:szCs w:val="26"/>
        </w:rPr>
        <w:t>13 050,00 (Тринадцать тысяч пятьдесят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849,42 (Восемьсот сорок девять) рублей 42 ко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3 945,00 (Три тысячи девятьсот сорок пять) рублей 0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90,00 (Девяносто) рублей 0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4: </w:t>
      </w:r>
      <w:r>
        <w:rPr>
          <w:sz w:val="26"/>
          <w:szCs w:val="26"/>
        </w:rPr>
        <w:t>217,50 (Двести семнадцать) рублей 5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: № 1 – 11 месяцев 30 дней, № 2, № 3, № 4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4. Установить перечень требований, предъявляемых к участникам аукциона: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лотов № 1, № 2, № 4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ля лота № 3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3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14.06.2018 по 09.07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1.07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3.07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объекта недвижимости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1.07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  Г.В. Федо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10:00Z</dcterms:created>
  <dc:creator>TaranEN</dc:creator>
  <dc:description/>
  <cp:keywords/>
  <dc:language>en-US</dc:language>
  <cp:lastModifiedBy>user</cp:lastModifiedBy>
  <cp:lastPrinted>2018-06-08T10:51:00Z</cp:lastPrinted>
  <dcterms:modified xsi:type="dcterms:W3CDTF">2018-06-08T01:54:00Z</dcterms:modified>
  <cp:revision>6</cp:revision>
  <dc:subject/>
  <dc:title>Утверждаю</dc:title>
</cp:coreProperties>
</file>