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И.о.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 Е.В. Кириллова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_____________   2018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8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>
          <w:rFonts w:ascii="Times New Roman" w:hAnsi="Times New Roman" w:cs="Times New Roman"/>
          <w:sz w:val="26"/>
          <w:szCs w:val="26"/>
        </w:rPr>
      </w:pPr>
      <w:bookmarkStart w:id="0" w:name="_Ref119427085"/>
      <w:r>
        <w:rPr>
          <w:rFonts w:cs="Times New Roman" w:ascii="Times New Roman" w:hAnsi="Times New Roman"/>
          <w:sz w:val="26"/>
          <w:szCs w:val="26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 муниципального района «Город Краснокаменск и Краснокаменский район» от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8.02.2015 № 15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6"/>
          <w:szCs w:val="26"/>
        </w:rPr>
        <w:t>24 февраля 2015 года № 152</w:t>
      </w:r>
      <w:r>
        <w:rPr>
          <w:rFonts w:cs="Times New Roman" w:ascii="Times New Roman" w:hAnsi="Times New Roman"/>
          <w:sz w:val="26"/>
          <w:szCs w:val="26"/>
        </w:rPr>
        <w:t>, в соответствии с Распоряжением Администрации муниципального района «Город Краснокаменск и Краснокаменский район» Забайкальского края от 09.08.2018 № 599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Форма торгов</w:t>
      </w:r>
      <w:r>
        <w:rPr>
          <w:rFonts w:cs="Times New Roman" w:ascii="Times New Roman" w:hAnsi="Times New Roman"/>
          <w:sz w:val="26"/>
          <w:szCs w:val="26"/>
        </w:rPr>
        <w:t xml:space="preserve"> – открытый аукцион по форме подачи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Требования, предъявляемые к участникам аукциона: </w:t>
      </w:r>
      <w:r>
        <w:rPr>
          <w:rFonts w:cs="Times New Roman" w:ascii="Times New Roman" w:hAnsi="Times New Roman"/>
          <w:sz w:val="26"/>
          <w:szCs w:val="26"/>
        </w:rPr>
        <w:t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Организатор открытого аукциона:</w:t>
      </w:r>
    </w:p>
    <w:p>
      <w:pPr>
        <w:pStyle w:val="Style19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№ 113, 214,  </w:t>
      </w:r>
      <w:r>
        <w:rPr>
          <w:rFonts w:cs="Times New Roman" w:ascii="Times New Roman" w:hAnsi="Times New Roman"/>
          <w:sz w:val="26"/>
          <w:szCs w:val="26"/>
        </w:rPr>
        <w:t>тел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 аукциона </w:t>
      </w:r>
      <w:r>
        <w:rPr>
          <w:rFonts w:cs="Times New Roman" w:ascii="Times New Roman" w:hAnsi="Times New Roman"/>
          <w:sz w:val="26"/>
          <w:szCs w:val="26"/>
        </w:rPr>
        <w:t xml:space="preserve">– на право заключения договора аренды нежилого помещения № 11, расположенного по адресу: Забайкальский край, г.Краснокаменск, дом 117, помещение 11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Наименование имущества и иные, позволяющие его индивидуализировать данные (характеристики имущества): нежилое помещение расположено на 1 этаже жилого пятиэтажного дома, общей площадью 69,3 кв.м. Фундамент: сборные бетонные, монолит и сборные железобетонные; наружные стены (материал): панели; перегородки: гипсобетон; перекрытия: сборные железобетонные; крыша: асбестоцементные листы; полы: дощатые; проемы окна: двойные створчатые; двери: обыкновенные деревянные; отделка стен: окраска, обои; отделка потолков: побелка, окраска; наличие благоустройств: центральное отопление, электроснабжение, водопровод, вентиляция, канализация, горячее водоснабжение, телефон. </w:t>
      </w:r>
      <w:r>
        <w:rPr>
          <w:rFonts w:cs="Times New Roman" w:ascii="Times New Roman" w:hAnsi="Times New Roman"/>
          <w:sz w:val="24"/>
          <w:szCs w:val="24"/>
        </w:rPr>
        <w:t>Год ввода в эксплуатацию – 197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- офисное, оказания различного рода услуг населению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Срок, на который будет заключаться договор аренды нежилого помещения – 5 ле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6"/>
          <w:szCs w:val="26"/>
        </w:rPr>
        <w:t xml:space="preserve"> за пользование нежилым помещением, общей площадью 69,3 кв. м. установлен в соответствии с Отчетом № 425-2018 об оценке рыночной стоимости объекта оценки, выполненным ООО «СтандаРт Оценка» г. Чита, без учета НДС, коммунальных услуг и эксплуатационных платежей составляет в сумме ежемесячно – 12 543,30 (Двенадцать тысяч пятьсот сорок три) рубля 30 копеек.</w:t>
      </w:r>
    </w:p>
    <w:p>
      <w:pPr>
        <w:pStyle w:val="Style20"/>
        <w:keepNext w:val="true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содержанию, составу и форме заявки.</w:t>
      </w:r>
    </w:p>
    <w:p>
      <w:pPr>
        <w:pStyle w:val="Style20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пии документов должны быть заверены в нотариальном порядке только в том случае, если указание на это содержится в 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6"/>
          <w:szCs w:val="26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(заявки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ключающий полный  пакет документо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юридических лиц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ем заявок для участия в аукционе осуществляется с «13» августа 2018 г. по «07» сентября 2018 г. с 8-00 до 16-00 часов по местному времени (кроме субботы и воскресенья)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00 мин. по местному времени «07» сентября2018 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состоится «12» сентября 2018 г. в 13 час. 30 мин. по местному времени по адресу: Забайкальский край, г. Краснокаменск, 505, 2 этаж, зал заседаний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 в порядке ее поступления в Журнале регистрации заявок на участие в аукционе. 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Требования, предъявляемые к участникам аукциона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2. Заявитель не допускается аукционной комиссией к участию в аукционе в случаях: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 представленных документах обнаружены недостоверные сведения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соответствие поданной заявителем заявки требованиям аукционной документации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явка подана лицом, не уполномоченным заявителем на осуществление таких действий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 подтверждено поступление в установленный срок задатк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окончания подачи заявок: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«07» сентября 2018 г.</w:t>
      </w:r>
      <w:r>
        <w:rPr>
          <w:rFonts w:cs="Times New Roman" w:ascii="Times New Roman" w:hAnsi="Times New Roman"/>
          <w:b/>
          <w:sz w:val="26"/>
          <w:szCs w:val="26"/>
        </w:rPr>
        <w:t xml:space="preserve"> в 16.00 час. </w:t>
      </w:r>
      <w:r>
        <w:rPr>
          <w:rFonts w:cs="Times New Roman" w:ascii="Times New Roman" w:hAnsi="Times New Roman"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5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3. Запросы, поступившие позднее, чем за три рабочих дня до даты окончания срока подачи заявок на участие в аукционе, 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Документы об аукционе можно получи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и составляет – 627,17 (Шестьсот двадцать семь) рублей 17 ко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«10» сентября 2018 г. в 13 час.30мин. </w:t>
      </w:r>
      <w:r>
        <w:rPr>
          <w:rFonts w:cs="Times New Roman" w:ascii="Times New Roman" w:hAnsi="Times New Roman"/>
          <w:sz w:val="26"/>
          <w:szCs w:val="26"/>
        </w:rPr>
        <w:t xml:space="preserve">по местному времени 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8. Место, дата и время проведения открытого аукциона: «12» сентября 2018г. в 13час.30 мин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адресу: 674674, Забайкальский край,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6"/>
          <w:szCs w:val="26"/>
        </w:rPr>
        <w:t>квартальной начальной арендной платы, без учета НДС, коммунальных услуг и эксплуатационных платежей: 37 629,90 (Тридцать семь тысяч шестьсот двадцать девять) рублей 90 копеек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код БК 91711109045050000120, счет 4030281060000300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13» августа 2018 г. по «07» сентября 2018г. 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95"/>
      <w:bookmarkEnd w:id="1"/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10. Зак</w:t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>лючение договора</w:t>
      </w:r>
      <w:r>
        <w:rPr>
          <w:rFonts w:cs="Times New Roman" w:ascii="Times New Roman" w:hAnsi="Times New Roman"/>
          <w:spacing w:val="-5"/>
          <w:sz w:val="26"/>
          <w:szCs w:val="26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0.4 Требование обеспечения исполнения договора – не установлено.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51:00Z</dcterms:created>
  <dc:creator>Кириллова Елена Викторовна</dc:creator>
  <dc:description/>
  <cp:keywords/>
  <dc:language>en-US</dc:language>
  <cp:lastModifiedBy>KirilovaEV</cp:lastModifiedBy>
  <cp:lastPrinted>2018-08-09T08:54:00Z</cp:lastPrinted>
  <dcterms:modified xsi:type="dcterms:W3CDTF">2018-08-09T02:27:00Z</dcterms:modified>
  <cp:revision>7</cp:revision>
  <dc:subject/>
  <dc:title/>
</cp:coreProperties>
</file>