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38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проведении торгов на право заключения договора аренды – нежилого помещения №11, расположенного по адресу: Забайкальский край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раснокаменск, дом 117, помещение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9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 xml:space="preserve"> августа  </w:t>
      </w:r>
      <w:r>
        <w:rPr>
          <w:sz w:val="24"/>
          <w:szCs w:val="24"/>
        </w:rPr>
        <w:t>_ 2018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/>
        <w:tc>
          <w:tcPr>
            <w:tcW w:w="97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3"/>
              <w:gridCol w:w="567"/>
              <w:gridCol w:w="6653"/>
            </w:tblGrid>
            <w:tr>
              <w:trPr/>
              <w:tc>
                <w:tcPr>
                  <w:tcW w:w="226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5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7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560"/>
              <w:gridCol w:w="6650"/>
            </w:tblGrid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5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.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осеев Г.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зых Е.К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5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Председатель комиссии Колпаков С.Н.</w:t>
      </w:r>
      <w:r>
        <w:rPr>
          <w:sz w:val="24"/>
          <w:szCs w:val="24"/>
        </w:rPr>
        <w:t xml:space="preserve"> огласил повестку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11, расположенного по адресу: Забайкальский край, г.Краснокаменск, дом 117, помещение 11, общей площадью  69,3 кв.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hanging="1236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hanging="12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а Е.В. Кириллова.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ourier New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«09» августа 2018 года № 59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Технический план нежилого помещения № 11, расположенного по адресу: Забайкальский край, г. Краснокаменск, дом 117, помещение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№ 425-2018 об оценке рыночной стоимости объекта оценки, выполненный ООО «СтандаРт Оценка»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– нежилого помещения № 11, расположенного по адресу: Забайкальский край, г.Краснокаменск, дом 117, помещение 11, площадью 69,3 кв.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  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ириллова Е.В. предложила целевым назначением выставляемого на торги объекта недвижимости – нежилого помещения № 11, расположенного по адресу: Забайкальский край, г. Краснокаменск, дом 117, помещение 11 установить: офисное, сфера оказания различного рода услуг населению</w:t>
      </w:r>
    </w:p>
    <w:p>
      <w:pPr>
        <w:pStyle w:val="Normal"/>
        <w:ind w:firstLine="540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«13» августа 2018 г. по «07» сентября 2018 г. по адресу: Забайкальский край, г. Краснокаменск, 505, каб. 113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0» сентября 2018 г. в 13-30 по адресу: Забайкальский край, г.Краснокаменск, 505, 2 этаж, зал заседаний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12» сентября 2018 г. в 13-30 по адресу: Забайкальский край, г. Краснокаменск, 505, 2 этаж, зал заседаний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 помещением, установленный на основании Отчета № 425-2018 об оценке рыночной стоимости объекта оценки, выполненного ООО «СтандаРт Оценка», г. Чита, без учета НДС и коммунальных услуг и эксплуатационных платежей, в сумме 12 543,30 (Двенадцать тысяч пятьсот сорок три) рубля 3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 — 37 629,90 (Тридцать семь тысяч шестьсот двадцать девять) рублей 9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, коммунальных услуг и эксплуатационных платежей — 627,17 (Шестьсот двадцать семь) рублей 17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 заместитель председателя комиссии Г.В. Федосее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участником аукциона, предложившим наибольшую цену ежемесячной арендной платы за аренду нежилого помещения и признанным победителем аукциона, будет заключен договор аренды сроком на 5 лет. 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Т.П. Сивкова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омиссии С.Н. Колпа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11, расположенного по адресу: Забайкальский край, г. Краснокаменск, дом 117, помещение 11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10» сентября 2018 г.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 «О проведении торгов на право заключения договора аренды – нежилого помещения № 11, расположенного по адресу: Забайкальский край, г. Краснокаменск, дом 117, помещение 11»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имеющихся заявок на участие в аукционе на «10» сентября 2018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5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</w:t>
        <w:tab/>
        <w:t xml:space="preserve">                   _______________ С.Н. Колпако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 Е.В. Кирилл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Т.П. Сивков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комендуемая форма деклар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4347"/>
        <w:gridCol w:w="5106"/>
        <w:gridCol w:w="581"/>
      </w:tblGrid>
      <w:tr>
        <w:trPr/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.о. председателя Комитета по упра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ым имуществом Администрации 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_______________________ Е.В. Кириллов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говора аренды нежилого помещения № 11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по адресу: Забайкальск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ай, г. Краснокаменск, дом 117, помещение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9 августа 2018 г.</w:t>
        <w:tab/>
        <w:tab/>
        <w:t xml:space="preserve">                                                </w:t>
        <w:tab/>
        <w:t xml:space="preserve">                              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09.08.2018 № 599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Организовать подготовку и проведение торгов по продаже права на заключение договора аренды нежилого помещения № 11, расположенного по адресу: Забайкальский край, г.Краснокаменск, дом 117, помещение 11, общей площадью 69,3 кв.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 помещением без учета НДС, коммунальных услуг и эксплуатационных платежей ежемесячно 12 543,30 (Двенадцать тысяч пятьсот сорок три) рубля 30 копе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 37 629,90 (Тридцать семь тысяч шестьсот двадцать девять) рублей 90 копе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 в сумме 627,17 (Шестьсот двадцать семь) рублей 17 ко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1.5. Установить целевым назначением объекта аренды – офисное, сфера оказания различного рода услуг населению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наибольший размер арендной платы, за аренду помещения предложенный участниками аукциона, с сохранением целевого использования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субботы, воскресенья) с 13.08.2018 по 07.09.2018 по адресу: Забайкальский край, г. Краснокаменск, 505, каб.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0.09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12.09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зве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у заявки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у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у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уведомление об отзыве заявк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у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Утвердить проект договор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0.09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ab/>
        <w:t xml:space="preserve">   </w:t>
        <w:tab/>
        <w:t xml:space="preserve">    С.Н. Колпаков</w:t>
      </w:r>
    </w:p>
    <w:sectPr>
      <w:footerReference w:type="default" r:id="rId4"/>
      <w:type w:val="nextPage"/>
      <w:pgSz w:w="11906" w:h="16838"/>
      <w:pgMar w:left="1701" w:right="85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0</w:t>
    </w:r>
    <w:r>
      <w:rPr>
        <w:color w:val="FFFFF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27:00Z</dcterms:created>
  <dc:creator>TaranEN</dc:creator>
  <dc:description/>
  <cp:keywords/>
  <dc:language>en-US</dc:language>
  <cp:lastModifiedBy>KirilovaEV</cp:lastModifiedBy>
  <cp:lastPrinted>2018-08-09T11:41:00Z</cp:lastPrinted>
  <dcterms:modified xsi:type="dcterms:W3CDTF">2018-08-09T02:42:00Z</dcterms:modified>
  <cp:revision>7</cp:revision>
  <dc:subject/>
  <dc:title>Утверждаю</dc:title>
</cp:coreProperties>
</file>