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 продлении периода приема заявок на участ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Аукционе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части нежилого помещения - подва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раснокаменск, проспект Строителей, 15, помещ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апреля 2018 г.</w:t>
        <w:tab/>
        <w:tab/>
        <w:t xml:space="preserve">                                                </w:t>
        <w:tab/>
        <w:t xml:space="preserve">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2.02.2018 г. № 61, от 09.02.2018 № 7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знать аукцион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длить период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с 13.04.2018 по 07.05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3. Дату заседания комиссии по рассмотрению заявок назначить на 10.05.2018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укцион назначить на 14.05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стальные условия проведения Аукциона ранее принятые комиссией и надлежащим образом опубликованные, оставить без изменения.</w:t>
      </w:r>
    </w:p>
    <w:p>
      <w:pPr>
        <w:pStyle w:val="Normal"/>
        <w:tabs>
          <w:tab w:val="clear" w:pos="708"/>
          <w:tab w:val="left" w:pos="0" w:leader="none"/>
        </w:tabs>
        <w:ind w:firstLine="546"/>
        <w:jc w:val="both"/>
        <w:rPr/>
      </w:pPr>
      <w:r>
        <w:rPr>
          <w:sz w:val="26"/>
          <w:szCs w:val="26"/>
        </w:rPr>
        <w:t xml:space="preserve">6. Извещение о продлении срок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рок до 13.04.2018 г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7. Назначить следующее заседание комиссии для рассмотрения имеющихся заявок на участие в аукционе на 10.05.2018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 xml:space="preserve">   </w:t>
        <w:tab/>
        <w:t xml:space="preserve">    С.Н. Колпак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1:00Z</dcterms:created>
  <dc:creator>TaranEN</dc:creator>
  <dc:description/>
  <cp:keywords/>
  <dc:language>en-US</dc:language>
  <cp:lastModifiedBy>user</cp:lastModifiedBy>
  <cp:lastPrinted>2018-04-10T15:29:00Z</cp:lastPrinted>
  <dcterms:modified xsi:type="dcterms:W3CDTF">2018-04-10T06:31:00Z</dcterms:modified>
  <cp:revision>2</cp:revision>
  <dc:subject/>
  <dc:title>Утверждаю</dc:title>
</cp:coreProperties>
</file>