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»  _____________    2018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8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г. № 15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02.02.2018 г. № 61, от 09.02.2018 № 73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ги выставляется три лота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, предъявляемые к участникам аукциона: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лотов № 1, № 2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1" w:name="Par5"/>
      <w:bookmarkEnd w:id="1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.</w:t>
      </w:r>
    </w:p>
    <w:p>
      <w:pPr>
        <w:pStyle w:val="1"/>
        <w:jc w:val="both"/>
        <w:rPr>
          <w:rStyle w:val="FontStyle20"/>
          <w:rFonts w:cs="Courier New"/>
          <w:sz w:val="24"/>
          <w:szCs w:val="24"/>
        </w:rPr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ля лота № 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: </w:t>
      </w:r>
      <w:r>
        <w:rPr>
          <w:rFonts w:cs="Times New Roman" w:ascii="Times New Roman" w:hAnsi="Times New Roman"/>
          <w:sz w:val="24"/>
          <w:szCs w:val="24"/>
        </w:rPr>
        <w:t xml:space="preserve">Часть нежилого помещения – подвал, расположенного по адресу: Забайкальский край, г. Краснокаменск, проспект Строителей, 15, помещение 2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470,7 кв.м., в том числе площадь передаваемого в аренду подвала – 230,6 кв.м. Фундамент: сборные бетонные блоки; наружные и внутренние капитальные стены: кирпич; перегородки: кирпич, гипсобетон; перекрытия чердачные, междуэтажные, подвальные: плиты железобетонные; крыша: рулонная; полы: бетонные, линолеум, метлахская плитка; проемы окна: витражи металлические, остекленные деревянные, двери: металлические остекленные, деревянные; отделка внутренняя: штукатурка, окраска, обои, глазурованная плитка, наружная: облицовка силикатной плиткой; наличие благоустройств: центральное отопление, электроснабжение, вентиляция, канализация, горячее водоснабжение, телефон. Год постройки – 1972 г.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торговое, оказание различного рода услуг населению, складское, производствен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Нежилое помещение № 2 в пристройке к жилому дому № 709, расположенное по адресу: Забайкальский край, г.Краснокаменск, дом 709/1, помещение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именование имущества и иные, позволяющие его индивидуализировать данные (характеристики имущества): нежилое помещение, общей площадью – 92,8 кв.м. Фундамент: ленточный, бетонный. Наружные стены: кирпич. Перегородки: кирпич. Перекрытия: ж/б плиты. Крыша: рулонная. Полы: линолеум, метлахская, мраморная, бетонная плитка. Проемы: окна – остекленные, металлические решетки, двери – филенчатые, двустворчатые, металлические решетки. Отделка: окраска, глазурованная плитка. Наличие благоустройств: центральное отопление, электричество, вентиляция, канализация, водопровод, горячее водоснабжение, телефон, радио, сигнализация. Год постройки – 1991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75:09:3004381:2, по адресу: Забайкальский край, г.Краснокаменск, дом 709/1, отнесенный к категории земель населенных пунктов, находящийся в муниципальной собственности будет предоставлен «Арендатору» по договору аренды земельного участка с множественностью лиц на стороне арендатора пропорционально занимаемому помещению Администрацией городского поселения «Город Краснокаменск»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3:</w:t>
      </w:r>
      <w:r>
        <w:rPr>
          <w:rFonts w:cs="Times New Roman" w:ascii="Times New Roman" w:hAnsi="Times New Roman"/>
          <w:sz w:val="24"/>
          <w:szCs w:val="24"/>
        </w:rPr>
        <w:t xml:space="preserve"> Нежилое помещение № 2, расположенное по адресу: Забайкальский край, г.Краснокаменск, дом 117, помещение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нежилое помещение расположено на 1 этаже жилого пятиэтажного дома, общей площадью 106,4 кв.м. Фундамент: сборные бетонные блоки, ж/б стаканы; наружные стены (материал): панели газозолбетонные, ж/б колонны; перегородки: гипсобетон; перекрытия: сборные железобетонные плиты; крыша: асбестоцементные листы по деревянным стропилам; полы: линолеум; проемы окна: деревянные с двойным остеклением; двери: металлические, деревянные; отделка стен: окраска, глазурованная плитка; отделка потолков: побелка, окраска, потолочная плитка; отделка фасада: расшивка швов; наличие благоустройств: центральное отопление, электроснабжение, водопровод, вентиляция, канализация, горячее водоснабжение, телефон. Год ввода в эксплуатацию – 1971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нежилым помещением, без учета НДС, коммунальных услуг и эксплуатационных платежей, составляет в сумме ежемесяч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 xml:space="preserve">11 530,00 (Одиннадцать тысяч пятьсот тридцать) рублей 00 коп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20 230,00 (Двадцать тысяч двести тридцать) рублей 00 ко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3: </w:t>
      </w:r>
      <w:r>
        <w:rPr>
          <w:rFonts w:cs="Times New Roman" w:ascii="Times New Roman" w:hAnsi="Times New Roman"/>
          <w:sz w:val="24"/>
          <w:szCs w:val="24"/>
        </w:rPr>
        <w:t>17 875,00 (Семнадцать тысяч восемьсот семьдесят пять) рублей 00 коп.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заявителя (при наличии печати - 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(при наличии печати)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для участия в аукционе осуществляется с «14» февраля 2018 г. по «12» марта 2018 г. с 8-30 до 16-0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12» марта 2018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15» марта 2018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7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7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12» марта 2018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576,50 (Пятьсот семьдесят шесть) рублей 50 ко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1 011,50 (Одна тысяча одиннадцать) рублей 50 ко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3: </w:t>
      </w:r>
      <w:r>
        <w:rPr>
          <w:rFonts w:cs="Times New Roman" w:ascii="Times New Roman" w:hAnsi="Times New Roman"/>
          <w:sz w:val="24"/>
          <w:szCs w:val="24"/>
        </w:rPr>
        <w:t>893,75 (Восемьсот девяносто три) рубля 75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3» марта 2018 г. в 13 час. 30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15» марта 2018</w:t>
      </w:r>
      <w:r>
        <w:rPr>
          <w:rFonts w:cs="Times New Roman" w:ascii="Times New Roman" w:hAnsi="Times New Roman"/>
          <w:sz w:val="24"/>
          <w:szCs w:val="24"/>
        </w:rPr>
        <w:t xml:space="preserve">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 xml:space="preserve"> квартальной начальной арендной платы, без учета НДС, коммунальных услуг эксплуатационных платежей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34 590,00 (Тридцать четыре тысячи пятьсот девяносто) рублей 00 ко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60 690,00 (Шестьдесят тысяч шестьсот девяносто) рублей 00 ко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лот № 3:</w:t>
      </w:r>
      <w:r>
        <w:rPr>
          <w:rFonts w:cs="Times New Roman" w:ascii="Times New Roman" w:hAnsi="Times New Roman"/>
          <w:sz w:val="24"/>
          <w:szCs w:val="24"/>
        </w:rPr>
        <w:t xml:space="preserve"> 53 625,00 (Пятьдесят три тысячи шестьсот двадцать пять) рублей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ОКТМО 766211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4"/>
          <w:szCs w:val="24"/>
        </w:rPr>
        <w:t xml:space="preserve"> в срок с «14» февраля 2018 г. по «12» марта 2018 г. Сумма внесенного задатка засчитывается победителю аукциона в счет арендной платы за пользование объектом недвижимости. Остальным участникам аукциона задаток возвращается в течение 5-ти рабочих дней со дня подведения итогов аукцион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95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10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4 Требование обеспечения исполнения договора – не установлено.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28:00Z</dcterms:created>
  <dc:creator>Кириллова Елена Викторовна</dc:creator>
  <dc:description/>
  <cp:keywords/>
  <dc:language>en-US</dc:language>
  <cp:lastModifiedBy>user</cp:lastModifiedBy>
  <cp:lastPrinted>2018-02-09T14:01:00Z</cp:lastPrinted>
  <dcterms:modified xsi:type="dcterms:W3CDTF">2018-02-09T05:01:00Z</dcterms:modified>
  <cp:revision>4</cp:revision>
  <dc:subject/>
  <dc:title/>
</cp:coreProperties>
</file>