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РОТОКОЛ № 28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аний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продлении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 Краснокаменск, проспект Строителей, 15, помещение 2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9 час. 00 мин.                                                         «_</w:t>
      </w:r>
      <w:r>
        <w:rPr>
          <w:sz w:val="24"/>
          <w:szCs w:val="24"/>
          <w:u w:val="single"/>
        </w:rPr>
        <w:t xml:space="preserve">09 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 2018 г.                                         г. Краснокамен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549"/>
              <w:gridCol w:w="6466"/>
            </w:tblGrid>
            <w:tr>
              <w:trPr/>
              <w:tc>
                <w:tcPr>
                  <w:tcW w:w="9354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заседании присутствовали:</w:t>
                  </w:r>
                </w:p>
              </w:tc>
            </w:tr>
            <w:tr>
              <w:trPr/>
              <w:tc>
                <w:tcPr>
                  <w:tcW w:w="9354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осеев Г.В.</w:t>
                  </w:r>
                </w:p>
              </w:tc>
              <w:tc>
                <w:tcPr>
                  <w:tcW w:w="54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46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  <w:tr>
              <w:trPr/>
              <w:tc>
                <w:tcPr>
                  <w:tcW w:w="9354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 О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кина О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изых Е.К.              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тян О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иллова Е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46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това С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ылков В.И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овали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паков С.Н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вкова Т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46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 Совета муниципального района «Город Краснокаменск и Краснокаменский район» Забайкальского края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меститель председателя комиссии Федосеев Г.В.</w:t>
      </w:r>
      <w:r>
        <w:rPr>
          <w:sz w:val="24"/>
          <w:szCs w:val="24"/>
        </w:rPr>
        <w:t xml:space="preserve"> предложил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8 чел., 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Заместитель председателя </w:t>
      </w:r>
      <w:r>
        <w:rPr>
          <w:color w:val="000000"/>
          <w:sz w:val="24"/>
          <w:szCs w:val="24"/>
        </w:rPr>
        <w:t>комиссии Федосеев Г.В.</w:t>
      </w:r>
      <w:r>
        <w:rPr>
          <w:sz w:val="24"/>
          <w:szCs w:val="24"/>
        </w:rPr>
        <w:t xml:space="preserve"> огласил повестку дня: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1. Вынесение реш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 признании Аукциона на право заключения договора аренды муниципального имущества – части нежилого помещения - подвала, находящегося в муниципальной собственности, расположенного по адресу: Забайкальский край, г.Краснокаменск, проспект Строителей, 15, помещение 2, несостоявшимс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дление периода приема заявок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2. Подготовка решения комисс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заместитель председателя комиссии Г.В. Федосеев, который сообщил, что в установленный период приема заявок (с 14.05.2018 – 07.06.2018 г.) на участие в Аукционе на право заключения договора аренды части нежилого помещения - подвала, находящегося в муниципальной собственности, расположенного по адресу: Забайкальский край, г.Краснокаменск, проспект Строителей, 15, помещение 2, заявок не поступило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.2.8. Положения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, утвержденным постановлением муниципального района «Город Краснокаменск и Краснокаменский район» Забайкальского края 18.02.2015 г. № 15 (далее – Положение о торгах)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кольку срок действия Отчета об оценке рыночной стоимости № 33-2018 не истек, предлагается продлить прием заявок на период с 14.06.2018 по 09.07.2018 г. Срок внесения задатка равен периоду подачи заявок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Заместитель председателя комиссии Г.В. Федосеев предложил проголосовать за продление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. 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Дату заседания комиссии по рассмотрению заявок назначить на 11.07.2018 г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Аукцион назначить на 13.07.2018 г. в 13 часов 30 минут по адресу: Забайкальский край, г.Краснокаменск, 505, 2 этаж, зал заседаний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8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Все остальные условия, ранее принятые комиссией и надлежащим образом опубликованные оставить без изменения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Извещение о продлении периода приема заявок опубликовать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ink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рок до 14.06.2018 г. (приложение 1)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повестки дня выступила член комиссии Е.В. Кириллова. На ознакомление членам комиссии был предложен проект решения комиссии «О продлении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». 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Г.В. Федосеев предложил проголосовать за утверждение проекта решения комиссии «О продлении периода приема заявок на участие в Аукционе на право заключения договора аренды части нежилого помещения - подвала, расположенного по адресу: Забайкальский край, г.Краснокаменск, проспект Строителей, 15, помещение 2» (приложение).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меститель председателя комиссии Г.В. Федосеев предложил, в соответствии с публикуемым извещением о проведении Аукциона, назначить следующее заседание комиссии на 11 июля 2018 г. 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заместитель председателя комиссии Г.В. Федосее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</w:t>
        <w:tab/>
        <w:t xml:space="preserve">               _______________ Г.В.Федосее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Е.К. Сизых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В. Кириллова</w:t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лков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.А. Мурат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23:43:00Z</dcterms:created>
  <dc:creator>TaranEN</dc:creator>
  <dc:description/>
  <cp:keywords/>
  <dc:language>en-US</dc:language>
  <cp:lastModifiedBy>user</cp:lastModifiedBy>
  <cp:lastPrinted>2018-06-08T10:16:00Z</cp:lastPrinted>
  <dcterms:modified xsi:type="dcterms:W3CDTF">2018-06-08T01:17:00Z</dcterms:modified>
  <cp:revision>4</cp:revision>
  <dc:subject/>
  <dc:title>Утверждаю</dc:title>
</cp:coreProperties>
</file>