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06.2018 г.                                                                              </w:t>
        <w:tab/>
        <w:tab/>
        <w:t>№ 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1 151 859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171 105,6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7 цифры «1 042,8» заменить цифрами «1 759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4 цифры «635 705,7» заменить цифрами «809 622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2 цифры «59 748,8» заменить цифрами «111 045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6 цифры «77,7» заменить цифрами «377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субсидий  на  софинансирование капитальных вложений в объекты муниципальной собственности в сумме 20 0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субсидий на частичную компенсацию дополнительных расходов на повышение оплаты труда работников бюджетной сферы в сумме 15 462,2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субсидий на софинансирование расходов на мероприятия государственной программы Российской Федерации «Доступная среда»  на 2011 – 2020 годы в сумме 285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полнить подпунктом 11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субсидий на  обеспечение развития и укрепление материально-технической базы муниципальных домов культуры в сумме 553,8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полнить подпунктом 12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убсидий на реализацию  мероприятий по обеспечению жильем молодых семей в сумме 928,8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полнить подпунктом 13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) субсидий   на поддержку государственных программ субъектов Российской Федерации и муниципальных программ формирования современной городской среды в сумме 13 767,5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4 цифры «500,0» заменить цифрами «2 884,6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2, 3, 5, 8, 10,  12, 14, 16, 18 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2 к решению Совета  от 20 декабря 2017 года № 61 в редакции решения Совета от 27.06.2018 года №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18 год и плановый период 2019 и 2020 годов</w:t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02"/>
        <w:gridCol w:w="5852"/>
      </w:tblGrid>
      <w:tr>
        <w:trPr>
          <w:trHeight w:val="491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34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администра-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доходов бюджета муниципального района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33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85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3050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202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1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2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9999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41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51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77 05 0000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2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6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9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902</w:t>
              <w:tab/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46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49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19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поддержку отраслей культуры</w:t>
            </w:r>
          </w:p>
        </w:tc>
      </w:tr>
      <w:tr>
        <w:trPr>
          <w:trHeight w:val="1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2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 же на реализацию мероприятий по поддержке молодежного предпринимательства</w:t>
            </w:r>
          </w:p>
        </w:tc>
      </w:tr>
      <w:tr>
        <w:trPr>
          <w:trHeight w:val="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55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феры</w:t>
            </w:r>
          </w:p>
        </w:tc>
      </w:tr>
      <w:tr>
        <w:trPr>
          <w:trHeight w:val="1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58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9999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1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содержание ребенка в семье опекуна, а так же вознаграждение, причитающееся приемному родителю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18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2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9999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001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7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8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56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6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22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4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9999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90072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3 0503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8 0500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502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2506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6001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2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64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60010 05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1050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13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25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35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7015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8050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1050 05 0000 4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4050 05 0000 42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 06013 05 0000 4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6025 05 0000 4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8 07150 01 0000 1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8 07174 01 0000 1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7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05020 05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0.12.2017 года № 61 в редакции решения Совета от 25.04.2018 года № 14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168"/>
        <w:gridCol w:w="1275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43 424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3 27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13 27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57 47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6 27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 09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4 597,2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 587,2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 795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795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759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16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42,8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2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82 752,8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0 671,1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 от 20.12.2017 г. № 6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6.2018 года №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56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56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59,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85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0.12.2017 года № 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04.2018 года № 1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3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51 85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51 85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 661,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 661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 Совета   от 20.12.2017 года №  61 в редакции решения Совета от 25.04.2018 года № 14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8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406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8 435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809 622,9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67 765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7 765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42 773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005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реализацию федеральных целевых программ  (проведение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" (2014-2019 годы)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007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 000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02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0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46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3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49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51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7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  5555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 767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частичную компенсацию дополнительных расходов на повышение оплаты труда работников бюджетной сферы (на выплату МР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2 056,5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9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отдыха и оздоровление детей в каникулярное врем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592 038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3512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5118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bCs/>
              </w:rPr>
              <w:t>559 347,9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5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6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45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52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2 843,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1 143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235 388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1 699,8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273 530,4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88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 800,6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7 045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001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04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49,2</w:t>
            </w:r>
          </w:p>
        </w:tc>
      </w:tr>
      <w:tr>
        <w:trPr>
          <w:trHeight w:val="6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3,3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793,2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1 190,9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0.12.2017 года № 61 в редакции решения Совета от 25.04.2018 г. №  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8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77"/>
        <w:gridCol w:w="557"/>
        <w:gridCol w:w="1560"/>
        <w:gridCol w:w="567"/>
        <w:gridCol w:w="1559"/>
      </w:tblGrid>
      <w:tr>
        <w:trPr>
          <w:trHeight w:val="5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5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3,4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8,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7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Субсидии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Субсидии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9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 63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630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7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7 046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7 046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иды тран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7 22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891 14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76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7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69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6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76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7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8,7</w:t>
            </w:r>
          </w:p>
        </w:tc>
      </w:tr>
      <w:tr>
        <w:trPr>
          <w:trHeight w:val="12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43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4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66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8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7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6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6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205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1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973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8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3,0</w:t>
            </w:r>
          </w:p>
        </w:tc>
      </w:tr>
      <w:tr>
        <w:trPr>
          <w:trHeight w:val="18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69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8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6,9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7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9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6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24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6,3</w:t>
            </w:r>
          </w:p>
        </w:tc>
      </w:tr>
      <w:tr>
        <w:trPr>
          <w:trHeight w:val="10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6,3</w:t>
            </w:r>
          </w:p>
        </w:tc>
      </w:tr>
      <w:tr>
        <w:trPr>
          <w:trHeight w:val="10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7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0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4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9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40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4 08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6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4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6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1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4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4 66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3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8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Доступная среда»  МБУК «ЦРБ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45 614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171 105,6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   от  20.12.2017 года № 61 в редакции решения Совета от 25.04.2018 г. № 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1"/>
        <w:gridCol w:w="708"/>
        <w:gridCol w:w="1442"/>
      </w:tblGrid>
      <w:tr>
        <w:trPr>
          <w:trHeight w:val="60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 27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369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369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76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76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47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28,8</w:t>
            </w:r>
          </w:p>
        </w:tc>
      </w:tr>
      <w:tr>
        <w:trPr>
          <w:trHeight w:val="12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143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143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7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666,6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8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8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97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00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00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6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205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1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9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8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9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6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97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298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2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3,0</w:t>
            </w:r>
          </w:p>
        </w:tc>
      </w:tr>
      <w:tr>
        <w:trPr>
          <w:trHeight w:val="189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699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49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49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78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77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006,9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58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8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97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3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5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6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66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70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9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56,3</w:t>
            </w:r>
          </w:p>
        </w:tc>
      </w:tr>
      <w:tr>
        <w:trPr>
          <w:trHeight w:val="69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56,3</w:t>
            </w:r>
          </w:p>
        </w:tc>
      </w:tr>
      <w:tr>
        <w:trPr>
          <w:trHeight w:val="97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7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7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87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270,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4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4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1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S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S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S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S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,2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18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18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8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58,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255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5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1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09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5 01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54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15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7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1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0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1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6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1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1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38,1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,8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3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1,1</w:t>
            </w:r>
          </w:p>
        </w:tc>
      </w:tr>
      <w:tr>
        <w:trPr>
          <w:trHeight w:val="673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>
          <w:trHeight w:val="645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890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46,1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6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6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16,4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держка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держка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5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5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5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Основное мероприятие "Доступная среда МБУК «ЦРБ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6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84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6,6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6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6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6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6,8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6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6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6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71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71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63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63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63,4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8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8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9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9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4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4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4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8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3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0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3,5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,5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01 01 R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01 01 R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01 01 R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0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58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135,5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133,8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4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157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62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62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6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274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9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1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1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4,7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06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60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60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5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5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1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S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271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271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969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1 105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 решению Совета   от 20.12.2017 года №  61 в редакции</w:t>
      </w:r>
      <w:r>
        <w:rPr>
          <w:b/>
        </w:rPr>
        <w:t xml:space="preserve"> </w:t>
      </w:r>
      <w:r>
        <w:rPr>
          <w:sz w:val="20"/>
          <w:szCs w:val="20"/>
        </w:rPr>
        <w:t>решения Совета от 25.04.2018 г. №_ 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8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567"/>
        <w:gridCol w:w="567"/>
        <w:gridCol w:w="1559"/>
        <w:gridCol w:w="567"/>
        <w:gridCol w:w="1435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2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7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5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1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6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6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1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 27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97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7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7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6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6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7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8,7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4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4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66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8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6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6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205,2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97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3,0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69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8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6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2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2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6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6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1 105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lineRule="exact" w:line="240" w:before="0" w:after="0"/>
        <w:ind w:left="453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риложение № 18 к  решению Совета "О бюджете  от  20.12.2017 года  №  61 в редакции решения Совета от 25.04.2018 года № 1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8 году и плановом периоде 2019 и 2020 годов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04"/>
        <w:gridCol w:w="1320"/>
        <w:gridCol w:w="1178"/>
        <w:gridCol w:w="1178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роекта "Забайкалье - территория будущего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 софинансирование капитальных вложений в объекты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2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софинансирование расходов на мероприятия государственной программы Российской Федерации «Доступная среда»  на 2011 – 2020 год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 мероприятий по обеспечению жильем молодых сем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7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45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57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86,20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3:00Z</dcterms:created>
  <dc:creator>IvanovaVG</dc:creator>
  <dc:description/>
  <cp:keywords/>
  <dc:language>en-US</dc:language>
  <cp:lastModifiedBy>Admin</cp:lastModifiedBy>
  <cp:lastPrinted>2018-04-16T14:02:00Z</cp:lastPrinted>
  <dcterms:modified xsi:type="dcterms:W3CDTF">2018-06-16T10:27:00Z</dcterms:modified>
  <cp:revision>72</cp:revision>
  <dc:subject/>
  <dc:title/>
</cp:coreProperties>
</file>