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5.06.2018 г. № 343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 четыре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лотов № 1, № 2, № 4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лота № 3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rFonts w:cs="Courier New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: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 № 2, расположенное по адресу: Забайкальский край, г.Краснокаменск, дом 619, помещение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нежилое помещение № 2 на 1 этаже 5-ти этажного дома, общая площадь помещения – 70,2 кв.м. Фундамент: сборные бетонные блоки, ж/б стаканы, монолитный бетон. Наружные и внутренние капитальные стены: панели газозолбетонные. Перегородки: гипсобетон, ГКЛ по металлическим оцинкованным стойкам. Перекрытия: сборные ж/б плиты. Крыша: рулонная. Полы: бетон, линолеум. Проемы: окна – деревянные с двойным остеклением, двери – металлические, деревянные. Отделка: внутренняя – побелка, окраска, штукатурка. Наличие благоустройств: центральное отопление, электричество, вентиляция, канализация, водопровод, горячее водоснабжение, телефон. Год постройки – 1975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, торговое, оказание различного рода услуг населению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Нежилое помещение № 2, расположенное по адресу: Забайкальский край, г.Краснокаменск, проспект Строителей, 17, помещ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263,0 кв.м.; этажность – 1(один). Фундамент: ленточно - бетонный; бетонные блоки; наружные и внутренние капитальные стены: кирпич; перегородки: кирпич; перекрытия чердачные: железобетонные плиты; крыша: рулонная с засыпанным утеплением; полы: линолеум, метлахская плитка, бетонные мозаичные, дощатые, бетонные; проемы: окна – деревянные, двойное остекление, металлические решетки, алюминиевые витражи с двойным остеклением;  двери: деревянные, филенчатые, металлические витражи с двойным остеклением; отделка: внутренняя – побелка, окраска, обои, глазурованная плитка; наружная: облицовка силикатной плиткой, декоративная штукатурка; наличие благоустройств: центральное отопление, канализация, горячее водоснабжение, электроснабжение. Год постройки – 1973 г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с кадастровым номером 75:09:300413:36, общей площадью 978,00 кв.м., расположенный по адресу: Забайкальский край, Краснокаменский район, г.Краснокаменск, проспект Строителей, дом 17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ы № 3, № 4: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 3, 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: Часть здания Общественно-торгового центра 4 «А» микрорайона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лот № 3: </w:t>
      </w:r>
      <w:r>
        <w:rPr>
          <w:rFonts w:cs="Times New Roman" w:ascii="Times New Roman" w:hAnsi="Times New Roman"/>
          <w:sz w:val="24"/>
          <w:szCs w:val="24"/>
        </w:rPr>
        <w:t>нежилое помещение на 2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2,0 кв.м., в том числе: полезная площадь 9,9 кв.м. и 2,1 кв.м. – площади общего 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4: </w:t>
      </w:r>
      <w:r>
        <w:rPr>
          <w:rFonts w:cs="Times New Roman" w:ascii="Times New Roman" w:hAnsi="Times New Roman"/>
          <w:sz w:val="24"/>
          <w:szCs w:val="24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29,0 кв.м, в том числе: 20,5 кв.м полезная площадь и 8,5 кв.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без учета НДС, коммунальных услуг и эксплуатационных платежей,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 xml:space="preserve">16 988,40 (Шестнадцать тысяч девятьсот восемьдесят восемь) рублей 40 коп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78 900,00 (Семьдесят восемь тысяч девятьсот) рублей 0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1 800,00 (Одна тысяча восемьсот) рублей 0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4: </w:t>
      </w:r>
      <w:r>
        <w:rPr>
          <w:rFonts w:cs="Times New Roman" w:ascii="Times New Roman" w:hAnsi="Times New Roman"/>
          <w:sz w:val="24"/>
          <w:szCs w:val="24"/>
        </w:rPr>
        <w:t>4 350,00 (Четыре тысячи триста пятьдесят) рублей 00 коп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при наличии печати - 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(при наличии печати)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14» июня 2018 г. по «09» июля 2018 г. с 8-30 до 16-0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09» июл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3» июля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09» июля 2018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849,42 (Восемьсот сорок девять) рублей 42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3 945,00 (Три тысячи девятьсот сорок пять) рублей 0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90,00 (Девяносто) рублей 0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4: </w:t>
      </w:r>
      <w:r>
        <w:rPr>
          <w:rFonts w:cs="Times New Roman" w:ascii="Times New Roman" w:hAnsi="Times New Roman"/>
          <w:sz w:val="24"/>
          <w:szCs w:val="24"/>
        </w:rPr>
        <w:t>217,50 (Двести семнадцать) рублей 5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1» июля 2018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13» июля 2018</w:t>
      </w:r>
      <w:r>
        <w:rPr>
          <w:rFonts w:cs="Times New Roman" w:ascii="Times New Roman" w:hAnsi="Times New Roman"/>
          <w:sz w:val="24"/>
          <w:szCs w:val="24"/>
        </w:rPr>
        <w:t xml:space="preserve">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, коммунальных услуг эксплуатационных платежей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50 965,20 (Пятьдесят тысяч девятьсот шестьдесят пять) рублей 2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236 700,00 (Двести тридцать шесть тысяч семьсот) рублей 0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лот № 3:</w:t>
      </w:r>
      <w:r>
        <w:rPr>
          <w:rFonts w:cs="Times New Roman" w:ascii="Times New Roman" w:hAnsi="Times New Roman"/>
          <w:sz w:val="24"/>
          <w:szCs w:val="24"/>
        </w:rPr>
        <w:t xml:space="preserve"> 5 400,00 (Пять тысяч четыреста) рублей 0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4: </w:t>
      </w:r>
      <w:r>
        <w:rPr>
          <w:rFonts w:cs="Times New Roman" w:ascii="Times New Roman" w:hAnsi="Times New Roman"/>
          <w:sz w:val="24"/>
          <w:szCs w:val="24"/>
        </w:rPr>
        <w:t>13 050,00 (Тринадцать тысяч пятьдесят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14» июня 2018 г. по «09» июля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17:00Z</dcterms:created>
  <dc:creator>Кириллова Елена Викторовна</dc:creator>
  <dc:description/>
  <cp:keywords/>
  <dc:language>en-US</dc:language>
  <cp:lastModifiedBy>user</cp:lastModifiedBy>
  <cp:lastPrinted>2018-06-06T08:48:00Z</cp:lastPrinted>
  <dcterms:modified xsi:type="dcterms:W3CDTF">2018-06-05T23:48:00Z</dcterms:modified>
  <cp:revision>4</cp:revision>
  <dc:subject/>
  <dc:title/>
</cp:coreProperties>
</file>