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ОТОКОЛ № 2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– нежилого помещения №11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каменск, дом 117, помещение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 xml:space="preserve"> мая  </w:t>
      </w:r>
      <w:r>
        <w:rPr>
          <w:sz w:val="24"/>
          <w:szCs w:val="24"/>
        </w:rPr>
        <w:t>_ 2018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4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11, расположенного по адресу: Забайкальский край, г.Краснокаменск, дом 117, помещение 11, общей площадью  69,3 кв.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председатель КУМИ Федосеев Г.В.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08» мая 2018 года № 2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й план нежилого помещения № 11, расположенного по адресу: Забайкальский край, г. Краснокаменск, дом 117, помещение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№ 167/а «Об определении рыночной стоимости объекта оценки: величина ежемесячной арендной платы за пользование 1 кв.м. нежилого помещения № 11, общей площадью 69,3 кв.м., расположенного по адресу: Забайкальский край, г. Краснокаменск, д. 117, пом. 11», выполненный ООО «Агентство по оценке имуществ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ого помещения № 11, расположенного по адресу: Забайкальский край, г.Краснокаменск, дом 117, помещение 11, площадью 69,3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 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едосеев Г.В. предложил целевым назначением выставляемого на торги объекта недвижимости – нежилого помещения № 11, расположенного по адресу: Забайкальский край, г. Краснокаменск, дом 117, помещение 11 установить: офисное, сфера оказания различного рода услуг населению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«14» мая 2018 по «07» июня 2018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9» июня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4» июня 2018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№ 167/а об определении рыночной стоимости объекта оценки: величина ежемесячной арендной платы за пользование 1 кв.м. нежилого помещения № 11, общей площадью 69,3 кв.м., расположенного по адресу: Забайкальский край, г. Краснокаменск, д. 117, пом. 11, выполненного ООО «Агентство по оценке имущества» г. Чита, без учета НДС и коммунальных услуг и эксплуатационных платежей, в сумме 5 405,40 (Пять тысяч четыреста пять) рублей 40 копеек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 — 16 216,20 (Шестнадцать тысяч двести шестнадцать) рублей 20 копеек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, коммунальных услуг и эксплуатационных платежей — 270,27 (Двести семьдесят) рублей 27 коп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 заместитель председателя комиссии Г.В. Федосее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заместитель председателя комиссии Федосеев Г.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заместитель председателя комиссии Г.В. Федосее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11, расположенного по адресу: Забайкальский край, г. Краснокаменск, дом 117, помещение 11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09» июня 2018 г.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 «О проведении торгов на право заключения договора аренды – нежилого помещения № 11, расположенного по адресу: Забайкальский край, г. Краснокаменск, дом 117, помещение 11»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09» июня 2018 г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 xml:space="preserve">             _______________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Сивкова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347"/>
        <w:gridCol w:w="5106"/>
        <w:gridCol w:w="581"/>
      </w:tblGrid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а аренды нежилого помещения № 11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й, г. Краснокаменск, дом 117, помещение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мая 2018 г.</w:t>
        <w:tab/>
        <w:tab/>
        <w:t xml:space="preserve">                                                </w:t>
        <w:tab/>
        <w:t xml:space="preserve">                              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08.05.2018 № 267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Организовать подготовку и проведение торгов по продаже права на заключение договора аренды нежилого помещения № 11, расположенного по адресу: Забайкальский край, г.Краснокаменск, дом 117, помещение 11, общей площадью 69,3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 помещением без учета НДС, коммунальных услуг и эксплуатационных платежей ежемесячно 5 405,40 (Пять тысяч четыреста пять) рублей 4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 16 216,20 (Шестнадцать тысяч двести шестнадцать) рублей 20 копе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 в сумме 270,27 (Двести семьдесят) рублей 27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Установить целевым назначением объекта аренды – офисное, сфера оказания различного рода услуг населению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ибольший размер арендной платы, за аренду помещения предложенный участниками аукциона, с сохранением целевого использования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14.05.2018 по 07.06.2018 по адресу: Забайкальский край, г. Краснокаменск, 505, каб.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09.06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4.06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у заявки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у договора о задатке с участнико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у описи представленных документов для участия в аукционе (для физ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уведомление об отзыве заяв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у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Утвердить проект договор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09.06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 xml:space="preserve">   </w:t>
        <w:tab/>
        <w:t xml:space="preserve">    С.Н. Колп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27:00Z</dcterms:created>
  <dc:creator>TaranEN</dc:creator>
  <dc:description/>
  <cp:keywords/>
  <dc:language>en-US</dc:language>
  <cp:lastModifiedBy>user</cp:lastModifiedBy>
  <cp:lastPrinted>2018-05-10T14:01:00Z</cp:lastPrinted>
  <dcterms:modified xsi:type="dcterms:W3CDTF">2018-05-10T05:03:00Z</dcterms:modified>
  <cp:revision>5</cp:revision>
  <dc:subject/>
  <dc:title>Утверждаю</dc:title>
</cp:coreProperties>
</file>