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2, расположенного по адресу: Забайкальский край, г. Краснокаменск, проспект Строителе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17, помещение 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7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7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нежилого помещения № 2, расположенного по адресу: Забайкальский край, г. Краснокаменск, проспект Строителей, дом 17, помещение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7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7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2, расположенного по адресу: Забайкальский край, г. Краснокаменск, проспект Строителе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м 17, помещен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2</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Краснокаменск,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Строителей, дом 17, помещение 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7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расположенного по адресу: Забайкальский край, г.Краснокаменск, проспект Строителей, дом 17, помещение 2</w:t>
      </w:r>
      <w:r>
        <w:rPr>
          <w:rFonts w:cs="Times New Roman" w:ascii="Times New Roman" w:hAnsi="Times New Roman"/>
          <w:sz w:val="24"/>
          <w:szCs w:val="24"/>
        </w:rPr>
        <w:t>, общей площадью 263,0 кв.м,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2, расположенного по адресу: Забайкальский край, г. Краснокаменск, проспект Строителей, дом 17, помещение 2</w:t>
      </w:r>
      <w:r>
        <w:rPr>
          <w:rFonts w:cs="Times New Roman" w:ascii="Times New Roman" w:hAnsi="Times New Roman"/>
          <w:sz w:val="24"/>
          <w:szCs w:val="24"/>
        </w:rPr>
        <w:t>, общей площадью 263,0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7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 (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7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2, общей площадью 263,0 кв.м., расположенное по адресу: Забайкальский край, г.Краснокаменск, проспект Строителей, дом 17, помещение 2 (далее – помещение) на земельном участке, (из земель населенных пунктов) с кадастровым номером 75:09:300413:35, по адресу: Забайкальский край, г.Краснокаменск, проспект Строителей, дом 17.</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 2,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Акта приема – передачи основных средств от 01.12.1993 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09:300413:279-75/001/2017-1 от 10.08.2017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w:t>
      </w:r>
    </w:p>
    <w:p>
      <w:pPr>
        <w:pStyle w:val="TextBody"/>
        <w:numPr>
          <w:ilvl w:val="1"/>
          <w:numId w:val="4"/>
        </w:numPr>
        <w:spacing w:before="0" w:after="0"/>
        <w:ind w:left="0" w:firstLine="709"/>
        <w:jc w:val="both"/>
        <w:rPr/>
      </w:pPr>
      <w:r>
        <w:rPr>
          <w:sz w:val="24"/>
          <w:szCs w:val="24"/>
        </w:rPr>
        <w:t xml:space="preserve">Нежилое помещение № 2,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нежилое помещение № 2, общей площадью 263 кв.м.; этажность – 1 (один). Фундамент: ленточно - бетонный; бетонные блоки; наружные и внутренние капитальные стены: кирпич; перегородки: кирпич; перекрытия чердачные: железобетонные плиты; крыша: рулонная с засыпанным утеплением; полы: линолеум, метлахская плитка, бетонные мозаичные, дощатые, бетонные; проемы: окна – деревянные, двойное остекление, металлические решетки, алюминиевые витражи с двойным остеклением;  двери: деревянные, филенчатые, металлические витражи с двойным остеклением; отделка: внутренняя – побелка, окраска, обои, глазурованная плитка; наружная: облицовка силикатной плиткой, декоративная штукатурка; наличие благоустройств: центральное отопление, канализация, горячее водоснабжение, электроснабжение. Год постройки – 197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онн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нткамер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д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валк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За пользование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помещение, должно быть передано «Арендатору» при подписании договора по акту приема - передачи (приложение3).</w:t>
      </w:r>
    </w:p>
    <w:p>
      <w:pPr>
        <w:pStyle w:val="21"/>
        <w:ind w:hanging="0"/>
        <w:rPr/>
      </w:pPr>
      <w:r>
        <w:rPr>
          <w:b/>
          <w:sz w:val="24"/>
        </w:rPr>
        <w:t xml:space="preserve">      </w:t>
      </w:r>
      <w:r>
        <w:rPr>
          <w:b/>
          <w:sz w:val="24"/>
        </w:rPr>
        <w:tab/>
        <w:t xml:space="preserve">1.5.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 __________ 20___ г. по «____» __________ 20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hanging="0"/>
        <w:jc w:val="both"/>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pPr>
      <w:r>
        <w:rPr>
          <w:rFonts w:cs="Times New Roman" w:ascii="Times New Roman" w:hAnsi="Times New Roman"/>
          <w:sz w:val="24"/>
          <w:szCs w:val="24"/>
        </w:rPr>
        <w:tab/>
        <w:t xml:space="preserve">2.4. </w:t>
      </w:r>
      <w:r>
        <w:rPr>
          <w:rFonts w:cs="Times New Roman" w:ascii="Times New Roman" w:hAnsi="Times New Roman"/>
          <w:b/>
          <w:sz w:val="24"/>
          <w:szCs w:val="24"/>
        </w:rPr>
        <w:t>«Арендатор» имеет право</w:t>
      </w:r>
      <w:r>
        <w:rPr>
          <w:rFonts w:cs="Times New Roman" w:ascii="Times New Roman" w:hAnsi="Times New Roman"/>
          <w:sz w:val="24"/>
          <w:szCs w:val="24"/>
        </w:rPr>
        <w:t xml:space="preserve"> передавать часть арендуем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336-2017, выполненный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 </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91200"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91200" cy="4493895"/>
                    </a:xfrm>
                    <a:prstGeom prst="rect">
                      <a:avLst/>
                    </a:prstGeom>
                  </pic:spPr>
                </pic:pic>
              </a:graphicData>
            </a:graphic>
          </wp:inline>
        </w:drawing>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lang w:val="en-US" w:eastAsia="en-US"/>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М.П.</w:t>
        <w:tab/>
        <w:tab/>
        <w:tab/>
        <w:tab/>
        <w:tab/>
        <w:tab/>
        <w:tab/>
        <w:t xml:space="preserve">         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336-2017,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6"/>
          <w:szCs w:val="26"/>
        </w:rPr>
        <w:t>Приложение № 3</w:t>
      </w:r>
      <w:r>
        <w:rPr>
          <w:rFonts w:cs="Times New Roman" w:ascii="Times New Roman" w:hAnsi="Times New Roman"/>
          <w:b/>
          <w:bCs/>
          <w:sz w:val="24"/>
          <w:szCs w:val="24"/>
        </w:rPr>
        <w:t xml:space="preserve">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 (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356" w:type="dxa"/>
        <w:jc w:val="left"/>
        <w:tblInd w:w="-5" w:type="dxa"/>
        <w:tblLayout w:type="fixed"/>
        <w:tblCellMar>
          <w:top w:w="0" w:type="dxa"/>
          <w:left w:w="108" w:type="dxa"/>
          <w:bottom w:w="0" w:type="dxa"/>
          <w:right w:w="108" w:type="dxa"/>
        </w:tblCellMar>
      </w:tblPr>
      <w:tblGrid>
        <w:gridCol w:w="709"/>
        <w:gridCol w:w="4253"/>
        <w:gridCol w:w="2693"/>
        <w:gridCol w:w="1701"/>
      </w:tblGrid>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 № 2</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пект Строителей, дом 17, помещени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r>
    </w:tbl>
    <w:p>
      <w:pPr>
        <w:pStyle w:val="Normal"/>
        <w:spacing w:lineRule="auto" w:line="240" w:before="0" w:after="0"/>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Нежилое помещение № 2,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Нежилое помещение № 2, общей площадью 263,0 кв.м.; этажность – 1 (один). Фундамент: ленточно - бетонный; бетонные блоки; наружные и внутренние капитальные стены: кирпич; перегородки: кирпич; перекрытия чердачные: железобетонные плиты; крыша: рулонная с засыпанным утеплением; полы: линолеум, метлахская плитка, бетонные мозаичные, дощатые, бетонные; проемы: окна – деревянные, двойное остекление, металлические решетки, алюминиевые витражи с двойным остеклением;  двери: деревянные, филенчатые, металлические витражи с двойным остеклением; отделка: внутренняя – побелка, окраска, обои, глазурованная плитка; наружная: облицовка силикатной плиткой, декоративная штукатурка; наличие благоустройств: центральное отопление, канализация, горячее водоснабжение, электроснабжение. Год постройки – 197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2:00Z</dcterms:created>
  <dc:creator>Кириллова Елена Викторовна</dc:creator>
  <dc:description/>
  <cp:keywords/>
  <dc:language>en-US</dc:language>
  <cp:lastModifiedBy>user</cp:lastModifiedBy>
  <cp:lastPrinted>2017-05-04T14:15:00Z</cp:lastPrinted>
  <dcterms:modified xsi:type="dcterms:W3CDTF">2017-11-21T06:27:00Z</dcterms:modified>
  <cp:revision>3</cp:revision>
  <dc:subject/>
  <dc:title/>
</cp:coreProperties>
</file>