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деятельности Контрольно-счетной палаты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ород Краснокаменск и Краснокаменский район» Забайкаль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ая характеристика деятельности КСП</w:t>
      </w:r>
    </w:p>
    <w:p>
      <w:pPr>
        <w:pStyle w:val="Normal"/>
        <w:jc w:val="both"/>
        <w:rPr/>
      </w:pPr>
      <w:r>
        <w:rPr/>
        <w:tab/>
        <w:t>На начало отчетного периода штатная численность работников Контрольно-счетной палаты составляла 4 единицы, фактическая численность – 3 человека. На конец отчетного периода штатная и фактическая численность Контрольно-счетной палаты составляет 2 человека.</w:t>
      </w:r>
    </w:p>
    <w:p>
      <w:pPr>
        <w:pStyle w:val="Normal"/>
        <w:jc w:val="both"/>
        <w:rPr/>
      </w:pPr>
      <w:r>
        <w:rPr/>
        <w:tab/>
        <w:t>Заключено 10 соглашений о передаче полномочий контрольно-счетных органов поселений по осуществлению внешнего муниципального финансового контроля Контрольно-счетной палате муниципального района, из них 1 соглашений с городским поселением и 9 соглашений – с сельскими поселениями.</w:t>
      </w:r>
    </w:p>
    <w:p>
      <w:pPr>
        <w:pStyle w:val="Normal"/>
        <w:ind w:firstLine="709"/>
        <w:jc w:val="both"/>
        <w:rPr/>
      </w:pPr>
      <w:r>
        <w:rPr/>
        <w:t>В 2017 году КСП проведено всего 44 контрольных и экспертно-аналитических мероприятий, из них:</w:t>
      </w:r>
    </w:p>
    <w:p>
      <w:pPr>
        <w:pStyle w:val="Normal"/>
        <w:ind w:firstLine="709"/>
        <w:jc w:val="both"/>
        <w:rPr/>
      </w:pPr>
      <w:r>
        <w:rPr/>
        <w:t>-11 контрольных мероприятий;</w:t>
      </w:r>
    </w:p>
    <w:p>
      <w:pPr>
        <w:pStyle w:val="Normal"/>
        <w:ind w:firstLine="709"/>
        <w:jc w:val="both"/>
        <w:rPr/>
      </w:pPr>
      <w:r>
        <w:rPr/>
        <w:t>- 33 экспертно-аналитических мероприят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Контрольная деятельность</w:t>
      </w:r>
    </w:p>
    <w:p>
      <w:pPr>
        <w:pStyle w:val="Normal"/>
        <w:ind w:firstLine="709"/>
        <w:jc w:val="both"/>
        <w:rPr/>
      </w:pPr>
      <w:r>
        <w:rPr/>
        <w:t>За отчетный период Контрольно-счетной палатой муниципального района проведено всего 11 контрольных мероприятий (10 плановых мероприятий и 1 мероприятие – по обращению Главы муниципального района), из них:</w:t>
      </w:r>
    </w:p>
    <w:p>
      <w:pPr>
        <w:pStyle w:val="Normal"/>
        <w:ind w:firstLine="709"/>
        <w:jc w:val="both"/>
        <w:rPr/>
      </w:pPr>
      <w:r>
        <w:rPr/>
        <w:t>- 5 проверок расходования средств бюджета муниципального района, направляемых муниципальным организациям в форме субсидий на финансовое обеспечение муниципального задания и субсидий на иные цели;</w:t>
      </w:r>
    </w:p>
    <w:p>
      <w:pPr>
        <w:pStyle w:val="Normal"/>
        <w:ind w:firstLine="709"/>
        <w:jc w:val="both"/>
        <w:rPr/>
      </w:pPr>
      <w:r>
        <w:rPr/>
        <w:t>- 2 ревизии финансово-экономической деятельности организаций;</w:t>
      </w:r>
    </w:p>
    <w:p>
      <w:pPr>
        <w:pStyle w:val="Normal"/>
        <w:ind w:firstLine="709"/>
        <w:jc w:val="both"/>
        <w:rPr/>
      </w:pPr>
      <w:r>
        <w:rPr/>
        <w:t>- 1 проверка по вопросу поступления доходов в бюджет муниципального района в 2017 году от использования муниципальных нежилых помещений, сданных в аренду, а также их сохранности и целевого использования;</w:t>
      </w:r>
    </w:p>
    <w:p>
      <w:pPr>
        <w:pStyle w:val="Normal"/>
        <w:ind w:firstLine="709"/>
        <w:jc w:val="both"/>
        <w:rPr/>
      </w:pPr>
      <w:r>
        <w:rPr/>
        <w:t>- 2 мероприятия по проверке, анализу и оценке информации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;</w:t>
      </w:r>
    </w:p>
    <w:p>
      <w:pPr>
        <w:pStyle w:val="Normal"/>
        <w:ind w:firstLine="709"/>
        <w:jc w:val="both"/>
        <w:rPr/>
      </w:pPr>
      <w:r>
        <w:rPr/>
        <w:t>- 1 мероприятие по контролю  за законностью, результативностью (обоснованностью и целесообразн6остью) использования средств бюджета муниципального района, поступивших в бюджеты поселений, входящих в состав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ные мероприятия проведены в 4 органах местного самоуправления, 5 муниципальных организациях, 1 Муниципальном унитарном предприятии и 1 сельском поселении.</w:t>
      </w:r>
    </w:p>
    <w:p>
      <w:pPr>
        <w:pStyle w:val="Normal"/>
        <w:ind w:firstLine="709"/>
        <w:jc w:val="both"/>
        <w:rPr/>
      </w:pPr>
      <w:r>
        <w:rPr/>
        <w:t xml:space="preserve">Объем проверенных средств составил – 261876,2 тыс. руб., из них 82141,5 тыс. руб. – бюджетные средства и 179734,7 тыс. руб. – другие средства. </w:t>
      </w:r>
    </w:p>
    <w:p>
      <w:pPr>
        <w:pStyle w:val="Normal"/>
        <w:ind w:firstLine="709"/>
        <w:jc w:val="both"/>
        <w:rPr/>
      </w:pPr>
      <w:r>
        <w:rPr/>
        <w:t>Выявлено нарушений и недостатков всего 92</w:t>
      </w:r>
      <w:r>
        <w:rPr>
          <w:color w:val="FF6600"/>
        </w:rPr>
        <w:t xml:space="preserve"> </w:t>
      </w:r>
      <w:r>
        <w:rPr/>
        <w:t>случая на общую сумму 10069,0 тыс. руб., из них:</w:t>
      </w:r>
    </w:p>
    <w:p>
      <w:pPr>
        <w:pStyle w:val="Normal"/>
        <w:ind w:firstLine="709"/>
        <w:jc w:val="both"/>
        <w:rPr/>
      </w:pPr>
      <w:r>
        <w:rPr/>
        <w:t>1). Нарушения ведения бухгалтерского учета и отчетности – всего 33 случая, из них в денежном выражении 19 случаев на общую сумму 9764,8 тыс. руб., из которых устранено 15 случаев на общую сумму 9739,9 тыс. руб., на контроле – 4 случая на сумму 24,9 тыс. руб. Не в денежном выражении установлено 14 случаев. Это нарушения требований законодательства в части содержания учетной политики, нарушение требований к организации и осуществлению внутреннего финансового контроля, допущение нарушений норм бюджетного законодательства, учета и отчетности, несоблюдение установленного порядка ведения бухгалтерского учета, порядка работы с денежной наличностью, из них устранено – 7 случаев, не подлежит устранению – 7 случаев.</w:t>
      </w:r>
    </w:p>
    <w:p>
      <w:pPr>
        <w:pStyle w:val="Normal"/>
        <w:ind w:firstLine="540"/>
        <w:jc w:val="both"/>
        <w:rPr/>
      </w:pPr>
      <w:r>
        <w:rPr/>
        <w:t>2). Нарушения в сфере управления и распоряжения муниципальной собственностью – всего 19 случаев, в том числе нарушение порядка формирования, увеличения уставного фонда унитарного предприятия, не начисляется пеня за просрочку оплаты по договорам аренды, не ведется претензионная работа в отношении должников, что повлекло за собой упущенную возможность прибыли предприятия (по результатам выборочной проверки она составила 128,4 тыс. руб.).</w:t>
      </w:r>
    </w:p>
    <w:p>
      <w:pPr>
        <w:pStyle w:val="Normal"/>
        <w:ind w:firstLine="709"/>
        <w:jc w:val="both"/>
        <w:rPr/>
      </w:pPr>
      <w:r>
        <w:rPr/>
        <w:t>3). Нарушения при осуществлении муниципальных закупок – всего 6 случаев, из них: по 4 нарушениям требований Федерального закона от 05.04.2013 № 44-ФЗ материалы направлены в уполномоченный орган местного самоуправления по осуществлению внутреннего муниципального финансового контроля в сфере закупок - в Комитет экономического и территориального развития (информация по принятым мерам в КСП представлена) и по 2 случаям (нарушения ведения реестра закупок) - нарушения устранены.</w:t>
      </w:r>
    </w:p>
    <w:p>
      <w:pPr>
        <w:pStyle w:val="Normal"/>
        <w:ind w:firstLine="709"/>
        <w:jc w:val="both"/>
        <w:rPr/>
      </w:pPr>
      <w:r>
        <w:rPr/>
        <w:t>4). Иные нарушения и недостатки – всего 33 случая, из них 26 случаев на общую сумму 295,8 тыс. руб. - неэффективное использование средств предприятия (данные нарушения устранению не подлежат (устранить не представляется возможным), и 7 случаев не в денежном выражении (устранены), в том числе нарушения норм трудового законодательства, бюджетного законодательства, требований к плану финансово-хозяйственной деятельности муниципального учреждения, нарушение Положения по оплате труда в органах местного самоуправления.</w:t>
      </w:r>
    </w:p>
    <w:p>
      <w:pPr>
        <w:pStyle w:val="Normal"/>
        <w:ind w:firstLine="709"/>
        <w:jc w:val="both"/>
        <w:rPr/>
      </w:pPr>
      <w:r>
        <w:rPr/>
        <w:t>5). Нецелевое использование бюджетных средств – 1 случай на сумму 8,4 тыс. руб. - средства иных межбюджетных трансфертов, переданных сельскому поселению из бюджета муниципального района, использованы на цели, не соответствующие условиям их предоставле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Всего по контрольным мероприятиям, поведенным в 2017 году</w:t>
      </w:r>
      <w:r>
        <w:rPr>
          <w:b/>
          <w:i/>
        </w:rPr>
        <w:t>:</w:t>
      </w:r>
    </w:p>
    <w:p>
      <w:pPr>
        <w:pStyle w:val="Normal"/>
        <w:ind w:firstLine="709"/>
        <w:jc w:val="both"/>
        <w:rPr/>
      </w:pPr>
      <w:r>
        <w:rPr/>
        <w:t>- устранено финансовых нарушений: на общую сумму 9748,3 руб.;</w:t>
      </w:r>
    </w:p>
    <w:p>
      <w:pPr>
        <w:pStyle w:val="Normal"/>
        <w:ind w:firstLine="709"/>
        <w:jc w:val="both"/>
        <w:rPr/>
      </w:pPr>
      <w:r>
        <w:rPr/>
        <w:t>- находится на контроле на общую сумму 24,9 тыс. руб.;</w:t>
      </w:r>
    </w:p>
    <w:p>
      <w:pPr>
        <w:pStyle w:val="Normal"/>
        <w:ind w:firstLine="709"/>
        <w:jc w:val="both"/>
        <w:rPr/>
      </w:pPr>
      <w:r>
        <w:rPr/>
        <w:t>- устранение не представляется возможным на общую сумму 295,8 тыс. руб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правлено</w:t>
      </w:r>
      <w:r>
        <w:rPr/>
        <w:t xml:space="preserve"> в организации и органы местного самоуправления поселений 2 представления, представления выполнены в установленные срок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правлено</w:t>
      </w:r>
      <w:r>
        <w:rPr/>
        <w:t xml:space="preserve"> одно уведомление о применении бюджетных мер принуждения, по результатам рассмотрения которого сокращено лимитов бюджетных обязательств сельскому поселению на сумму 8,4 тыс. руб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Возбуждено </w:t>
      </w:r>
      <w:r>
        <w:rPr/>
        <w:t>2 дела об административных правонарушениях, по одному из которых судебными органами вынесено постановление по делу об административном правонарушении с назначением административного наказания в сумме 20,0 тыс. руб., по второму делу разбирательство прекращено в связи с истечением срока давност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влечено</w:t>
      </w:r>
      <w:r>
        <w:rPr/>
        <w:t xml:space="preserve"> должностных лиц к дисциплинарной ответственности – 4 чело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Экспертно-аналитическая деятельность</w:t>
      </w:r>
    </w:p>
    <w:p>
      <w:pPr>
        <w:pStyle w:val="Normal"/>
        <w:ind w:firstLine="708"/>
        <w:jc w:val="both"/>
        <w:rPr/>
      </w:pPr>
      <w:r>
        <w:rPr/>
        <w:t>В 2017 году Контрольно-счетной палатой муниципального района проведено 33 экспертно-аналитических мероприятия, в том числе:</w:t>
      </w:r>
    </w:p>
    <w:p>
      <w:pPr>
        <w:pStyle w:val="Normal"/>
        <w:ind w:firstLine="709"/>
        <w:jc w:val="both"/>
        <w:rPr/>
      </w:pPr>
      <w:r>
        <w:rPr/>
        <w:t>- 11 внешних проверок отчета об исполнении бюджета (муниципальный район, одно городское и 9 сельских поселений);</w:t>
      </w:r>
    </w:p>
    <w:p>
      <w:pPr>
        <w:pStyle w:val="Normal"/>
        <w:ind w:firstLine="708"/>
        <w:jc w:val="both"/>
        <w:rPr/>
      </w:pPr>
      <w:r>
        <w:rPr/>
        <w:t>- 8 внешних проверок бюджетной отчетности главных администраторов бюджетных средств;</w:t>
      </w:r>
    </w:p>
    <w:p>
      <w:pPr>
        <w:pStyle w:val="Normal"/>
        <w:ind w:firstLine="708"/>
        <w:jc w:val="both"/>
        <w:rPr/>
      </w:pPr>
      <w:r>
        <w:rPr/>
        <w:t>- 2 экспертизы проекта местного бюджета на 2018 год и плановый период 2019 и 2020 годов - муниципального района и городского поселения «Город Краснокаменск»;</w:t>
      </w:r>
    </w:p>
    <w:p>
      <w:pPr>
        <w:pStyle w:val="Normal"/>
        <w:ind w:firstLine="708"/>
        <w:jc w:val="both"/>
        <w:rPr/>
      </w:pPr>
      <w:r>
        <w:rPr/>
        <w:t>- 9 проверок законности и обоснованности изменений, внесенных в бюджет муниципального района «Город Краснокаменск и Краснокаменский район» на 2017 год;</w:t>
      </w:r>
    </w:p>
    <w:p>
      <w:pPr>
        <w:pStyle w:val="Normal"/>
        <w:ind w:firstLine="708"/>
        <w:jc w:val="both"/>
        <w:rPr/>
      </w:pPr>
      <w:r>
        <w:rPr/>
        <w:t xml:space="preserve">- 3 экспертизы по </w:t>
      </w:r>
      <w:r>
        <w:rPr>
          <w:bCs/>
        </w:rPr>
        <w:t>исполнению  бюджета муниципального района «Город Краснокаменск и Краснокаменский район» Забайкальского края  за первый квартал, первое полугодие и за 9 месяцев 2017 год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- 2 иных экспертных мероприятий в органах местного самоуправл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 проведении внешней проверки отчета об исполнении бюджета муниципального района, включая бюджетную отчетность главных администраторов средств местного бюджета и  бюджетов поселений, входящих в состав муниципального района за 2016 год выявлено всего 47 случаев нарушений и недостатков на общую сумму 3832,7 тыс. руб., из них: </w:t>
      </w:r>
    </w:p>
    <w:p>
      <w:pPr>
        <w:pStyle w:val="Normal"/>
        <w:ind w:firstLine="708"/>
        <w:jc w:val="both"/>
        <w:rPr/>
      </w:pPr>
      <w:r>
        <w:rPr/>
        <w:t>по муниципальному району «Город Краснокаменск и Краснокаменский район» Забайкальского края и бюджетной отчетности главных администраторов бюджетных средств – 9 случаев на общую сумму 3284,6 тыс. руб., по поселениям – 38 случаев на общую сумму 548,1 тыс. руб.</w:t>
      </w:r>
    </w:p>
    <w:p>
      <w:pPr>
        <w:pStyle w:val="Normal"/>
        <w:ind w:firstLine="708"/>
        <w:jc w:val="both"/>
        <w:rPr/>
      </w:pPr>
      <w:r>
        <w:rPr/>
        <w:t>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учета и отчетности – всего 17 случаев на общую сумму 3644,3 тыс. руб., из них 3 случая в муниципальном районе на общую сумму 3284,6 тыс. руб. и 14 случаев в поселениях на общую сумму 359,7 тыс. руб.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эффективное использование бюджетных средств - всего 3 случая на общую сумму 184,2 тыс. руб. (в сельских поселениях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нарушения и недостатки – всего 22 случая на общую сумму 4,2 тыс. руб., в том числе по муниципальному району 6 случаев не в денежном выражении и 16 случаев на сумму 4,2 тыс. руб. – по поселениям.</w:t>
      </w:r>
    </w:p>
    <w:p>
      <w:pPr>
        <w:pStyle w:val="Normal"/>
        <w:ind w:firstLine="708"/>
        <w:jc w:val="both"/>
        <w:rPr/>
      </w:pPr>
      <w:r>
        <w:rPr/>
        <w:t>По двум сельским поселениям проверить достоверность бюджетной отчетности за 2016 год не представилось возможным в виду не представления к проверке регистров бухгалтерского учета, актов сверок с поставщиками и подрядчиками, результатов проведения инвентаризации активов и обязательств и других первичных докумен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отчетном периоде были проведены 2 иных экспертных мероприятия:</w:t>
      </w:r>
    </w:p>
    <w:p>
      <w:pPr>
        <w:pStyle w:val="Normal"/>
        <w:ind w:firstLine="708"/>
        <w:jc w:val="both"/>
        <w:rPr/>
      </w:pPr>
      <w:r>
        <w:rPr>
          <w:bCs/>
        </w:rPr>
        <w:t>- «Обследование по вопросу установления реестра расходных обязательств муниципального района «Город Краснокаменск и Краснокаменский район» Забайкальского края и его исполнение» в Комитете по финансам Администрации муниципального райо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«Обследование по вопросу выполнения бюджетных полномочий участниками бюджетного процесса» в Комитете по управлению образованием Администрации муниципального район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Основные замечания:</w:t>
      </w:r>
    </w:p>
    <w:p>
      <w:pPr>
        <w:pStyle w:val="Normal"/>
        <w:ind w:firstLine="708"/>
        <w:jc w:val="both"/>
        <w:rPr/>
      </w:pPr>
      <w:r>
        <w:rPr>
          <w:bCs/>
        </w:rPr>
        <w:t>- несоблюдение требований бюджетного законодательства Российской Федерации, иных нормативных правовых документов Российской Федерации, нормативных правовых актов муниципального района;</w:t>
      </w:r>
    </w:p>
    <w:p>
      <w:pPr>
        <w:pStyle w:val="Normal"/>
        <w:ind w:firstLine="708"/>
        <w:jc w:val="both"/>
        <w:rPr/>
      </w:pPr>
      <w:r>
        <w:rPr>
          <w:bCs/>
        </w:rPr>
        <w:t>- несоответствие отдельных пунктов нормативных правовых актов, иных нормативных актов муниципального района нормам действующего законодательства Российской Федерации, законодательства Забайкальского края, нормативным правовым актам муниципального райо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есвоевременное внесение изменений в действующие нормативные акты муниципального района, в связи с изменением законодательства;</w:t>
      </w:r>
    </w:p>
    <w:p>
      <w:pPr>
        <w:pStyle w:val="Normal"/>
        <w:ind w:firstLine="708"/>
        <w:jc w:val="both"/>
        <w:rPr/>
      </w:pPr>
      <w:r>
        <w:rPr>
          <w:bCs/>
        </w:rPr>
        <w:t>- отсутствие нормативных документов органов местного самоуправления, предусмотренных (требуемых) законодательством Российской Федерации, нормативными правовыми актами муниципального райо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отсутствие внутреннего финансового контроля со стороны главных распорядителей средств бюджета муниципального район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Всего по экспертно-аналитическим мероприятиям, поведенным в 2017 году</w:t>
      </w:r>
      <w:r>
        <w:rPr>
          <w:b/>
          <w:i/>
        </w:rPr>
        <w:t>: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Возбуждено </w:t>
      </w:r>
      <w:r>
        <w:rPr/>
        <w:t>3 дела об административных правонарушениях, по которым судебными органами вынесено 3 постановления по делу об административном правонарушении с назначением административного наказания в общей сумме 40,0 тыс. руб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i/>
        </w:rPr>
        <w:t>Привлечено</w:t>
      </w:r>
      <w:r>
        <w:rPr/>
        <w:t xml:space="preserve"> должностных лиц к дисциплинарной ответственности – 2 человека</w:t>
      </w:r>
    </w:p>
    <w:p>
      <w:pPr>
        <w:pStyle w:val="Normal"/>
        <w:ind w:firstLine="708"/>
        <w:jc w:val="both"/>
        <w:rPr>
          <w:bCs/>
          <w:color w:val="FF6600"/>
        </w:rPr>
      </w:pPr>
      <w:r>
        <w:rPr>
          <w:bCs/>
          <w:color w:val="FF6600"/>
        </w:rPr>
        <w:t>.</w:t>
      </w:r>
    </w:p>
    <w:p>
      <w:pPr>
        <w:pStyle w:val="Normal"/>
        <w:ind w:firstLine="708"/>
        <w:jc w:val="both"/>
        <w:rPr/>
      </w:pPr>
      <w:r>
        <w:rPr/>
        <w:t>Основные показатели деятельности Контрольно-счетной палаты муниципального района «Город Краснокаменск и Краснокаменский район» Забайкальского края за 2017 год отражены в таблице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М.В. Тют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09:00Z</dcterms:created>
  <dc:creator>User</dc:creator>
  <dc:description/>
  <cp:keywords/>
  <dc:language>en-US</dc:language>
  <cp:lastModifiedBy>User</cp:lastModifiedBy>
  <dcterms:modified xsi:type="dcterms:W3CDTF">2018-03-20T05:09:00Z</dcterms:modified>
  <cp:revision>2</cp:revision>
  <dc:subject/>
  <dc:title>Пояснительная записка к табличной форме «Основные показатели деятельности Контрольно-счетной палаты муниципального района «Город Краснокаменск и Краснокаменский район» Забайкальского края за 2016 год</dc:title>
</cp:coreProperties>
</file>