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__»______________ 2018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 xml:space="preserve">договора аренды нежилого здания –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газин «1000 мелочей»,  расположе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Забайкальский край, г. Краснокаменск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спект Ветеранов, 2/2, находящегося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хозяйственном ведении Унитарн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приятия розничной торговли «Радость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4 января 2018 г.</w:t>
        <w:tab/>
        <w:tab/>
        <w:t xml:space="preserve">                                                                </w:t>
        <w:tab/>
        <w:t xml:space="preserve">                      №  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явлением директора Унитарного муниципального предприятия розничной торговли «Радость» З.М. Вологдиной (вхд. 57 от 23.01.2018 г.) об оказании помощи в подготовке и проведении Аукциона на право заключения договора аренды нежилого здания – магазин «1000 мелочей», расположенного по адресу: Забайкальский край, г. Краснокаменск, проспект Ветеранов, 2/2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на право заключения договора аренды муниципального имущества» от 24.01.2018 № 38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284"/>
        <w:jc w:val="both"/>
        <w:rPr/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а аренды нежилого здания – магазин «1000 мелочей», расположенного по адресу: Забайкальский край, г.Краснокаменск, проспект Ветеранов, 2/2, общей площадью 1372,4 кв.м., находящегося в хозяйственном ведении Унитарного муниципального предприятия розничной торговли «Радость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евое назначение – офисное, торговое, сфера оказания различного рода услуг насе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1. Определить начальный размер ежемесячной арендной платы за пользование нежилым помещением без учета НДС и коммунальных услуг ежемесячно 91 951,00 (Девяносто одна тысяча девятьсот пятьдесят один) рублей 00 копеек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2. Сумму задатка для участия в аукционе определить в размере квартальной начальной арендной платы, без учета НДС и коммунальных услуг 275 853,00 (Двести семьдесят пять тысяч восемьсот пятьдесят три) рубля 00 копеек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3. Установить «шаг аукциона» в размере 5% от начального размера ежемесячной арендной платы за пользование нежилым помещением без учета НДС и коммунальных услуг в сумме 4 597,55 (Четыре тысячи пятьсот девяносто семь) рублей 55 коп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 4. Установить перечень требований, предъявляемых к участникам аукци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00 до 16-00 (кроме субботы, воскресенья) с 26.01.2018 по 21.02.2018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6.02.2018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8.02.2018 года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УМПРТ «Радость», в присутствии представителя арендодател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Унитарное муниципальное предприятие розничной торговли «Радость» - Арендодателем и выгодоприобретателем по заключаемому по результатам торгов договору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 Утвердить проект договора аренды объекта аренды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7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Федосеева Г.В.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6.02.2018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ссии </w:t>
        <w:tab/>
        <w:tab/>
        <w:tab/>
        <w:tab/>
        <w:tab/>
        <w:t xml:space="preserve">                        С.Н. Колпаков</w:t>
      </w:r>
    </w:p>
    <w:sectPr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2:00:00Z</dcterms:created>
  <dc:creator>TaranEN</dc:creator>
  <dc:description/>
  <cp:keywords/>
  <dc:language>en-US</dc:language>
  <cp:lastModifiedBy>user</cp:lastModifiedBy>
  <cp:lastPrinted>2018-01-24T13:11:00Z</cp:lastPrinted>
  <dcterms:modified xsi:type="dcterms:W3CDTF">2018-01-25T04:26:00Z</dcterms:modified>
  <cp:revision>5</cp:revision>
  <dc:subject/>
  <dc:title>Утверждаю</dc:title>
</cp:coreProperties>
</file>