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РОТОКОЛ  № 37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даний, находящихся в муниципальной собственности                                                                  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района «Город Краснокаменск и Краснокаменский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район» Забайкальского кра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«О проведении торгов на право заключения договора аренды нежилого помещения № 8, расположенного по адресу: Забайкальский край, г. Краснокаменск, дом 15ц, помещение 8, находящегося в хозяйственном ведении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Муниципального унитарного  предприятия «Центральная районная аптек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 xml:space="preserve"> 09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августа</w:t>
      </w:r>
      <w:r>
        <w:rPr>
          <w:sz w:val="24"/>
          <w:szCs w:val="24"/>
        </w:rPr>
        <w:t>___ 2018 г.                                         г. Краснокаме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50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уют: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ков С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униципального района -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ых Е.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, строительства, ЖКХ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    </w:t>
      </w:r>
      <w:r>
        <w:rPr>
          <w:sz w:val="24"/>
          <w:szCs w:val="24"/>
        </w:rPr>
        <w:t>Представитель Муниципального унитарного предприятия «Центральная районная аптека» без права голос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Председатель комиссии Колпаков С.Н.</w:t>
      </w:r>
      <w:r>
        <w:rPr>
          <w:sz w:val="24"/>
          <w:szCs w:val="24"/>
        </w:rPr>
        <w:t xml:space="preserve"> предложил проголосовать за открытие заседания, поскольку на заседании присутствуют более половины членов и состав комиссии является правомочным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ынесение решения о проведении торгов на право заключения договора аренды – нежилого помещения № 8, расположенного по адресу: Забайкальский край, г.Краснокаменск, дом 15ц, помещение 8, общей площадью 1028,4 кв.м., находящегося в хозяйственном ведении Муниципального унитарного предприятия «Центральная районная аптека»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условий торгов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«шага аукциона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выступила член комиссии Е.В. Кириллова. На ознакомление членам комиссии были представл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года № 152;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«09» августа 2018 года № 598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директора Муниципального унитарного предприятия «Центральная районная аптека» О.Е. Куликовой (вхд. 4625 от 09.08.2018 г.) об оказании помощи в подготовке и проведении Аукциона на право заключения договора аренды нежилого поме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Технический паспорт нежилого поме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 № 424-2018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– нежилого помещения № 8, расположенного по адресу: Забайкальский край, г. Краснокаменск, дом 15ц, помещение 8, площадью 1028,4 кв.м., находящегося в хозяйственном ведении Муниципального унитарного предприятия «Центральная районная аптек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ибольшую цену ежемесячной арендной платы за аренду нежилого пом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 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5  чел., «Против» - нет, «Воздержались» - нет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.В. Кириллова предложила целевым назначением выставляемого на торги объекта недвижимости – нежилого помещения № 8, расположенного по адресу: Забайкальский край, г. Краснокаменск,  дом 15ц, помещение 8, установить: офисное, торговое, сфера оказания различного рода услуг населению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4"/>
          <w:szCs w:val="24"/>
        </w:rPr>
        <w:t>Было предложено определить период приема заявок на участие в аукционе ежедневно с 8-00 до 16-00 (кроме субботы, воскресенья) 13.08.2018 по 07.09.2018 г.  по адресу: Забайкальский край, г. Краснокаменск, 505, каб. 113, 214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5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10» сентября 2018 г. в 13-30 по адресу: Забайкальский край, г.Краснокаменск, 505, 2 этаж, зал заседаний.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12» августа 2018 г. в 13-30 по адресу: Забайкальский край, г. Краснокаменск, 505, 2 этаж, зал заседаний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sz w:val="24"/>
          <w:szCs w:val="24"/>
        </w:rPr>
        <w:t>Было предложено определить начальный размер ежемесячной арендной платы за пользование нежилым помещением, установленный на основании Отчета об оценке рыночной стоимости № 424-2018, выполненный ООО «СтандаРт Оценка» г. Чита, без учета НДС и коммунальных услуг  в сумме 99 470,00 (Девяносто девять тысяч четыреста семьдесят) рублей 00 копеек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 участником аукциона, предложившим наибольшую цену ежемесячной арендной платы, за аренду нежилого помещения и признанным победителем аукциона, будет заключен договор аренды сроком 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говор аренды заключается между Муниципальным унитарным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предприятием «Центральная районная аптека» и победителем аукциона не ранее 10 и не позднее 15 дней со дня оформления итогов аукциона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умма задатка для участия в аукционе определяется в размере квартальной начальной арендной платы, без учета НДС и коммунальных услуг, которая составляет 298 410,00 (Двести девяносто восемь тысяч четыреста десять) рублей 00 копеек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5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 — 4 973,50 (Четыре тысячи девятьсот семьдесят три) рубля 50 коп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выступила член комиссии Кириллова Е.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4"/>
          <w:szCs w:val="24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3) Иные условия, установленные Положением о порядке проведения Аукцион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 xml:space="preserve">Было предложено осмотр объектов аренды претендентами на участие в аукционе производить в рабочие дни в период приема заявок на участие в аукционе, в часы работы МУП «Центральная районная аптека» в присутствии представителя Арендодате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становить Стороной – Арендодателем и выгодоприобретателем по заключаемому по результатам торгов договору аренды Муниципальное унитарное предприятие «Центральная районная аптека».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ыступила Т.П. Сивкова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роект договора аренд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рекомендуемых участникам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предложено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выступила Е.В. Кириллова.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торгов на право заключения договора аренды – нежилого помещения № 8, расположенного по адресу: Забайкальский край, г. Краснокаменск, дом 15ц, помещение 8, находящегося в хозяйственном ведении Муниципального унитарного предприятия «Центральная районная аптека»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акже было предложено провести следующее заседание комиссии «10» сентября 2018 г. в 13-30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торгов на право заключения договора аренды – нежилого помещения № 8, расположенного по адресу: Забайкальский край, г. Краснокаменск, дом 15ц, помещение 8, находящегося в хозяйственном ведении Муниципального унитарного предприятия «Центральная районная аптека»»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имеющихся заявок на участие в аукционе на «10» сентября 2018 г. на 13-30 часов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С.Н. Колпаков предложил проголосовать за закрытие заседани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5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       </w:t>
        <w:tab/>
        <w:t xml:space="preserve">                   _______________ С.Н. Колпаков</w:t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38"/>
      </w:tblGrid>
      <w:tr>
        <w:trPr>
          <w:trHeight w:val="194" w:hRule="atLeast"/>
        </w:trPr>
        <w:tc>
          <w:tcPr>
            <w:tcW w:w="4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 О.В. Кали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Е.В. Кирил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Т.П. Сивкова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МУП «Центральная районная аптека»  ____________/___________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footerReference w:type="default" r:id="rId3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58:00Z</dcterms:created>
  <dc:creator>TaranEN</dc:creator>
  <dc:description/>
  <cp:keywords/>
  <dc:language>en-US</dc:language>
  <cp:lastModifiedBy>KirilovaEV</cp:lastModifiedBy>
  <cp:lastPrinted>2018-08-09T14:05:00Z</cp:lastPrinted>
  <dcterms:modified xsi:type="dcterms:W3CDTF">2018-08-09T05:07:00Z</dcterms:modified>
  <cp:revision>3</cp:revision>
  <dc:subject/>
  <dc:title>Утверждаю</dc:title>
</cp:coreProperties>
</file>