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ОТОКОЛ  № 39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«О проведении торгов на право заключения договора аренды нежилого помещ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 xml:space="preserve">1 Магазин № 3 «Молоко», расположенного по адресу: Забайкальский кра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г. Краснокаменск, 215/1, помещение 1, находящегося в хозяйственном ведении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нитарного муниципального предприятия «Юнрос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31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___ 2018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49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561"/>
              <w:gridCol w:w="6553"/>
            </w:tblGrid>
            <w:tr>
              <w:trPr/>
              <w:tc>
                <w:tcPr>
                  <w:tcW w:w="22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5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ставитель Унитарного муниципального предприятия «Юнрось» без права голоса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5 чел., 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несение решения о проведении торгов на право заключения договора аренды – нежилого помещения № 1 Магазин № 3 «Молоко», расположенного по адресу: Забайкальский край, г.Краснокаменск, 215/1, помещение 1, общей площадью 289,8 кв.м., находящегося в хозяйственном ведении Унитарного муниципального предприятия  «Юнрос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словий торгов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а член комиссии Е.В. Кириллова.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31» августа 2018 года № 637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директора Унитарного муниципального предприятия «Юнрос» Л.В. Рязанкиной (вхд. 514 от 29.08.2018 г.) об оказании помощи в подготовке и проведении Аукциона на право заключения договора аренды нежилого пом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й паспорт нежилого пом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372-2018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ого помещения № 1 Магазин № 3 «Молоко», расположенного по адресу: Забайкальский край, г.Краснокаменск, 215/1, помещение 1, площадью 289,8 кв.м., находящегося в хозяйственном ведении Унитарного муниципального предприятия «Юнро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нежилого з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 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5  чел., «Против» - нет, «Воздержались» - нет.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.В. Кириллова предложила целевым назначением выставляемого на торги объекта недвижимости – нежилого помещения № 1 Магазин № 3 «Молоко», расположенного по адресу: Забайкальский край, г. Краснокаменск, 215/1, помещение 1, установить: торговое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4"/>
          <w:szCs w:val="24"/>
        </w:rPr>
        <w:t>Было предложено определить период приема заявок на участие в аукционе ежедневно с 8-00 до 16-00 (кроме субботы, воскресенья) 04.09.2018 по 01.10.2018 г. по адресу: Забайкальский край, г. Краснокаменск, 505, каб. 113, 214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03» октября 2018 г. в 13-30 по адресу: Забайкальский край, г.Краснокаменск, 505, 2 этаж, зал заседаний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05» октября 2018 г. в 13-30 по адресу: Забайкальский край, г. Краснокаменск, 505, 2 этаж, зал заседаний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нежилым помещением, установленный на основании Отчета об оценке рыночной стоимости № 372 - 2018, выполненный ООО «СтандаРт Оценка» г. Чита, без НДС, без учета коммунальных услуг и эксплуатационных платежей в сумме 85 781,00 (Восемьдесят пять тысяч семьсот восемьдесят один) рубль 00 копеек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между Унитарным муниципальным предприятием «Юнрос» и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— 257 343,00 (Двести пятьдесят семь тысяч триста сорок три) рубля 00 копеек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НДС, без учета коммунальных услуг и эксплуатационных платежей — 4 289,05 (Четыре тысячи двести восемьдесят двять) рублей 05 коп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Сивкова Т.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УМП «Юнрос» в присутствии представителя Арендодателя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новить Стороной – Арендодателем и выгодоприобретателем по заключаемому по результатам торгов договору аренды Унитарное муниципальное предприятие «Юнрос».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а член комиссии Е.В Кириллова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а член комиссии Е.В. Кириллова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– нежилого помещения № 1 Магазин № 3 «Молоко», расположенного по адресу: Забайкальский край, г. Краснокаменск, 215/1, помещение 1, находящегося в хозяйственном ведении Унитарного муниципального предприятия «Юнрос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было предложено провести следующее заседание комиссии «03» октября 2018 г. в 13-30, по адресу: Забайкальский край, г. Краснокаменск, 505, 2 этаж, зал заседаний, 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</w:t>
      </w:r>
    </w:p>
    <w:p>
      <w:pPr>
        <w:pStyle w:val="Normal"/>
        <w:jc w:val="both"/>
        <w:rPr/>
      </w:pPr>
      <w:r>
        <w:rPr>
          <w:sz w:val="24"/>
          <w:szCs w:val="24"/>
        </w:rPr>
        <w:t>Краснокаменск и Краснокаменский район» Забайкальского края «О проведении торгов на право заключения договора аренды – нежилого помещения № 1 Магазин № 3 «Молоко», расположенного по адресу: Забайкальский край, г. Краснокаменск, 215/1, помещение 1, находящегося в хозяйственном ведении Унитарного муниципального предприятия «Юнрос»»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03» октября 2018 г. на 13-30 часов, по адресу: Забайкальский край, г.Краснокаменск, 505, 2 этаж, зал заседаний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5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 xml:space="preserve">             _______________С.Н. Колпако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Е.К. Сиз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_ С.А. Муратова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10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 УМП «Юнрос»  ____________/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1" w:gutter="0" w:header="0" w:top="1134" w:footer="22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52:00Z</dcterms:created>
  <dc:creator>TaranEN</dc:creator>
  <dc:description/>
  <cp:keywords/>
  <dc:language>en-US</dc:language>
  <cp:lastModifiedBy>user</cp:lastModifiedBy>
  <cp:lastPrinted>2018-01-24T13:14:00Z</cp:lastPrinted>
  <dcterms:modified xsi:type="dcterms:W3CDTF">2018-08-31T01:52:00Z</dcterms:modified>
  <cp:revision>2</cp:revision>
  <dc:subject/>
  <dc:title>Утверждаю</dc:title>
</cp:coreProperties>
</file>