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объекта недвижимости – нежилого помещения № 8, расположенного по адресу: Забайкальский край, г.Краснокаменск, дом 15 ц, помещение 8, находящегося в хозяйственном ведении Муниципального унитарного предприятия «Центральная районная аптека»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</w:t>
        <w:tab/>
        <w:t>, в соответствии с Распоряжением Администрации муниципального района «Город Краснокаменск и Краснокаменский район» Забайкальского края от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9.08.2018 № 598 «О проведении торгов на право заключения договора аренды муниципального имущества»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 Краснокаменск, 505, каб. № 113, 214, 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и выгодоприобретателем по заключаемому по результатам торгов договору аренды является Муниципальное унитарное предприятие «Центральная районная аптека».</w:t>
      </w:r>
    </w:p>
    <w:p>
      <w:pPr>
        <w:pStyle w:val="1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ередаваемое в аренду нежилое помещение № 8, расположенное по адресу: Забайкальский край, г Краснокаменск, дом 15 ц, помещение 8, имеет следующие характеристики: общая площадь помещения – 1 028,4 кв.м. Фундамент: сборные ж/б блоки стаканного вида. Наружные и внутренние капитальные стены: железобетонный каркас, кирпич. Перегородки: железобетонный каркас, кирпич. Перекрытия: чердачные и междуэтажные - сборные ж/б плиты. Проемы: окна – аллюминевые витражи, двери – металлические, деревянные, металлопластиковые с двухкамерным остеклением. Отделка: внутренняя – побелка, окраска, штукатурка, подвесной потолок, стеновые панели. Наличие благоустройств: центральное отопление, электричество, вентиляция, канализация, водопровод, горячее водоснабжение, телефон, сигнализация. Крыльца: отмостка, бетонные крыльца. Год постройки – 198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, сфера оказания различного рода услуг населению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(пять)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составляет в сумме ежемесячно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9 470,00 (Девяносто девять тысяч четыреста семьдесят) рублей 00 копе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умма задатка для участия в аукционе установлена в размере квартальной начальной арендной платы, без учета НДС и коммунальных услуг — 298 410,00 (Двести девяносто восемь тысяч четыреста дес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4 973,50 (Четыре тысячи девятьсот семьдесят три) рубля 5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астник аукциона перечисляет сумму задатка на счет 40602810274000032090 Муниципального унитарного предприятия «Центральная районная аптека», ИНН 7530006561, КПП 753001001, Читинское отделение № 8600 ПАО «Сбербанк России»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6"/>
          <w:szCs w:val="26"/>
        </w:rPr>
        <w:t>в срок с «13» августа 2018 по «07» сентября 2018 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МУП «Центральная районная аптека» осмотр объекта аренды. Осмотр производится в  рабочие дни в период приема заявок на участие в аукционе, в часы работы МУП «Центральная районная аптека», но не позднее, чем за два рабочих дня до даты окончания срока подачи заявок на участие в аукционе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организатором в период с «13» августа 2018 по «07» сентября 2018 г. с 8-00 до 16-00 часов по местному времени (кроме субботы и воскресения),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/>
        <w:t xml:space="preserve">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-00 час. по местному времени «07» сентября 2018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«12» сентября 2018 г. в 13 час. 30 мин. по местному времени по адресу: Забайкальский край,  г. Краснокаменск, 505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;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на счет МУП «Центральная районная аптека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униципальным унитарным предприятием «Центральная районная аптека»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 какому-либо из лотов подано менее двух заявок или не подано ни одной заявки, аукцион в отношении такого лота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sectPr>
      <w:footerReference w:type="default" r:id="rId5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30:00Z</dcterms:created>
  <dc:creator>Кириллова Елена Викторовна</dc:creator>
  <dc:description/>
  <cp:keywords/>
  <dc:language>en-US</dc:language>
  <cp:lastModifiedBy>KirilovaEV</cp:lastModifiedBy>
  <cp:lastPrinted>2018-08-09T11:51:00Z</cp:lastPrinted>
  <dcterms:modified xsi:type="dcterms:W3CDTF">2018-08-09T02:51:00Z</dcterms:modified>
  <cp:revision>3</cp:revision>
  <dc:subject/>
  <dc:title/>
</cp:coreProperties>
</file>