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 xml:space="preserve">договора аренды муниципального имущества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жилого помещения на 3 этаже Части з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щественно-торгового центра 4 «А» микрорайон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сположенной 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Краснокаменск, проспект Ветеранов, 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 июля 2018 г.</w:t>
        <w:tab/>
        <w:t xml:space="preserve">                                                    </w:t>
        <w:tab/>
        <w:t xml:space="preserve">                                  </w:t>
        <w:tab/>
        <w:t>№ 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0.07.2018 г. № 526,0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рганизовать подготовку и проведение торгов по продаже права на заключение договоров аренды муниципального имущества - нежилого помещения на 3 этаже Части здания Общественно-торгового центра 4 «А» микрорайона, расположенной по адресу: Забайкальский край, г. Краснокаменск, проспект Ветеранов, 1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, коммунальных услуг и эксплуатационных платежей, ежемесячно в сумме 2 175,00 (Две тысячи сто семьдесят пя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 в сумме 6 525,00 (Шесть тысяч пятьсот двадцать пя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в сумме 108,75 (Сто восемь) рублей 75 коп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4. Установить перечень требований, предъявляемых к участникам аукциона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13.07.2018 по 07.08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09.08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3.08.2018 года в 13-30часов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объекта недвижимости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09.08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ab/>
        <w:tab/>
        <w:t xml:space="preserve">      Г.В. Федос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40:00Z</dcterms:created>
  <dc:creator>TaranEN</dc:creator>
  <dc:description/>
  <cp:keywords/>
  <dc:language>en-US</dc:language>
  <cp:lastModifiedBy>KirilovaEV</cp:lastModifiedBy>
  <cp:lastPrinted>2018-07-11T09:37:00Z</cp:lastPrinted>
  <dcterms:modified xsi:type="dcterms:W3CDTF">2018-07-11T01:49:00Z</dcterms:modified>
  <cp:revision>3</cp:revision>
  <dc:subject/>
  <dc:title>Утверждаю</dc:title>
</cp:coreProperties>
</file>