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» Забайкаль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3 час. 30 мин.                                                         «_</w:t>
      </w:r>
      <w:r>
        <w:rPr>
          <w:sz w:val="26"/>
          <w:szCs w:val="26"/>
          <w:u w:val="single"/>
        </w:rPr>
        <w:t>19</w:t>
      </w:r>
      <w:r>
        <w:rPr>
          <w:sz w:val="26"/>
          <w:szCs w:val="26"/>
        </w:rPr>
        <w:t>_»__</w:t>
      </w:r>
      <w:r>
        <w:rPr>
          <w:sz w:val="26"/>
          <w:szCs w:val="26"/>
          <w:u w:val="single"/>
        </w:rPr>
        <w:t>октября</w:t>
      </w:r>
      <w:r>
        <w:rPr>
          <w:sz w:val="26"/>
          <w:szCs w:val="26"/>
        </w:rPr>
        <w:t>___ 2017</w:t>
      </w:r>
      <w:r>
        <w:rPr/>
        <w:t xml:space="preserve"> г.                                         г. Краснокаменс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4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дущи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комиссии С.Н.Колпаков предложил проголосовать за открытие заседания, поскольку на заседании присутствует более половины членов комиссии и состав является правомочным Заседание комиссии открыто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едседатель комиссии С.Н. Колпаков огласил повестку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ов аренды объектов недвижим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аражный бокс № 14, расположенный по адресу: Забайкальский край, г.Краснокаменск, ул. Молодежная, 4, строение 2, гараж 14, общей площадью 73,6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асть нежилого помещения - подвал, расположенного по адресу: Забайкальский край, г.Краснокаменск, проспект Строителей, 15, помещение 2, общей площадью 230,6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Times New Roman CYR"/>
          <w:sz w:val="24"/>
          <w:szCs w:val="24"/>
        </w:rPr>
        <w:t>Автостоянка «Старт»</w:t>
      </w:r>
      <w:r>
        <w:rPr>
          <w:sz w:val="24"/>
          <w:szCs w:val="24"/>
        </w:rPr>
        <w:t>, расположенная по адресу: Забайкальский край, г. Краснокаменск, улица Спортивная, 2, общей площадью 273,41 кв. м.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условий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председатель КУМ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8» октября 2017 года № 75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е паспорта объектов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ы об оценке рыночной стоимости арендной платы за пользование объектами недвиж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объекта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>Гаражный бокс № 14, расположенный по адресу: Забайкальский край, г.Краснокаменск, ул. Молодежная, 4, строение 2, гараж 14, общей площадью 73,6 кв.м.  Целевое назначение – для хранения автотранспор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Часть нежилого помещения - подвал, расположенного по адресу: Забайкальский край, г. Краснокаменск, проспект Строителей, 15, помещение 2, общей площадью 230,6 кв.м. 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3. </w:t>
      </w:r>
      <w:r>
        <w:rPr>
          <w:sz w:val="24"/>
          <w:szCs w:val="24"/>
        </w:rPr>
        <w:t>Автостоянка «Старт», расположенная по адресу: Забайкальский край, г. Краснокаменск, улица Спортивная, 2, общей площадью 273,41 кв. м. Целевое назначение – хранение автотранспорта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субботы, воскресенья) с 23.10.2017 по 17.11.2017 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1» ноября 2017 г. в 13-30 по адресу: Забайкальский край, г.Краснокаменск, 505, 2 этаж, зал заседаний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3» ноября 2017 г. в 13-30 по адресу: Забайкальский край, г. Краснокаменск, 505, 2 этаж, зал заседаний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, без учета НДС и коммунальных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Отчет № ОН – 17138/4 «Об определении рыночной стоимости 1 кв.м. ежемесячной арендной платы за объект недвижимости – Гаражный бокс № 14, общей площадью 73,6 кв.м., расположенный по адресу: Забайкальский край, г. Краснокаменск, ул. Молодежная, 4, стр. 2, гар.14», выполненный ИП Вольхиным А.В., Свердловская область, г. Ревда, </w:t>
      </w:r>
      <w:r>
        <w:rPr>
          <w:b/>
          <w:sz w:val="24"/>
          <w:szCs w:val="24"/>
        </w:rPr>
        <w:t>49,05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 xml:space="preserve">Отчет № ОН – 17138/5 «Об определении рыночной стоимости 1 кв.м. ежемесячной арендной платы за объект недвижимости – Часть нежилого помещения – подвал, общей площадью 230,6 кв.м, расположенного по адресу: Забайкальский край, г. Краснокаменск, проспект Строителей, 15, пом. 2», выполненный ИП Вольхиным А.В., Свердловская область, г. Ревда, </w:t>
      </w:r>
      <w:r>
        <w:rPr>
          <w:b/>
          <w:sz w:val="24"/>
          <w:szCs w:val="24"/>
        </w:rPr>
        <w:t>67,69 руб. за 1 кв.м.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 xml:space="preserve">Отчет об оценке № 275-2017, выполненный ООО «СтандаРт Оценка», Забайкальский край, г.Чита, </w:t>
      </w:r>
      <w:r>
        <w:rPr>
          <w:b/>
          <w:sz w:val="24"/>
          <w:szCs w:val="24"/>
        </w:rPr>
        <w:t>53,00 руб. за 1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образом, начальный размер ежемесячной арендной платы за пользование нежилым помещением без учета НДС и коммунальных услуг составил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 xml:space="preserve">3 610,08 (Три тысячи шестьсот десять) рублей 08 коп.;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15 609,31 (Пятнадцать тысяч шестьсот девять) рублей 31 коп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14 491,00 (Четырнадцать тысяч четыреста девяносто один) рубль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 и коммунальных услуг, которая составил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10 830,24 (Десять тысяч восемьсот тридцать) рублей 24 коп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46 827,93 (Сорок шесть тысяч восемьсот двадцать семь) рублей 93 коп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43 473,00 (Сорок три тысячи четыреста семьдесят три) рубля 00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180,50 (Сто восемьдесят) рублей 50 коп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780,47 (Семьсот восемьдесят) рублей 47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>724,55 (Семьсот двадцать четыре) рубля 55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Сивкова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на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: Лот № 1, № 2 - на 5 лет, лот № 3 – на 11 месяцев 30 дней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председатель Комитета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председатель КУМИ Г.В.Федосеев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было предложено провести следующее заседание комиссии «21» ноября 2017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1» ноября 2017 г. на 13-30 часов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_______________ С.Н. Колп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аместитель председателя комиссии:           _______________ Г.В. Федосе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А. Шумки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А. Мурат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24:00Z</dcterms:created>
  <dc:creator>TaranEN</dc:creator>
  <dc:description/>
  <cp:keywords/>
  <dc:language>en-US</dc:language>
  <cp:lastModifiedBy>user</cp:lastModifiedBy>
  <cp:lastPrinted>2017-10-18T16:23:00Z</cp:lastPrinted>
  <dcterms:modified xsi:type="dcterms:W3CDTF">2017-10-18T07:24:00Z</dcterms:modified>
  <cp:revision>2</cp:revision>
  <dc:subject/>
  <dc:title>Утверждаю</dc:title>
</cp:coreProperties>
</file>