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2017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6"/>
          <w:szCs w:val="26"/>
        </w:rPr>
      </w:pPr>
      <w:r>
        <w:rPr>
          <w:rFonts w:cs="Times New Roman;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г. Краснокаменск 2017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;Times New Roman" w:ascii="Times New Roman;Times New Roman" w:hAnsi="Times New Roman;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;Times New Roman" w:ascii="Times New Roman;Times New Roman" w:hAnsi="Times New Roman;Times New Roman"/>
          <w:szCs w:val="24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г. № 15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24 февраля 2015 года № 152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18.10.2017 г. № 75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Форма торг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орги выставляется три лота.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№ 113, 214,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л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едмет аукцион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–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аражный бокс № 14, расположенный по адресу: Забайкальский край, г.Краснокаменск, ул. Молодежная, 4, строение 2, гараж 14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гаражного бокса 73,6 кв.м.; этажность – 1(один). Фундамент: ленточно - бетонный; наружные и внутренние капитальные стены: панели; перегородки: кирпич; перекрытия чердачные: железобетонные плиты; крыша: рулонная; полы: бетонные, заливные; проемы двери: металлические ворота; наличие благоустройств: центральное отопление, электроснабжение. Год постройки – 1993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евое назначение – хранение автотранспортных средст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80008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ый участок, на котором расположен объект, с кадастровым номером 75:09:300406:14, общей площадью 732,00 кв.м., расположенный по адресу: Забайкальский край, Краснокаменский район, г.Краснокаменск, с западной стороны ГСК - 1, будет предоставлен победителю аукциона по договору аренды земельного участка с множественностью лиц на стороне арендатора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2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асть нежилого помещения – подвал, расположен по адресу: Забайкальский край, г. Краснокаменск, проспект Строителей, 15, помещение 2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именование имущества и иные, позволяющие его индивидуализировать данные (характеристики имущества): общая площадь нежилого помещения 470,7 кв.м., в том числе площадь передаваемого в аренду подвала – 230,6 кв.м. Фундамент: сборные бетонные блоки; наружные и внутренние капитальные стены: кирпич; перегородки: кирпич, гипсобетон; перекрытия чердачные, междуэтажные, подвальные: плиты железобетонные; крыша: рулонная; полы: бетонные, линолеум, метлахская плитка; проемы окна: витражи металлические, остекленные деревянные, двери: металлические остекленные, деревянные; отделка внутренняя: штукатурка, окраска, обои, глазурованная плитка, наружная: облицовка силикатной плиткой; наличие благоустройств: центральное отопление, электроснабжение, вентиляция, канализация, горячее водоснабжение, телефон. Год постройки – 1972г.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евое назначение – офисное, торговое, оказание различного рода услуг населению, складское, производстве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80008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рок, на который будет заключаться договор аренды нежилого помещения – 5 (пять) лет. 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ый участок с кадастровым номером 75:09:300413:4, по адресу: Забайкальский край, г.Краснокаменск, проспект Строителей, 15, отнесенный к категории земель населенных пунктов, находящийся в муниципальной собственности, будет предоставлен «Арендатору» по договору аренды земельного участка с множественностью лиц на стороне аренда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Лот № 3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Автостоянка «Старт», расположенная по адресу: Забайкальский край, г.Краснокаменск, улица Спортивная, 2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именование имущества и иные, позволяющие его индивидуализировать данные (характеристики имущества): общая площадь 273,41 кв.м. Фундамент: ленточный, бетонный; наружные и внутренние стены: кирпич, железобетонные панели; перекрытия: сборные ж/б плиты; крыша: мягкая рулонная; полы: бетон; проемы окна: деревянные с двойным остеклением, двери: деревянные, металлические ворота; наличие благоустройств: электричество. </w:t>
      </w:r>
    </w:p>
    <w:p>
      <w:pPr>
        <w:pStyle w:val="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емельный участок с кадастровым номером 75:09:300411:7, по адресу: Забайкальский край, Краснокаменский район, г. Краснокаменск, улица Спортивная, 2, отнесенный к категории земель населенных пунктов, государственная собственность на которые не разграничена, будет предоставлен «Арендатору» по договору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регистрированные обременения объекта – не име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евое назначение – хранение авто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800080"/>
          <w:sz w:val="24"/>
          <w:szCs w:val="24"/>
        </w:rPr>
        <w:t>С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ок, на который будет заключаться договор аренды нежилого помещения – 11 месяцев 30 дней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за пользование нежилым помещением, без учета НДС и коммунальных услуг составляет в сумме ежемесяч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лот № 1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 610,08 (Три тысячи шестьсот десять) рублей 08 коп.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2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5 609,31 (Пятнадцать тысяч шестьсот девять) рублей 31 коп.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3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 491,00 (Четырнадцать тысяч четыреста девяносто один) рубль 00 коп.  </w:t>
      </w:r>
    </w:p>
    <w:p>
      <w:pPr>
        <w:pStyle w:val="Style18"/>
        <w:keepNext w:val="true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;Times New Roman" w:ascii="Times New Roman;Times New Roman" w:hAnsi="Times New Roman;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а (заявки,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ключающий полный  пакет документов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гласно описи, и опись в том числ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: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Кодекс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заявок для участия в аукционе осуществляется с «23» октября 2017 г. по «17» ноября 2017 г. с 8-30 до 16-00 часов по местному времени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кончательный срок приема заявок – 16 час.00 мин. по местному времени «17» ноября 2017 г.</w:t>
      </w:r>
    </w:p>
    <w:p>
      <w:pPr>
        <w:pStyle w:val="1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кцион состоится «23» ноября 2017 г. в 13 час. 30 мин. по местному времени по адресу: Забайкальский край, г. Краснокаменск, 505, зал засед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в порядке ее поступления в Журнале регистрации заявок на участие в аукционе.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Style17"/>
        <w:spacing w:before="0" w:after="0"/>
        <w:ind w:left="0" w:right="49" w:firstLine="567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 окончания подачи заявок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«17» ноября 2017 г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в 16.00 час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местному времени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5.3. Запросы, поступившие позднее, чем за три рабочих дня до даты окончания срока подачи заявок на участие в аукционе,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www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torg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лот № 1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80,50 (Сто восемьдесят) рублей 50 ко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2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80,47 (Семьсот восемьдесят) рублей 47 коп.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3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24,55 (Семьсот двадцать четыре) рубля 55 коп.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Начало рассмотрения заявок на участие в аукцион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«21» ноября 2017 г. в 13 час. 30мин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8. Место, дата и время проведения открытого аукциона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3» ноября 20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г. в 13 час.30 мин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местному времени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9. Для участия в аукционе заявителем должен быть внесен задаток в размер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квартальной начальной арендной платы, без учета НДС и коммунальных услуг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лот № 1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 830,24 (Десять тысяч восемьсот тридцать) рублей 24 коп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2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6 827,93 (Сорок шесть тысяч восемьсот двадцать семь) рублей 93 коп.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лот № 3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3 473,00 (Сорок три тысячи четыреста семьдесят три) рубля 00 коп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 срок с «23» октября 2017 г. по «17» ноября 2017 г. Сумма внесенного задатка засчитывается победителю аукциона в счет арендной платы за пользование объектом недвижимости. Остальным участникам аукциона задаток возвращается в течение 5-ти рабочих дней со дня подведения итогов аукциона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. 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Par295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/>
          <w:bCs/>
          <w:spacing w:val="-5"/>
          <w:sz w:val="24"/>
          <w:szCs w:val="24"/>
        </w:rPr>
        <w:t>10. Зак</w:t>
      </w:r>
      <w:r>
        <w:rPr>
          <w:rFonts w:cs="Times New Roman;Times New Roman" w:ascii="Times New Roman;Times New Roman" w:hAnsi="Times New Roman;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0.4 Требование обеспечения исполнения договора – не установлен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;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;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41:00Z</dcterms:created>
  <dc:creator>Кириллова Елена Викторовна</dc:creator>
  <dc:description/>
  <cp:keywords/>
  <dc:language>en-US</dc:language>
  <cp:lastModifiedBy>user</cp:lastModifiedBy>
  <cp:lastPrinted>2017-10-18T14:58:00Z</cp:lastPrinted>
  <dcterms:modified xsi:type="dcterms:W3CDTF">2017-10-18T05:59:00Z</dcterms:modified>
  <cp:revision>3</cp:revision>
  <dc:subject/>
  <dc:title/>
</cp:coreProperties>
</file>