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4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 к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</w:t>
        <w:tab/>
        <w:tab/>
        <w:t>протоколу № 48  от 21.11.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муниципальном имуществ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лежащем отчуждению путем продажи на аукцио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реквизиты имуществ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.1. Вид имуществ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Нежилое помещ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жилое, нежилое, отдельно стоящее здание, встроено-пристроенное, отдельное помещение и иное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.2. Наименование имуществ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Нежилое помещение № 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нахождения имуществ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абайкальский край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, Краснокаменский район, г. Краснокаменск,                                ул. Октябрьская, д.5, пом. 1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1.4.   Форма собственност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муниципальна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 Полное наименование и банковские реквизиты владельца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Муниципальный район «Город Краснокаменск и Краснокаменский район» Забайкальского края, в лице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Н 7530002937 КПП 753001001 УФК по Забайкальскому краю (ОК12, КУМИ) ОТДЕЛЕНИЕ ЧИТА г. Чита, БИК 047601001, ОГРН 10275010677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характеристики имуществ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мущества и иные позволяющие его индивидуализировать данные (характеристика имущества)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объекта: нежилое помещение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значение объекта: складское;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площадь (кв.м.): 72,5;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ое описание нежилого помещения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: центральное отопление, электроснабже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жность объекта:  1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ундамент:  ленточные бетонные;       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ужные и внутренние капитальные стены: кирпич;         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городки: кирпич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крытия (чердачные):  плиты железобетонные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: рулонная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ы: бетонные, линолеу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мы оконные: деревянные с двойным остеклением, металлические решет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мы дверные: металлические, деревянные;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ка внутренняя: штукатурка, окраска, побелка;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Рыночная стоимость: объекта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34 000,00 (Пятьсот тридцать четыре тысячи) рублей 00 копеек без учета НДС, 630 120,00 (Шестьсот тридцать тысяч сто двадцать) рублей с учетом НДС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еустановленное оборудова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ечень с указанием его стоимос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3. Состав и стоимость объектов недвижимого имущества (в рублях), переданных в аренду (пользование), а также для осуществления совместной деятельност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Укрупненный перечень стоимости объектов недвижимого имущества (в рублях), не подлежащих отчуждению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Данные о границах, размерах и местоположении земельного участка и правах владельца объекта на этот участок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Земельный участок с кадастровым номером 75:09:300411:2, расположенный по адресу: по адресу: Забайкальский край, Краснокаменский район, г. Краснокаменск, ул. Октябрьская, д.5, пом.1., государственная собственность на которые не разграничена, будет предоставлен победителю Администрацией городского поселения «Город Краснокаменск»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Инфраструктурное обеспечение имущества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Наличие и сумма финансовых обременений (в рублях) или иных обязательств, связанных с имущество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лог, сервитут и пр., судебные процессы, решения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Вид сдел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аукцион,  открытый по форме подачи предложений о цене</w:t>
      </w:r>
    </w:p>
    <w:p>
      <w:pPr>
        <w:pStyle w:val="Western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4. Условия сделки:    </w:t>
      </w:r>
      <w:r>
        <w:rPr>
          <w:b/>
          <w:i/>
          <w:sz w:val="26"/>
          <w:szCs w:val="26"/>
          <w:u w:val="single"/>
        </w:rPr>
        <w:t>наибольшая цена, предложенная участником аукциона</w:t>
      </w:r>
      <w:r>
        <w:rPr>
          <w:b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случае продажи имуществ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ая цена сделки (в рублях):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чальная/итоговая (при реализации на конкурсе или аукционе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вая цена сделки (в рублях)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определяется наибольшей предложенной участником ценой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агаемое разделение средств от сдел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00% в местный бюдже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е реквизиты для зачисления средств в местный бюдже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ИНН 7530002937, КПП 753001001, УФК по Забайкальскому краю (ОК 12, КУМИ, л/с 04913014460) Счет № 40101810200000010001 ОТДЕЛЕНИЕ ЧИТА г.Чита, БИК 047601001, Код БК 91711402053050000410, ОКТМО  76621101, УИН 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i/>
          <w:sz w:val="10"/>
          <w:szCs w:val="1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течение 5 (пять) рабочих дней с дат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подведения итогов аукци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оплаты имущества по договору купли-продаж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в течение 10 (десять) рабочих дней со дня подписания договора купли-продаж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а оплаты имущества по договору купли-продаж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единовременное внесение денежных средств путем безналичного перечисления на счет, указанный в п.4.1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плата денежными средствами, оплата путем передачи имущества и др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 передается на основании акта приема-передачи, после оплаты покупателем стоимости имущества.</w:t>
      </w:r>
    </w:p>
    <w:p>
      <w:pPr>
        <w:pStyle w:val="Normal"/>
        <w:numPr>
          <w:ilvl w:val="1"/>
          <w:numId w:val="4"/>
        </w:numPr>
        <w:ind w:left="360" w:firstLine="20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передачи имущества в залог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одлежи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залогодержателе: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полное наименование 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место нахождения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государственной регистрации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б обязательстве, обеспечиваемом залогом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е возникновения обязательства 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мет обязательства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роны обязательства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мма обязательства (в рублях)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 исполнения обязательства 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залог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логовая стоимость имущества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 залога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условия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3. В случае внесения имущества в качестве вклада в уставные (складочные) капиталы  хозяйственных обществ (товариществ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одлежи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ыночная стоимость имущества (в рублях): 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я о хозяйственном обществе (товариществе), в уставный (складочный) капитал которого предполагается внесение имуществ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ое наименование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о нахождения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государственной регистрации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р уставного капитала (в рублях)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риобретаемом вкладе в уставном (складочном) капитале хозяйственного общества (товарищества)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д вклада (акции, доли) 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размер вклада, а также его доля в уставном (складочном) капитале в %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приобретения акций – номинальная стоимость; количество акций и сведения о государственной регистрации выпуска акций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стоимость приобретаемого вклада  (в рублях) 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4. Иные условия сдел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ю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 Комитета 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ю муниципальным имуществом</w:t>
        <w:tab/>
        <w:tab/>
        <w:tab/>
        <w:tab/>
        <w:t xml:space="preserve">  Г.В. Федосеев</w:t>
      </w:r>
    </w:p>
    <w:sectPr>
      <w:footerReference w:type="default" r:id="rId2"/>
      <w:type w:val="nextPage"/>
      <w:pgSz w:w="11906" w:h="16838"/>
      <w:pgMar w:left="1418" w:right="737" w:gutter="0" w:header="0" w:top="993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  <w:iCs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360" w:hanging="360"/>
      </w:pPr>
      <w:rPr>
        <w:i w:val="false"/>
        <w:u w:val="none"/>
        <w:b w:val="false"/>
        <w:iCs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u w:val="none"/>
        <w:b w:val="false"/>
        <w:iCs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u w:val="none"/>
        <w:b w:val="false"/>
        <w:iCs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u w:val="none"/>
        <w:b w:val="false"/>
        <w:iCs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u w:val="none"/>
        <w:b w:val="false"/>
        <w:iCs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u w:val="none"/>
        <w:b w:val="false"/>
        <w:iCs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u w:val="none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ordia New;Courier New" w:hAnsi="ordia New;Courier New" w:eastAsia="ordia New;Courier New" w:cs="ordia New;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2"/>
      <w:szCs w:val="22"/>
    </w:rPr>
  </w:style>
  <w:style w:type="character" w:styleId="3">
    <w:name w:val="Основной текст 3 Знак"/>
    <w:basedOn w:val="Style13"/>
    <w:qFormat/>
    <w:rPr>
      <w:rFonts w:eastAsia="Times New Roman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eastAsia="ordia New;Courier New" w:cs="Tahoma"/>
      <w:sz w:val="16"/>
      <w:szCs w:val="16"/>
    </w:rPr>
  </w:style>
  <w:style w:type="character" w:styleId="FontStyle11">
    <w:name w:val="Font Style11"/>
    <w:basedOn w:val="Style13"/>
    <w:qFormat/>
    <w:rPr>
      <w:rFonts w:ascii="Bookman Old Style" w:hAnsi="Bookman Old Style" w:cs="Bookman Old Style"/>
      <w:b/>
      <w:bCs/>
      <w:color w:val="000000"/>
      <w:sz w:val="10"/>
      <w:szCs w:val="10"/>
    </w:rPr>
  </w:style>
  <w:style w:type="character" w:styleId="FontStyle12">
    <w:name w:val="Font Style12"/>
    <w:basedOn w:val="Style13"/>
    <w:qFormat/>
    <w:rPr>
      <w:rFonts w:ascii="Calibri" w:hAnsi="Calibri" w:cs="Calibri"/>
      <w:color w:val="000000"/>
      <w:sz w:val="18"/>
      <w:szCs w:val="18"/>
    </w:rPr>
  </w:style>
  <w:style w:type="character" w:styleId="Style18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45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48:00Z</dcterms:created>
  <dc:creator>FedoseevGV</dc:creator>
  <dc:description/>
  <cp:keywords/>
  <dc:language>en-US</dc:language>
  <cp:lastModifiedBy>user</cp:lastModifiedBy>
  <cp:lastPrinted>2017-11-17T11:05:00Z</cp:lastPrinted>
  <dcterms:modified xsi:type="dcterms:W3CDTF">2017-11-17T02:06:00Z</dcterms:modified>
  <cp:revision>12</cp:revision>
  <dc:subject/>
  <dc:title/>
</cp:coreProperties>
</file>