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5.2017 г.</w:t>
        <w:tab/>
        <w:tab/>
        <w:tab/>
        <w:tab/>
        <w:tab/>
        <w:tab/>
        <w:tab/>
        <w:tab/>
        <w:tab/>
        <w:t>№ 39</w:t>
      </w:r>
    </w:p>
    <w:p>
      <w:pPr>
        <w:pStyle w:val="Heading2"/>
        <w:ind w:left="0" w:right="-2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6 года № 122 «О бюджете муниципального района «Город Краснокаменск и Краснокаменский район» Забайкальского края на 2017 год и плановый период 2018 и 2019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6 года № 122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7 год и плановый период 2018 и 2019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«Город Краснокаменск и Краснокаменский район» Забайкальского края на 2017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928 307,9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933 941,7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5 633,8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ли не более 10 % от общего годового объёма доходов бюджета муниципального района без учета финансовой помощи из федерального бюджета и бюджета Забайкальского края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14 цифры «552 210,5» заменить цифрами «622 430,2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9 цифры «31 356,0» заменить цифрами «35 912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1 цифры «41 170,7» заменить цифрами «78 898,8», цифры «41 152,7» заменить цифрами «43 152,7», цифры «41 154,6» заменить цифрами «43 154,6» 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 22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4 цифры «32 905,0» заменить цифрами «32 918,0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одпунктом  5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иных межбюджетных трансфертов на обеспечение мер поддержки поселений в сумме 469,2 тыс.рублей;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подпунктом 6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 в сумме 1 000,0 тыс.рублей;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 в сумме 19 026,6 тыс.рублей;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полнить подпунктом 8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субсидии на реализацию федеральной целевой программы «Жилище» на 2015-2020 годы, подпрограммы «Обеспечение жильем молодых семей» в сумме 1 020,6 тыс.рублей, в том числе за счет средств федерального бюджета в сумме 561,9 тыс.рублей, за счет средств бюджета Забайкальского края в сумме 458,7 тыс.рублей;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ополнить подпунктом 9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дотации на обеспечение сбалансированности  городского поселения «Город Краснокаменск» в сумме 14 711,7 тыс.рублей.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4 цифры «6 580,7» заменить цифрами «6 839,7»; цифры «6 479,7» заменить цифрами «6 738,7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8 цифры «533,0» заменить цифрами «679,8», цифры «452,1» заменить цифрами «576,6», цифры «80,9» заменить цифрами «103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е 10 цифры «465 686,9» заменить цифрами «469 694,1», цифры «169 376,3» заменить цифрами «187 366,6», цифры «296 310,6» заменить цифрами «282 327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ункты 25-34 считать пунктами 26-35 соответственно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полнить пунктом 25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. Утвердить в составе расходов бюджета муниципального района на 2016 год расходы за счет субсидий из бюджета Забайкальского края:</w:t>
      </w:r>
    </w:p>
    <w:p>
      <w:pPr>
        <w:pStyle w:val="ConsPlusNormal"/>
        <w:widowControl/>
        <w:numPr>
          <w:ilvl w:val="0"/>
          <w:numId w:val="2"/>
        </w:numPr>
        <w:ind w:left="0"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 в сумме 1 941,9 тыс.рублей, в том числе за счет средств федерального бюджета в сумме 1 359,3 тыс.рублей, за счет средств бюджета Забайкальского края в сумме 582,6 тыс.рублей;</w:t>
      </w:r>
    </w:p>
    <w:p>
      <w:pPr>
        <w:pStyle w:val="ConsPlusNormal"/>
        <w:widowControl/>
        <w:numPr>
          <w:ilvl w:val="0"/>
          <w:numId w:val="2"/>
        </w:numPr>
        <w:ind w:left="0"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 в сумме 11 962,9 тыс.рублей.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пункте 26 слова «предусмотренных пунктом 24 настоящего решения» заменить словами «предусмотренных пунктами 24,25 настоящего решения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2, 3, 8, 10, 12, 14, 16, 20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Г.Н. Кол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2 к решению Совета  от 26 декабря 2017  года № 122 в редакции решения Совета от 24.05.2017 года № 39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муниципального района "Город Краснокаменск и Краснокаменский район" Забайкальского края на 2017 год и плановый период 2018 и 2019 год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11"/>
        <w:gridCol w:w="5376"/>
      </w:tblGrid>
      <w:tr>
        <w:trPr>
          <w:trHeight w:val="491" w:hRule="atLeast"/>
        </w:trPr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</w:tr>
      <w:tr>
        <w:trPr>
          <w:trHeight w:val="491" w:hRule="atLeast"/>
        </w:trPr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Код доходов бюджета муниципального района</w:t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нтрольно - счетная палата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ых районов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2033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208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3050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5 02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5 0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3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202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6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15001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я бюджетам муниципальных районов на выравнивание бюджетной обеспеченности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15002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1999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0041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0051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0077 05 0000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06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097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51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поддержку отраслей культуры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5558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2999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9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512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5118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0021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3999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субвенции бюджетам  муниципальных районов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001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 на 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4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47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48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56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ёрских городов и посёлков</w:t>
            </w:r>
          </w:p>
        </w:tc>
      </w:tr>
      <w:tr>
        <w:trPr>
          <w:trHeight w:val="102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16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522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размещения</w:t>
            </w:r>
          </w:p>
        </w:tc>
      </w:tr>
      <w:tr>
        <w:trPr>
          <w:trHeight w:val="4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49999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2 90072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 от бюджета Фонда социального страхование Российской Федерации</w:t>
            </w:r>
          </w:p>
        </w:tc>
      </w:tr>
      <w:tr>
        <w:trPr>
          <w:trHeight w:val="26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3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8 0500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2502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18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2506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6001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0501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9 2502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9 0500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9 25064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9 60010 05 0000 15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1050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13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2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503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701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8050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1 09045 05 0000 1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1050 05 0000 4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3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2 05 0000 4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2 05 0000 4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3 05 0000 4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2053 05 0000 4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3050 05 0000 4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3050 05 0000 4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4050 05 0000 4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4  06013 10 0000 4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4 06025 05 0000 4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9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экономического и территориального развития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22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8 07150 01 0000 1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молодёжной политики, культуры и спорта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0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митет по управлению образованием Администрации муниципального района "Город Краснокаменск и Краснокаменский район" Забайкальского края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3 01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3 02995 05 0000 13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1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2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200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1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 17 0505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07 0503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 18 05020 05 0000 18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от 26 декабря 2016  года № 122 в редакции решения Совета от 24.05.2017 года № 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аменский район" Забайкальского края на 2017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6 099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5 731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5 73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 008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00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4 74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3 71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2 291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380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80 288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 6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1 953,1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 903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772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 772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03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34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0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42 370,5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3 728,9</w:t>
            </w:r>
          </w:p>
        </w:tc>
      </w:tr>
    </w:tbl>
    <w:p>
      <w:pPr>
        <w:pStyle w:val="Normal"/>
        <w:ind w:left="55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6 года № 1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4.05.2017 года № 3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7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8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4 30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4 30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49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497,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0 к решению Совета от 26.12.2016 года №  122 в редакции решения Совета от 24.05.2017 года № 39</w:t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7 году</w:t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689"/>
        <w:gridCol w:w="1276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 208,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 430,2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 696,4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 945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2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751,4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 952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51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реализацию федеральных целевых программ  (федеральная программа "Жилище" на 2015-2020 годы, подпрограмма "Обеспечение жильем молодых семей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9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25097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41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 026,6</w:t>
            </w:r>
          </w:p>
        </w:tc>
      </w:tr>
      <w:tr>
        <w:trPr>
          <w:trHeight w:val="13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000,0</w:t>
            </w:r>
          </w:p>
        </w:tc>
      </w:tr>
      <w:tr>
        <w:trPr>
          <w:trHeight w:val="8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962,9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в рамках реализации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,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9 529,3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,2</w:t>
            </w:r>
          </w:p>
        </w:tc>
      </w:tr>
      <w:tr>
        <w:trPr>
          <w:trHeight w:val="6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8 745,1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городское поселение "Город Краснокамен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3,5</w:t>
            </w:r>
          </w:p>
        </w:tc>
      </w:tr>
      <w:tr>
        <w:trPr>
          <w:trHeight w:val="11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8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по  установлению нормативов формирования расходов на содержание органов местного самоуправления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4,3</w:t>
            </w:r>
          </w:p>
        </w:tc>
      </w:tr>
      <w:tr>
        <w:trPr>
          <w:trHeight w:val="13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исполнение органами местного самоуправления государственного полномочия по предоставлению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,0</w:t>
            </w:r>
          </w:p>
        </w:tc>
      </w:tr>
      <w:tr>
        <w:trPr>
          <w:trHeight w:val="83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 на осуществление  государственного  полномочия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972,8</w:t>
            </w:r>
          </w:p>
        </w:tc>
      </w:tr>
      <w:tr>
        <w:trPr>
          <w:trHeight w:val="7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181,9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администрирование государственных полномочий по обеспечению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7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, всего, в 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130,5</w:t>
            </w:r>
          </w:p>
        </w:tc>
      </w:tr>
      <w:tr>
        <w:trPr>
          <w:trHeight w:val="6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субвенция на исполнение государственного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8 955,0</w:t>
            </w:r>
          </w:p>
        </w:tc>
      </w:tr>
      <w:tr>
        <w:trPr>
          <w:trHeight w:val="5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содержание муниципальных служащих, осуществляющих передаваемые  государствен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75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, в том числе 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9,8</w:t>
            </w:r>
          </w:p>
        </w:tc>
      </w:tr>
      <w:tr>
        <w:trPr>
          <w:trHeight w:val="6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исполнение государственных полномочий по предоставлению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576,6</w:t>
            </w:r>
          </w:p>
        </w:tc>
      </w:tr>
      <w:tr>
        <w:trPr>
          <w:trHeight w:val="4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расходы на администрирование передаваемые  государствен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103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администрирование переданных государствен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5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9 694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 366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 327,5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 964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738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252,5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52,5</w:t>
            </w:r>
          </w:p>
        </w:tc>
      </w:tr>
      <w:tr>
        <w:trPr>
          <w:trHeight w:val="44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49,2</w:t>
            </w:r>
          </w:p>
        </w:tc>
      </w:tr>
      <w:tr>
        <w:trPr>
          <w:trHeight w:val="39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,3</w:t>
            </w:r>
          </w:p>
        </w:tc>
      </w:tr>
      <w:tr>
        <w:trPr>
          <w:trHeight w:val="78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 19 00000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221,7</w:t>
            </w:r>
          </w:p>
        </w:tc>
      </w:tr>
    </w:tbl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2 к решению Совета от 26.12.2016 года № 122 в редакции решения Совета от 24.05.2017 года № 39</w:t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БЮДЖЕТА МУНИЦИПАЛЬНОГО РАЙОНА "ГОРОД КРАСНОКАМЕНСК И КРАСНОКАМЕНСКИЙ РАЙОН" ЗАБАЙКАЛЬСКОГО КРАЯ НА 2017 ГОД ПО РАЗДЕЛАМ, ПОДРАЗДЕЛАМ, ЦЕЛЕВЫМ СТАТЬЯМ (ГОСУДАРСТВЕННЫМ, МУНИЦИПАЛЬНЫМ ПРОГРАММАМ И НЕПРОГРАММНЫМ ВИДАМ ДЕЯТЕЛЬНОСТИ) , ГРУППАМ И ПОДГРУППАМ ВИДОВ РАСХОДОВ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709"/>
        <w:gridCol w:w="1417"/>
        <w:gridCol w:w="567"/>
        <w:gridCol w:w="1276"/>
      </w:tblGrid>
      <w:tr>
        <w:trPr>
          <w:trHeight w:val="570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7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9,1</w:t>
            </w:r>
          </w:p>
        </w:tc>
      </w:tr>
      <w:tr>
        <w:trPr>
          <w:trHeight w:val="8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5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7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3 423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2 8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2 600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77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7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1 07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85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23 85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иды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9,0</w:t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 29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редств т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0</w:t>
            </w:r>
          </w:p>
        </w:tc>
      </w:tr>
      <w:tr>
        <w:trPr>
          <w:trHeight w:val="12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2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4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6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4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38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1</w:t>
            </w:r>
          </w:p>
        </w:tc>
      </w:tr>
      <w:tr>
        <w:trPr>
          <w:trHeight w:val="18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2 327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7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43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8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8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208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9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9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5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4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0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3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3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6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36 87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b/>
                <w:bCs/>
              </w:rPr>
              <w:t>ВСЕГО  РАСХОДОВ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 941,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к решению Совета от 26.12.2016 года № 122 в редакции решения Совета от 24.05.2017 г. № 39</w:t>
      </w:r>
    </w:p>
    <w:p>
      <w:pPr>
        <w:pStyle w:val="Normal"/>
        <w:suppressAutoHyphens w:val="tru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МУНИЦИПАЛЬНОГО РАЙОНА "ГОРОД КРАСНОКАМЕНСК И КРАСНОКАМЕНСКИЙ РАЙОН" ЗАБАЙКАЛЬСКОГО КРАЯ НА 2017 ГОД ПО ВЕДОМСТВЕННОЙ СТРУКТУРЕ РАСХОДОВ БЮДЖЕТОВРОССИЙСКОЙ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18"/>
        <w:gridCol w:w="600"/>
        <w:gridCol w:w="560"/>
        <w:gridCol w:w="1482"/>
        <w:gridCol w:w="567"/>
        <w:gridCol w:w="1151"/>
      </w:tblGrid>
      <w:tr>
        <w:trPr>
          <w:trHeight w:val="6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ед-в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90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4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96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4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нансовое обеспечение передаваемых государственных полномочий по расчёту и предоставлению дотаций по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вен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рож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2 02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18"/>
                <w:szCs w:val="18"/>
              </w:rPr>
            </w:pPr>
            <w:r>
              <w:rPr>
                <w:rFonts w:cs="Arial" w:ascii="Times New Roman CE;Times New Roman" w:hAnsi="Times New Roman CE;Times New Roman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7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т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7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90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3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ульту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/>
                <w:sz w:val="20"/>
                <w:szCs w:val="2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ассовый 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</w:rPr>
              <w:t>92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3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Транспор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378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53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00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0</w:t>
            </w:r>
          </w:p>
        </w:tc>
      </w:tr>
      <w:tr>
        <w:trPr>
          <w:trHeight w:val="12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2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3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15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6,9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38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1</w:t>
            </w:r>
          </w:p>
        </w:tc>
      </w:tr>
      <w:tr>
        <w:trPr>
          <w:trHeight w:val="18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27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7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43,2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6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8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8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8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6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6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8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24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0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7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300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6,4</w:t>
            </w:r>
          </w:p>
        </w:tc>
      </w:tr>
      <w:tr>
        <w:trPr>
          <w:trHeight w:val="49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320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1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 xml:space="preserve">03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;Times New Roman" w:hAnsi="Times New Roman CE;Times New Roman" w:cs="Arial"/>
                <w:sz w:val="20"/>
                <w:szCs w:val="20"/>
              </w:rPr>
            </w:pPr>
            <w:r>
              <w:rPr>
                <w:rFonts w:cs="Arial" w:ascii="Times New Roman CE;Times New Roman" w:hAnsi="Times New Roman CE;Times New Roman"/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3 941,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exact" w:line="200" w:before="0" w:after="0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6 к  решению Совета "от 26.12.2016г г. № 122 в редакции решения Совета от 24.05.2017 года № 39</w:t>
      </w:r>
    </w:p>
    <w:p>
      <w:pPr>
        <w:pStyle w:val="Style18"/>
        <w:spacing w:lineRule="exact" w:line="200" w:before="0" w:after="0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exact" w:line="200" w:before="0" w:after="0"/>
        <w:ind w:left="5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 межбюджетных трансфертов, предоставляемых бюджетам поселений в 2017 году и плановом периоде 2018 и 2019 годов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94"/>
        <w:gridCol w:w="1275"/>
        <w:gridCol w:w="1134"/>
        <w:gridCol w:w="1205"/>
      </w:tblGrid>
      <w:tr>
        <w:trPr>
          <w:trHeight w:val="25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счет средств федерального бюджета  на  реализацию федеральных целевых программ  (федеральная программа "Жилище" на 2015-2020 годы, подпрограмма "Обеспечение жильем молодых семей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в рамках реализации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03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счетно- подушевая дотация за счет средств бюджета Забайкальского кр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я на обеспечение сбалансированности бюджет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,9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89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52,7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54,6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lineRule="exact" w:line="200" w:before="0" w:after="0"/>
        <w:ind w:left="5670" w:hanging="0"/>
        <w:rPr/>
      </w:pPr>
      <w:r>
        <w:rPr/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№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Совет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26.12.2016 г. № 122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в редакции решения 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24.05.2017 года № 39</w:t>
      </w:r>
    </w:p>
    <w:p>
      <w:pPr>
        <w:pStyle w:val="Normal"/>
        <w:suppressAutoHyphens w:val="true"/>
        <w:ind w:left="56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района «Город Краснокаменск и Краснокаме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программа муниципальных заимствований муниципального района «Город Краснокаменск и Краснокаменский район» составлена в соответствии с Бюджетным кодексом Российской Федерации и устанавливает перечень и объем заимствований, осуществляемых и направляемых в 2017 году на финансирование дефицита районного бюджета, на покрытие временных кассовых разрывов, возникающих в процессе исполнения местного бюджета, и исполнение долговых обязательств муниципального района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071"/>
        <w:gridCol w:w="1222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6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бюджетов других уровн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5,5</w:t>
            </w:r>
          </w:p>
          <w:p>
            <w:pPr>
              <w:pStyle w:val="Normal"/>
              <w:jc w:val="center"/>
              <w:rPr/>
            </w:pPr>
            <w:r>
              <w:rPr/>
              <w:t>6 000,0</w:t>
            </w:r>
          </w:p>
          <w:p>
            <w:pPr>
              <w:pStyle w:val="Normal"/>
              <w:jc w:val="center"/>
              <w:rPr/>
            </w:pPr>
            <w:r>
              <w:rPr/>
              <w:t>- 6 555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е долговых обязатель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,0</w:t>
            </w:r>
          </w:p>
          <w:p>
            <w:pPr>
              <w:pStyle w:val="Normal"/>
              <w:jc w:val="center"/>
              <w:rPr/>
            </w:pPr>
            <w:r>
              <w:rPr/>
              <w:t>6 55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результате планируемого погашения муниципальных обязательств, объем муниципального внутреннего долга муниципального района на 1 января 2018 года предусматривается в размере не более 15% от утвержденного общего объема доходов бюджета без учета утвержденного объема безвозмездных поступл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CE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7-05-15T10:11:00Z</cp:lastPrinted>
  <dcterms:modified xsi:type="dcterms:W3CDTF">2017-05-24T04:47:00Z</dcterms:modified>
  <cp:revision>26</cp:revision>
  <dc:subject/>
  <dc:title/>
</cp:coreProperties>
</file>