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ГОРОД КРАСНОКАМЕНСК И КРАСНОКАМЕН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6.2017г.</w:t>
        <w:tab/>
        <w:tab/>
        <w:tab/>
        <w:tab/>
        <w:tab/>
        <w:tab/>
        <w:tab/>
        <w:tab/>
        <w:tab/>
        <w:t>№ 6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 работе Совета муниципального района «Город Краснокаменск и Краснокаменкий район» Забайкальского края в 2016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отчет председателя Совета муниципального района «Город Краснокаменск и Краснокаменский район» Забайкальского края А.У.Заммоева о работе Совета муниципального района «Город Краснокаменск и Краснокаменский район» Забайкальского края в 2016 году, Совет муниципального района  «Город Краснокаменск и Краснокаменский район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чет о работе Совета муниципального района «Город Краснокаменск и Краснокаменский район» Забайкальского края в 2016 году утвердить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бнародовать настоящее решение на официальном веб- сайте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nk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У. Заммо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21:00Z</dcterms:created>
  <dc:creator>pc</dc:creator>
  <dc:description/>
  <cp:keywords/>
  <dc:language>en-US</dc:language>
  <cp:lastModifiedBy>user</cp:lastModifiedBy>
  <cp:lastPrinted>2017-06-16T12:20:00Z</cp:lastPrinted>
  <dcterms:modified xsi:type="dcterms:W3CDTF">2017-06-16T03:20:00Z</dcterms:modified>
  <cp:revision>6</cp:revision>
  <dc:subject/>
  <dc:title>РОССИЙСКАЯ ФЕДЕРАЦИЯ</dc:title>
</cp:coreProperties>
</file>