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1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>К СОГЛАШЕНИЮ № 144 от 26 декабря 2016 года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передаче полномочий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7" w:hanging="0"/>
        <w:jc w:val="center"/>
        <w:rPr/>
      </w:pPr>
      <w:r>
        <w:rPr>
          <w:sz w:val="28"/>
          <w:szCs w:val="28"/>
        </w:rPr>
        <w:t>г. Краснокаменск</w:t>
        <w:tab/>
        <w:tab/>
        <w:tab/>
        <w:tab/>
        <w:tab/>
        <w:tab/>
        <w:t xml:space="preserve">            «14» марта 2017  г.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министрация муниципального района «Город Краснокаменск и Краснокаменский район» Забайкальского края, именуемая в дальнейшем «Администрация муниципального района», в лице и.о. Главы муниципального района «Город Краснокаменск и Краснокаменский район» Забайкальского края Колпакова Станислава Николаевича, действующего на основании распоряжения Администрации муниципального района «Город Краснокаменск и Краснокаменский район» Забайкальского края от 28.02.2017г. № 12 лс, с одной стороны, и Администрация сельского поселения «Кайластуйское» муниципального района «Город Краснокаменск и Краснокаменский район» Забайкальского края, именуемая в дальнейшем «Администрация поселения» в лице Главы сельского поселения «Кайластуйское» муниципального района «Город Краснокаменск и Краснокаменский район» Забайкальского края Мазняк Олеси Николаевны, действующей на основании Устава сельского поселения «Кайластуйское» муниципального района «Город Краснокаменск и Краснокаменский район» Забайкальского края,  с другой стороны, вместе именуемые «Стороны» </w:t>
      </w:r>
      <w:r>
        <w:rPr>
          <w:sz w:val="28"/>
          <w:szCs w:val="28"/>
        </w:rPr>
        <w:t>заключили настоящее дополнительное соглашение  о нижеследующ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1. В связи с поступлением протеста Краснокаменской межрайонной прокуратуры № 07-22б-2017 от 20.02.2017 на отдельные положения соглашения о передаче полномочий № 144 от 26 декабря 2016 года Стороны решили внести в Соглашение № 144 о передаче полномочий, заключенное между сторонами 26 декабря 2016 года </w:t>
      </w:r>
      <w:r>
        <w:rPr>
          <w:sz w:val="28"/>
          <w:szCs w:val="28"/>
        </w:rPr>
        <w:t xml:space="preserve">(далее по тексту настоящего дополнительного соглашения  –  Соглашение) </w:t>
      </w:r>
      <w:r>
        <w:rPr>
          <w:sz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1.</w:t>
      </w:r>
      <w:r>
        <w:rPr>
          <w:sz w:val="28"/>
          <w:szCs w:val="28"/>
        </w:rPr>
        <w:t xml:space="preserve"> Подпункт  7 пункта 1.2 Соглашения</w:t>
      </w:r>
      <w:r>
        <w:rPr>
          <w:sz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«7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3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дготовка и утверждение документов территориального планирования поселе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тверждение местных нормативов градостроительного проектирования поселений;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одпункт 9 пункта 1.2 Соглашения исключить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2.  Настоящее дополнительное соглашение вступает в силу с момента подписания его сторонами и действует до полного исполнения принятых на себя по Соглашению № 144 от 26 декабря 2016 года  сторонами обязательств. Настоящее дополнительное соглашение распространяет свое действие на правоотношения, возникшие с 01.01.2017 года.      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>3. Настоящее дополнительное соглашение является неотъемлемой частью Соглашения № 144 от 26 декабря 2016 года.  В случае возникновения противоречий между положениями настоящего дополнительного соглашения и  Соглашением № 144 от 26 декабря 2016 года  подлежит применению настоящее дополнительное соглашение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4. Настоящее дополнительное соглашение составлено и подписано в двух экземплярах на </w:t>
      </w:r>
      <w:r>
        <w:rPr>
          <w:rStyle w:val="PageNumber"/>
          <w:sz w:val="28"/>
          <w:szCs w:val="28"/>
        </w:rPr>
        <w:t>трех</w:t>
      </w:r>
      <w:r>
        <w:rPr>
          <w:rStyle w:val="PageNumber"/>
          <w:color w:val="000000"/>
          <w:sz w:val="28"/>
          <w:szCs w:val="28"/>
        </w:rPr>
        <w:t xml:space="preserve"> листах. Оба экземпляра идентичны и имеют одинаковую юридическую силу.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ab/>
        <w:t xml:space="preserve">5. Все остальные условия  Соглашения № 144 от 26 декабря 2016 года,  не  затронутые настоящим  дополнительным соглашением, остаются  </w:t>
      </w:r>
      <w:r>
        <w:rPr>
          <w:rFonts w:cs="Times New Roman" w:ascii="Times New Roman" w:hAnsi="Times New Roman"/>
          <w:sz w:val="28"/>
          <w:szCs w:val="28"/>
        </w:rPr>
        <w:t>без изменений</w:t>
      </w:r>
      <w:r>
        <w:rPr>
          <w:rStyle w:val="PageNumber"/>
          <w:color w:val="000000"/>
          <w:sz w:val="28"/>
          <w:szCs w:val="28"/>
        </w:rPr>
        <w:t>,   и   Стороны подтверждают по ним свои обязательства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Юридические адреса п</w:t>
      </w:r>
      <w:r>
        <w:rPr>
          <w:rStyle w:val="PageNumber"/>
          <w:b/>
          <w:color w:val="000000"/>
          <w:sz w:val="28"/>
          <w:szCs w:val="28"/>
        </w:rPr>
        <w:t>одписи Сторон</w:t>
      </w:r>
    </w:p>
    <w:p>
      <w:pPr>
        <w:pStyle w:val="Normal"/>
        <w:ind w:firstLine="709"/>
        <w:jc w:val="center"/>
        <w:rPr>
          <w:rStyle w:val="PageNumber"/>
          <w:b/>
          <w:b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я сельского поселения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Кайластуйское» муниципальн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Город Краснокаменск и Краснокаменс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йон» Забайкальского края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3, Забайкальский край, Краснокаменский район, село Кайластуй, ул. Куйбышева, 11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53001072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7530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40204810700000000117 в ГРКЦ ГУ Банка России по Забайкальскому краю г. Чита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7601001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ет 03913013360 УФК по Забайкальском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ю (Администрация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йластуйское»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7662142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йластуйское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Мазняк О.Н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Администрация муниципального района «Город Краснокаменск и Краснокаменский район» Забайкальского края (Комитет по финансам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674674, Забайкальский край, г. Краснокаменск, д.505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ИНН 7530006530; КПП 7530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р/счет 40204810800000000114 в ГРКЦ ГУ Банка России по Забайкальскому краю г. Чита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БИК 04760100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л/счет 03913010920, УФК по Забайкальскому краю (Комитет по финансам Администрации муниципального района «Город Краснокаменск и Краснокаменский район» Забайкальского края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ОКТМО 7662110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Колпаков С.Н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56" w:leader="none"/>
        </w:tabs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F05603EB9AE784AFE5258AE3ED3E6B79E37DD4C3DF1D8B66350CD73B13B1429F1F3C8883FSDF" TargetMode="External"/><Relationship Id="rId3" Type="http://schemas.openxmlformats.org/officeDocument/2006/relationships/hyperlink" Target="consultantplus://offline/ref=1C0F05603EB9AE784AFE5258AE3ED3E6B79E37DD4C3DF1D8B66350CD733BS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49:00Z</dcterms:created>
  <dc:creator>KolpakovSN</dc:creator>
  <dc:description/>
  <cp:keywords/>
  <dc:language>en-US</dc:language>
  <cp:lastModifiedBy>KolpakovSN</cp:lastModifiedBy>
  <cp:lastPrinted>2017-03-14T09:07:00Z</cp:lastPrinted>
  <dcterms:modified xsi:type="dcterms:W3CDTF">2017-03-14T02:25:00Z</dcterms:modified>
  <cp:revision>5</cp:revision>
  <dc:subject/>
  <dc:title/>
</cp:coreProperties>
</file>