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а аренды – части нежилого помещения № 2, расположенного по адрес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байкальский край, г. Краснокаменск, дом 117, помещение 2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31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>___ 2016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 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С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Д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тян О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ков В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ют все члены комиссии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а аренды – части нежилого помещения № 2, расположенного по адресу: Забайкальский край, г.Краснокаменск, дом 117, помещение 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9» марта 2016 года № 177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Технический паспорт нежилого помещения, расположенного по адресу: Забайкальский край, г.Краснокаменск, дом 117, помещение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 № 246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2, общей площадью 104,6 кв.м., расположенного по адресу: Россия, Забайкальский край, г.Краснокаменск, дом 117, пом. 2», выполненный ООО «Агентство по оценке имущества» г.Чита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;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части нежилого помещения № 2, расположенного по адресу: Забайкальский край, г.Краснокаменск, дом 117, помещение 2, площадью 12,2 кв.м., в том числе 10,9 кв.м.- арендуемое помещение и 1,3 кв.м. – площади общего поль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10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04.04.2016 по 29.04.2016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5» мая 2016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11» мая 2016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Было предложено определить начальный размер ежемесячной арендной платы за пользование нежилыми помещениями, установленный на основании Отчета № 246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2, общей площадью 104,6 кв.м., расположенного по адресу: Россия, Забайкальский край, г.Краснокаменск, д. 117, пом. 2», выполненный ООО «Агентство по оценке имущества» </w:t>
      </w:r>
      <w:r>
        <w:rPr>
          <w:b/>
          <w:sz w:val="26"/>
          <w:szCs w:val="26"/>
        </w:rPr>
        <w:t>133,00 руб. за 1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3,00 х 12,2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1 622,60 (одна тысяча шестьсот двадцать два) рубля 60 копеек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 -  4 867,80 (четыре тысячи восемьсот шестьдесят семь) рублей 8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– 81,13 (восемьдесят один) рубль 13 копеек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.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УМИ Г.В.Федосеев.  На утверждение комиссии был представлен проект Решения комиссии по проведению Аукциона по продаже права на заключение договора аренды части нежилого помещения № 2, расположенного по адресу: Забайкальский край, г.Краснокаменск, дом 117, помещение 2. Также было предложено провести следующее заседание комиссии «05» мая 2016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принятие Решения комиссии по проведению Аукциона по продаже права на заключение договоров аренды части нежилого помещения № 2, расположенного по адресу: Забайкальский край, г.Краснокаменск, дом 117, помещение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8» января 2016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__________________ Н.А.Селю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Шумкина О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Овчинников Д.Н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Давтян О.П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Сизых Е.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TaranEN</dc:creator>
  <dc:description/>
  <cp:keywords/>
  <dc:language>en-US</dc:language>
  <cp:lastModifiedBy>user</cp:lastModifiedBy>
  <cp:lastPrinted>2016-03-31T17:02:00Z</cp:lastPrinted>
  <dcterms:modified xsi:type="dcterms:W3CDTF">2016-03-31T07:03:00Z</dcterms:modified>
  <cp:revision>6</cp:revision>
  <dc:subject/>
  <dc:title>Утверждаю</dc:title>
</cp:coreProperties>
</file>