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8"/>
          <w:szCs w:val="28"/>
        </w:rPr>
        <w:t>от 24 февраля 2015г.</w:t>
      </w:r>
      <w:r>
        <w:rPr>
          <w:rFonts w:cs="Times New Roman" w:ascii="Times New Roman" w:hAnsi="Times New Roman"/>
          <w:sz w:val="28"/>
          <w:szCs w:val="28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19.02.2016г № 85 «О проведении торгов по продаже права на заключение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торги выставляются пять лотов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лотов №№ 1,2,3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ля лота № 5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, </w:t>
      </w:r>
      <w:r>
        <w:rPr>
          <w:rStyle w:val="FontStyle20"/>
          <w:sz w:val="28"/>
          <w:szCs w:val="28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8"/>
          <w:szCs w:val="28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0" w:name="Par5"/>
      <w:bookmarkEnd w:id="0"/>
      <w:r>
        <w:rPr>
          <w:rFonts w:cs="Times New Roman" w:ascii="Times New Roman" w:hAnsi="Times New Roman"/>
          <w:sz w:val="28"/>
          <w:szCs w:val="28"/>
        </w:rPr>
        <w:t>, установленные п. 1.1. ч.1 ст. 4 вышеуказан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реднесписоч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исленность работников за предшествующий календарный год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ста одного до двухсот пятидесяти человек для средни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ста человек для малых предприятий; среди малых предприятий выделяются микропредприятия - до пятнадцати челове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, полученный от осуществления предпринимательской деятельности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дельные значения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0"/>
          <w:rFonts w:eastAsia="Calibri" w:cs="Calibri"/>
          <w:sz w:val="28"/>
          <w:szCs w:val="28"/>
        </w:rPr>
        <w:t xml:space="preserve">         </w:t>
      </w:r>
      <w:r>
        <w:rPr>
          <w:rStyle w:val="FontStyle20"/>
          <w:sz w:val="28"/>
          <w:szCs w:val="28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141 Приказа ФАС № 67 от 10.02.2010г., действующий правообладатель (</w:t>
      </w:r>
      <w:r>
        <w:rPr>
          <w:rFonts w:cs="Times New Roman" w:ascii="Times New Roman" w:hAnsi="Times New Roman"/>
          <w:i/>
          <w:sz w:val="28"/>
          <w:szCs w:val="28"/>
        </w:rPr>
        <w:t>для лота № 1,2,3</w:t>
      </w:r>
      <w:r>
        <w:rPr>
          <w:rFonts w:cs="Times New Roman" w:ascii="Times New Roman" w:hAnsi="Times New Roman"/>
          <w:sz w:val="28"/>
          <w:szCs w:val="28"/>
        </w:rPr>
        <w:t>) при проведении процедуры торгов может воспользоваться  правом заключить договор аренды по цене, установленной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. </w:t>
      </w:r>
      <w:r>
        <w:rPr>
          <w:rFonts w:cs="Times New Roman" w:ascii="Times New Roman" w:hAnsi="Times New Roman"/>
          <w:sz w:val="28"/>
          <w:szCs w:val="28"/>
        </w:rPr>
        <w:t xml:space="preserve">Гаражный бокс, расположенный по адресу: Забайкальский край, г. Краснокаменск, территория бывшей СТО «Москвич». Наименование имущества и иные, позволяющие его индивидуализировать данные (характеристики имущества): общая площадь нежилого помещения 129,9 кв.м. Стены: кирпич; перекрытия: ж/б плиты; полы: бето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– хранение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Земельный участок, на котором расположен объект, с кадастровым номером 75:09:150103:3, общей площадью 1016 кв.м., расположенный по адресу: Забайкальский край, Краснокаменский район, будет предоставлен победителю аукциона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 286,70 (четыре тысячи двести восемьдесят шесть) рублей 7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рок, на который будет заключаться договор аренды нежилого помещения – 11 месяцев 30 дней.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умма задатка для участия в аукционе установлена в размере квартальной начальной арендной платы, без учета НДС и коммунальных услуг — 12 860,10 (двенадцать тысяч восемьсот шестьдесят) рублей 10 копеек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214,34 (двести четырнадцать) рублей 34 копе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 2: </w:t>
      </w:r>
      <w:r>
        <w:rPr>
          <w:rFonts w:cs="Times New Roman" w:ascii="Times New Roman" w:hAnsi="Times New Roman"/>
          <w:sz w:val="28"/>
          <w:szCs w:val="28"/>
        </w:rPr>
        <w:t>Торговый павильон, расположенный по адресу: Забайкальский край, г. Краснокаменск, ОТЦ 1 микрорайона. Наименование имущества и иные, позволяющие его индивидуализировать данные (характеристики имущества): общая площадь 30,4 кв.м. Стены: фанера; наружная отделка - профлист; полы: линолеум, наличие благоустройств: электр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е назначение - торговое помещени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й участок, на котором расположен объект, с кадастровым номером 75:09:300417:1, общей площадью 10 500 кв. м., расположенный по адресу: Забайкальский край, Краснокаменский район, г. Краснокаменск, 1-й микрорайон, д.115, будет предоставлен победителю аукциона по договору аренды земельного участка с множественностью лиц на стороне арендатора.</w:t>
      </w: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 438,40 (четыре тысячи четыреста тридцать восемь) рублей 40 копеек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3 315,20 (тринадцать тысяч триста пятнадцать) рублей 2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221,92 (двести двадцать один) рубль 92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: </w:t>
      </w:r>
      <w:r>
        <w:rPr>
          <w:rFonts w:cs="Times New Roman" w:ascii="Times New Roman" w:hAnsi="Times New Roman"/>
          <w:sz w:val="28"/>
          <w:szCs w:val="28"/>
        </w:rPr>
        <w:t xml:space="preserve">Автостоянка «Старт», расположенная по адресу: Забайкальский край, г. Краснокаменск, улица Спортивная, 2. Наименование имущества и иные, позволяющие его индивидуализировать данные (характеристики имущества): общая площадь 273,41 кв.м. Фундамент: ленточный, бетонный; наружные и внутренние стены: кирпич, железобетонные панели; перекрытия: сборные ж/б плиты; крыша: мягкая рулонная; полы: бетон; проемы окна: деревянные с двойным остеклением, двери: деревянные, металлические ворота; наличие благоустройств: электричест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 обременения объекта – действующий правооблада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– хранение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 310,96 (пятнадцать тысяч триста десять) рублей 96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80008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45 932,88 (сорок пять тысяч девятьсот тридцать два) рубля 88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765,55 (семьсот шестьдесят пять) рублей 55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т №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часть нежилого помещения № 2 на 4 этаже</w:t>
      </w:r>
      <w:r>
        <w:rPr>
          <w:rFonts w:cs="Times New Roman" w:ascii="Times New Roman" w:hAnsi="Times New Roman"/>
          <w:sz w:val="28"/>
          <w:szCs w:val="28"/>
        </w:rPr>
        <w:t>, общей площадью 34,1 кв. м, в том числе 24,7 кв. м – арендуемое помещение, 9,4 кв. м – площади общего пользования, расположенного по адресу: Забайкальский край, г.Краснокаменск, проспект Строителей, 3, помещение 2. Наименование имущества и иные, позволяющие его индивидуализировать данные (характеристики имущества): общая площадь нежилого помещения 1971,1 кв.м., в том числе площадь, передаваемая в аренду 34,1 кв.м., расположено на третьем и четвертом этажах четырехэтажного здания. Фундамент: сборные ж/б блоки. Наружные стены: панели. Перегородки: кирпич, гипсобетон. Перекрытия: сборные ж/б плиты. Крыша: рулонная, утепленная. Полы: бетон, метлахская плитка, линолеум, плитка ПВХ. Проемы: окна – деревянные блоки с двойным остеклением, двери – деревянные, пластик. Отделка: стены – окраска, обои, стеновые панели, глазурованная плитка, потолки – потолочная плитка, побел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7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ограничения – доступ к объекту аренды будет, осуществляется в часы работы Комитета по управлению образованием Администрации муниципального района «Город Краснокаменск и Краснокаменский район» Забайкальского кра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ab/>
        <w:t>С</w:t>
      </w:r>
      <w:r>
        <w:rPr>
          <w:rFonts w:cs="Times New Roman" w:ascii="Times New Roman" w:hAnsi="Times New Roman"/>
          <w:sz w:val="28"/>
          <w:szCs w:val="28"/>
        </w:rPr>
        <w:t xml:space="preserve">рок, на который будет заключаться договор аренды нежилого помещения – 5 (пять) лет.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75:09:300411:24, по адресу: Забайкальский край, г. Краснокаменск, проспект Строителей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 625,70 (две тысячи шестьсот двадцать пять) рублей 7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7 877,10 (семь тысяч восемьсот семьдесят семь) рублей  1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131,29 (сто тридцать один) рубль 29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от № 5: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на 3 этаже Части здания Общественно – торгового центра – 4 «А» микрорайона, расположенное по адресу: Забайкальский край, г.Краснокаменск, проспект Ветеранов, 13, общей площадью 15,7 кв.м., в том числе: 10,4 кв.м. офисное помещение и 5,3 кв.м. - площади общего поль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мущества и иные, позволяющие его индивидуализировать данные (характеристики имущества): Часть здания Общественно-торгового центра 4 «А» микрорайона; этажность объекта: 3 (три), чердак, подвал, общая площадь части здания: 1732,3 кв. м., площадь передаваемая в аренду 15,7 кв.м.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, на который будет заключаться договор аренды нежилого помещения – 5 лет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с кадастровым номером 75:09:300431:3, по адресу: Забайкальский край, г. 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181,00 (пять тысяч сто восемьдесят один) рубль 00 копеек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15 543,00 (пятнадцать тысяч пятьсот сорок три) рубля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259,05 (двести пятьдесят девять) рублей 05 копее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8"/>
          <w:szCs w:val="28"/>
        </w:rPr>
        <w:t xml:space="preserve"> в срок с «04» марта 2016 по «29» марта 2016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 заявок для участия в аукционе осуществляется организатором в период с «04» марта 2016 по «29» марта 2016 г. с 8-30 до 16-30 часов по местному времени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(</w:t>
      </w:r>
      <w:r>
        <w:rPr>
          <w:rFonts w:cs="Times New Roman" w:ascii="Times New Roman" w:hAnsi="Times New Roman"/>
          <w:i/>
          <w:sz w:val="28"/>
          <w:szCs w:val="28"/>
        </w:rPr>
        <w:t>для лота № 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 в 2-х экземплярах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(</w:t>
      </w:r>
      <w:r>
        <w:rPr>
          <w:rFonts w:cs="Times New Roman" w:ascii="Times New Roman" w:hAnsi="Times New Roman"/>
          <w:i/>
          <w:sz w:val="28"/>
          <w:szCs w:val="28"/>
        </w:rPr>
        <w:t>для лота № 5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кончательный срок приема заявок – 16-30 час. по местному времени «29» марта 2016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укцион состоится «05» апреля 2016 г. в 13 час. 30 мин. по местному времени по адресу: Забайкальский край, 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8"/>
          <w:szCs w:val="28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отказаться от проведения аукциона не позднее, чем 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газете «Слава труду».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CEACE29DA98E567D64AFAA73A97B131FCD731147EE351FBBA96AA5DCFFDD317B23AC49C0FA733DB0YEV9G" TargetMode="External"/><Relationship Id="rId4" Type="http://schemas.openxmlformats.org/officeDocument/2006/relationships/hyperlink" Target="consultantplus://offline/ref=BE50992376439679F8C6310ED1CF1DDCD5C43603929966C9EBFF3DD108A3892FBE658B43390826B5sEr0F" TargetMode="External"/><Relationship Id="rId5" Type="http://schemas.openxmlformats.org/officeDocument/2006/relationships/hyperlink" Target="consultantplus://offline/ref=6B6056E2CE5A6D7633F417C769804D98942044902F23FA6EEC968831867B6F77342C088BF9FE79B" TargetMode="External"/><Relationship Id="rId6" Type="http://schemas.openxmlformats.org/officeDocument/2006/relationships/hyperlink" Target="http://www.adminkr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4:48:00Z</dcterms:created>
  <dc:creator>Кириллова Елена Викторовна</dc:creator>
  <dc:description/>
  <cp:keywords/>
  <dc:language>en-US</dc:language>
  <cp:lastModifiedBy>user</cp:lastModifiedBy>
  <cp:lastPrinted>2016-03-01T10:44:00Z</cp:lastPrinted>
  <dcterms:modified xsi:type="dcterms:W3CDTF">2016-03-02T00:01:00Z</dcterms:modified>
  <cp:revision>9</cp:revision>
  <dc:subject/>
  <dc:title/>
</cp:coreProperties>
</file>