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от 23.12.2015 г года № 106</w:t>
      </w:r>
    </w:p>
    <w:p>
      <w:pPr>
        <w:pStyle w:val="Normal"/>
        <w:jc w:val="right"/>
        <w:rPr/>
      </w:pPr>
      <w:r>
        <w:rPr/>
        <w:t>в редакции решения Совета</w:t>
      </w:r>
    </w:p>
    <w:p>
      <w:pPr>
        <w:pStyle w:val="Normal"/>
        <w:jc w:val="right"/>
        <w:rPr>
          <w:b/>
          <w:b/>
        </w:rPr>
      </w:pPr>
      <w:r>
        <w:rPr/>
        <w:t>от 24.02.2016 год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5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9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9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34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47,5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от 23.12.2015 года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 24.02.2016 года № 4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РАСХОДЫ  БЮДЖЕТА     МУНИЦИПАЛЬНОГО  РАЙОНА  «ГОРОД  КРАСНОКАМЕНСК  И КРАСНОКАМЕНСКИЙ   РАЙОН» ЗАБАЙКАЛЬСКОГО КРАЯ    НА 2016 ГОД   ПО   РАЗДЕЛАМ, ПОДРАЗДЕЛАМ, ЦЕЛЕВЫМ СТАТЬЯМ   (ГОСУДАРСТВЕННЫМ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709"/>
        <w:gridCol w:w="1417"/>
        <w:gridCol w:w="567"/>
        <w:gridCol w:w="1391"/>
      </w:tblGrid>
      <w:tr>
        <w:trPr>
          <w:trHeight w:val="5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          (тыс. руб.)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9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5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0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0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2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4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12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1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6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, модернизация ремонт и содержание автомобильных дорог регионального и межмуниципального 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3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3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66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18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18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90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2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2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00 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25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5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5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6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8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8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на 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0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792,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Совета  от  23.12.2015 года 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4.02.2016 года № 4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РАСХОДЫ   МУНИЦИПАЛЬНОГО  РАЙОНА  «ГОРОД  КРАСНОКАМЕНСК  И КРАСНОКАМЕНСКИЙ   РАЙОН» ЗАБАЙКАЛЬСКОГО КРАЯ  НА 2016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607"/>
        <w:gridCol w:w="456"/>
        <w:gridCol w:w="461"/>
        <w:gridCol w:w="1492"/>
        <w:gridCol w:w="516"/>
        <w:gridCol w:w="1067"/>
      </w:tblGrid>
      <w:tr>
        <w:trPr>
          <w:trHeight w:val="300" w:hRule="atLeast"/>
        </w:trPr>
        <w:tc>
          <w:tcPr>
            <w:tcW w:w="5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(тыс.руб.)</w:t>
            </w:r>
          </w:p>
        </w:tc>
      </w:tr>
      <w:tr>
        <w:trPr>
          <w:trHeight w:val="255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455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3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3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3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,1</w:t>
            </w:r>
          </w:p>
        </w:tc>
      </w:tr>
      <w:tr>
        <w:trPr>
          <w:trHeight w:val="19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3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4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15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6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26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6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15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4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3,1</w:t>
            </w:r>
          </w:p>
        </w:tc>
      </w:tr>
      <w:tr>
        <w:trPr>
          <w:trHeight w:val="20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6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20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14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20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23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1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6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9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троительство, модернизация ремонт и содержание автомобильных дорог регионального и межмуниципального знач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0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933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23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23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90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5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56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58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иблиоте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3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07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1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5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3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3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9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9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5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5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государственных функций, связанных</w:t>
              <w:br/>
              <w:t>с общегосударственным управлением (управлением органов местного самоуправл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08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9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5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 31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 669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2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2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2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4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4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1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1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2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2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 18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 18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 587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32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2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85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6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6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9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9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8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3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3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3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071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874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6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6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0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0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9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0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 25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35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35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96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8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8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88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5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5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9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1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3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3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7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8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3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6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6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6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4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77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77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2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792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0:02:00Z</dcterms:created>
  <dc:creator>IvanovaVG</dc:creator>
  <dc:description/>
  <cp:keywords/>
  <dc:language>en-US</dc:language>
  <cp:lastModifiedBy>rhadmin</cp:lastModifiedBy>
  <cp:lastPrinted>2016-02-15T10:24:00Z</cp:lastPrinted>
  <dcterms:modified xsi:type="dcterms:W3CDTF">2016-02-29T00:02:00Z</dcterms:modified>
  <cp:revision>2</cp:revision>
  <dc:subject/>
  <dc:title/>
</cp:coreProperties>
</file>