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6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6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19.12.2016г. № 93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ги выставляется семь лотов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лотов №№ 1,2,3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ля лотов № 5,6,7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е п. 1.1. ч.1 ст. 4 вышеуказанного зак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141 Приказа ФАС № 67 от 10.02.2010г., действующий правообладатель (</w:t>
      </w:r>
      <w:r>
        <w:rPr>
          <w:rFonts w:cs="Times New Roman" w:ascii="Times New Roman" w:hAnsi="Times New Roman"/>
          <w:i/>
          <w:sz w:val="24"/>
          <w:szCs w:val="24"/>
        </w:rPr>
        <w:t>для лота № 4</w:t>
      </w:r>
      <w:r>
        <w:rPr>
          <w:rFonts w:cs="Times New Roman" w:ascii="Times New Roman" w:hAnsi="Times New Roman"/>
          <w:sz w:val="24"/>
          <w:szCs w:val="24"/>
        </w:rPr>
        <w:t>) при проведении процедуры торгов может воспользоваться правом заключить договор аренды по цене, установленной в ходе проведения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>Гаражный бокс № 14, расположенный по адресу: Забайкальский край, г.Краснокаменск, ул. Молодежная, 4, строение 2, гараж 14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гаражного бокса 73,6 кв.м.; этажность – 1(один). Фундамент: ленточно - бетонный; наружные и внутренние капитальные стены: панели; перегородки: кирпич; перекрытия чердачные: железобетонные плиты; крыша: рулонная; полы: бетонные, заливные; проемы двери: металлические ворота; наличие благоустройств: центральное отопление, электроснабжение. Год постройки – 1993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– хранение автотранспор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емельный участок, на котором расположен объект, с кадастровым номером 75:09:300406:14, общей площадью 732,00 кв.м., расположенный по адресу: Забайкальский край, Краснокаменский район, г.Краснокаменск, с западной стороны ГСК - 1, будет предоставлен победителю аукциона по договору аренды земельного участка с множественностью лиц на стороне арендатора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eastAsia="Times New Roman CYR" w:cs="Times New Roman" w:ascii="Times New Roman" w:hAnsi="Times New Roman"/>
          <w:sz w:val="24"/>
          <w:szCs w:val="24"/>
        </w:rPr>
        <w:t>Часть нежилого помещения № 2 на 4 этаже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34,1 кв. м., в том числе 24,7 кв. м – арендуемое помещение, 9,4 кв. м – площади общего пользования, расположенного по адресу: Забайкальский край, г. Краснокаменск, проспект Строителей, 3, помещение 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мущества и иные, позволяющие его индивидуализировать данные (характеристики имущества): общая площадь нежилого помещения 1971,1 кв.м., в том числе площадь, передаваемая в аренду 34,1 кв.м., расположено на третьем и четвертом этажах четырехэтажного здания. Фундамент: сборные ж/б блоки. Наружные стены: панели. Перегородки: кирпич, гипсобетон. Перекрытия: сборные ж/б плиты. Крыша: рулонная, утепленная. Полы: бетон, метлахская плитка, линолеум, плитка ПВХ. Проемы: окна – деревянные блоки с двойным остеклением, двери – деревянные, пластик. Отделка: стены – окраска, обои, стеновые панели, глазурованная плитка, потолки – потолочная плитка, побел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7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ограничения – доступ к объекту аренды будет, осуществляется в часы работы Комитета по управлению образование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 xml:space="preserve">рок, на который будет заключаться договор аренды нежилого помещения – 5 (пять) лет.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75:09:300411:24, по адресу: Забайкальский край, г. Краснокаменск, проспект Строителей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3: </w:t>
      </w:r>
      <w:r>
        <w:rPr>
          <w:rFonts w:cs="Times New Roman" w:ascii="Times New Roman" w:hAnsi="Times New Roman"/>
          <w:sz w:val="24"/>
          <w:szCs w:val="24"/>
        </w:rPr>
        <w:t xml:space="preserve">Часть нежилого помещения – подвал, расположен по адресу: Забайкальский край, г. Краснокаменск, проспект Строителей, 15, помещение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ого в аренду подвала – 230,6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наружная: облицовка силикатной плиткой; наличие благоустройств: центральное отопление, электроснабжение, вентиляция, канализация, горячее водоснабжение, телефон. Год постройки – 1972г.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от № 4.</w:t>
      </w:r>
      <w:r>
        <w:rPr>
          <w:rFonts w:cs="Times New Roman" w:ascii="Times New Roman" w:hAnsi="Times New Roman"/>
          <w:sz w:val="24"/>
          <w:szCs w:val="24"/>
        </w:rPr>
        <w:t xml:space="preserve"> Здание, расположенное по адресу: Забайкальский край, г.Краснокаменск, ул. Зеленая, 1/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Здания 737,1 кв.м. Фундамент: ленточный бетонный; наружные и внутренние стены: кирпич; перегородки: кирпич; перекрытия: плиты железобетонные; крыша: рулонная; полы: бетонная плитка, паркет; проемы окна: металлические блоки с двойным остеклением; двери: металлические блоки остеклены, филенч.; отделка внутренняя: штукатурка, масс. окр., побелка; наличие благоустройств: центральное отопление, электроснабжение, водопровод, вентиляция, канализация, напольные электроплиты, горячее водоснабжение, телефон. Крыльца – бетон, отмос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Целевое назначение – организация общественного питания, торговое, офисное, оказание различного рода услуг насе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меются обременения объекта – действующий правообла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рок, на который будет заключаться договор аренды нежилого помещения – 5 (пять) лет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75:09:300418:15, по адресу: Забайкальский край, г.Краснокаменск, улица Зеленая, 1/2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Лоты №№ 5,6,7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5,6, 7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Часть здания Общественно-торгового центра 4 «А» микрорайона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75:09:300431:3, по адресу: Забайкальский край, г.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Лот № 5: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14,5 кв.м., в том числе: 9,6 кв. м. офисное помещение и 4,9 кв. м. -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6. </w:t>
      </w:r>
      <w:r>
        <w:rPr>
          <w:rFonts w:cs="Times New Roman" w:ascii="Times New Roman" w:hAnsi="Times New Roman"/>
          <w:sz w:val="24"/>
          <w:szCs w:val="24"/>
        </w:rPr>
        <w:t xml:space="preserve"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5 кв.м., в том числе: 19,5 кв. м офисное помещение и 10,0 кв. м - площади общего поль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евое назначение – офисное, организация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7: </w:t>
      </w:r>
      <w:r>
        <w:rPr>
          <w:rFonts w:cs="Times New Roman" w:ascii="Times New Roman" w:hAnsi="Times New Roman"/>
          <w:sz w:val="24"/>
          <w:szCs w:val="24"/>
        </w:rPr>
        <w:t xml:space="preserve">Часть помещений на 2 этаже в Части здания Общественно – торгового центра 4 «А» микрорайона, расположенных по адресу: Забайкальский край, г. Краснокаменск, проспект Ветеранов, 13, общей площадью 109,7 кв.м., в том числе: 90,2 кв. м. офисное помещение и 19,5 кв. м. - площади общего поль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– офисное, организация различного рода услуг населению, торгов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 xml:space="preserve">2 796,80 (две тысячи семьсот девяносто шесть) рублей 80 копеек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2 387,00 (две тысячи триста восемьдесят семь) рублей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3: </w:t>
      </w:r>
      <w:r>
        <w:rPr>
          <w:rFonts w:cs="Times New Roman" w:ascii="Times New Roman" w:hAnsi="Times New Roman"/>
          <w:sz w:val="24"/>
          <w:szCs w:val="24"/>
        </w:rPr>
        <w:t>18 217,40 (восемнадцать тысяч двести семнадцать) рублей 4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4: </w:t>
      </w:r>
      <w:r>
        <w:rPr>
          <w:rFonts w:cs="Times New Roman" w:ascii="Times New Roman" w:hAnsi="Times New Roman"/>
          <w:sz w:val="24"/>
          <w:szCs w:val="24"/>
        </w:rPr>
        <w:t>64 127,70 (шестьдесят четыре тысячи сто двадцать семь) рублей 7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лот № 5:</w:t>
      </w:r>
      <w:r>
        <w:rPr>
          <w:rFonts w:cs="Times New Roman" w:ascii="Times New Roman" w:hAnsi="Times New Roman"/>
          <w:sz w:val="24"/>
          <w:szCs w:val="24"/>
        </w:rPr>
        <w:t xml:space="preserve"> 1 841,50 (одна тысяча восемьсот сорок один) рубль 5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лот № 6:</w:t>
      </w:r>
      <w:r>
        <w:rPr>
          <w:rFonts w:cs="Times New Roman" w:ascii="Times New Roman" w:hAnsi="Times New Roman"/>
          <w:sz w:val="24"/>
          <w:szCs w:val="24"/>
        </w:rPr>
        <w:t xml:space="preserve"> 3 746,50 (три тысячи семьсот сорок шесть) рублей 5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лот № 7:</w:t>
      </w:r>
      <w:r>
        <w:rPr>
          <w:rFonts w:cs="Times New Roman" w:ascii="Times New Roman" w:hAnsi="Times New Roman"/>
          <w:sz w:val="24"/>
          <w:szCs w:val="24"/>
        </w:rPr>
        <w:t xml:space="preserve"> 13 931,90 (тринадцать тысяч девятьсот тридцать один) рубль 90 копеек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кларация о соответствии требованиям, предъявляемым к субъектам малого и среднего предпринимательства и документы к ней (</w:t>
      </w:r>
      <w:r>
        <w:rPr>
          <w:rFonts w:cs="Times New Roman" w:ascii="Times New Roman" w:hAnsi="Times New Roman"/>
          <w:i/>
          <w:sz w:val="24"/>
          <w:szCs w:val="24"/>
        </w:rPr>
        <w:t>для лотов №№ 5,6,7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екларация о соответствии требованиям, предъявляемым к субъектам малого и среднего предпринимательства и документы к ней</w:t>
      </w:r>
      <w:r>
        <w:rPr>
          <w:rFonts w:cs="Times New Roman" w:ascii="Times New Roman" w:hAnsi="Times New Roman"/>
          <w:i/>
          <w:sz w:val="24"/>
          <w:szCs w:val="24"/>
        </w:rPr>
        <w:t xml:space="preserve"> (для лотов №№ 5,6,7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с «26» декабря 2016 г. по «20» января 2017г. с 8-30 до 16-0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20» января 2017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6» января 2017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ача заявки на участие в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5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, в случае проведения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развитии малого и среднего предпринимательства в Российской Федерации"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20» января 2017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139,84 (сто тридцать девять) рублей 84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119,35 (сто девятнадцать) рублей 35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3: </w:t>
      </w:r>
      <w:r>
        <w:rPr>
          <w:rFonts w:cs="Times New Roman" w:ascii="Times New Roman" w:hAnsi="Times New Roman"/>
          <w:sz w:val="24"/>
          <w:szCs w:val="24"/>
        </w:rPr>
        <w:t>910,87 (девятьсот десять) рублей 87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4: </w:t>
      </w:r>
      <w:r>
        <w:rPr>
          <w:rFonts w:cs="Times New Roman" w:ascii="Times New Roman" w:hAnsi="Times New Roman"/>
          <w:sz w:val="24"/>
          <w:szCs w:val="24"/>
        </w:rPr>
        <w:t>3 206,39 (три тысячи двести шесть) рублей 39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5: </w:t>
      </w:r>
      <w:r>
        <w:rPr>
          <w:rFonts w:cs="Times New Roman" w:ascii="Times New Roman" w:hAnsi="Times New Roman"/>
          <w:sz w:val="24"/>
          <w:szCs w:val="24"/>
        </w:rPr>
        <w:t>92,08 (девяносто два) рубля 08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6: </w:t>
      </w:r>
      <w:r>
        <w:rPr>
          <w:rFonts w:cs="Times New Roman" w:ascii="Times New Roman" w:hAnsi="Times New Roman"/>
          <w:sz w:val="24"/>
          <w:szCs w:val="24"/>
        </w:rPr>
        <w:t>187,33 (сто восемьдесят семь) рублей 33 коп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7: </w:t>
      </w:r>
      <w:r>
        <w:rPr>
          <w:rFonts w:cs="Times New Roman" w:ascii="Times New Roman" w:hAnsi="Times New Roman"/>
          <w:sz w:val="24"/>
          <w:szCs w:val="24"/>
        </w:rPr>
        <w:t>696,60 (шестьсот девяносто шесть) рублей 6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24» января 2017 г. в 13 час. 30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4"/>
          <w:szCs w:val="24"/>
        </w:rPr>
        <w:t>«26» января 2017 г. в 13 час.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лот № 1: </w:t>
      </w:r>
      <w:r>
        <w:rPr>
          <w:rFonts w:cs="Times New Roman" w:ascii="Times New Roman" w:hAnsi="Times New Roman"/>
          <w:sz w:val="24"/>
          <w:szCs w:val="24"/>
        </w:rPr>
        <w:t>8 390,40 (восемь тысяч триста девяносто) рублей 4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: </w:t>
      </w:r>
      <w:r>
        <w:rPr>
          <w:rFonts w:cs="Times New Roman" w:ascii="Times New Roman" w:hAnsi="Times New Roman"/>
          <w:sz w:val="24"/>
          <w:szCs w:val="24"/>
        </w:rPr>
        <w:t>7 161,00 (семь тысяч сто шестьдесят один) рубль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3: </w:t>
      </w:r>
      <w:r>
        <w:rPr>
          <w:rFonts w:cs="Times New Roman" w:ascii="Times New Roman" w:hAnsi="Times New Roman"/>
          <w:sz w:val="24"/>
          <w:szCs w:val="24"/>
        </w:rPr>
        <w:t>54 652,20 (пятьдесят четыре тысячи шестьсот пятьдесят два) рубля 2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4: </w:t>
      </w:r>
      <w:r>
        <w:rPr>
          <w:rFonts w:cs="Times New Roman" w:ascii="Times New Roman" w:hAnsi="Times New Roman"/>
          <w:sz w:val="24"/>
          <w:szCs w:val="24"/>
        </w:rPr>
        <w:t>192 383,10 (сто девяносто две тысячи триста восемьдесят три) рубля 1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5: </w:t>
      </w:r>
      <w:r>
        <w:rPr>
          <w:rFonts w:cs="Times New Roman" w:ascii="Times New Roman" w:hAnsi="Times New Roman"/>
          <w:sz w:val="24"/>
          <w:szCs w:val="24"/>
        </w:rPr>
        <w:t>5 524,50 (пять тысяч пятьсот двадцать четыре) рубля 5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6: </w:t>
      </w:r>
      <w:r>
        <w:rPr>
          <w:rFonts w:cs="Times New Roman" w:ascii="Times New Roman" w:hAnsi="Times New Roman"/>
          <w:sz w:val="24"/>
          <w:szCs w:val="24"/>
        </w:rPr>
        <w:t>11 239,50 (одиннадцать тысяч двести тридцать девять) рублей 5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7: </w:t>
      </w:r>
      <w:r>
        <w:rPr>
          <w:rFonts w:cs="Times New Roman" w:ascii="Times New Roman" w:hAnsi="Times New Roman"/>
          <w:sz w:val="24"/>
          <w:szCs w:val="24"/>
        </w:rPr>
        <w:t>41 795,70 (сорок одна тысяча семьсот девяносто пять) рублей 70 копеек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26» декабря 2016г. по «20» января 2017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10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consultantplus://offline/ref=6B6056E2CE5A6D7633F417C769804D98942341992628FA6EEC968831867B6F77342C088FF8EBF0E7FE77B" TargetMode="External"/><Relationship Id="rId5" Type="http://schemas.openxmlformats.org/officeDocument/2006/relationships/hyperlink" Target="consultantplus://offline/ref=6B6056E2CE5A6D7633F417C769804D98942341992628FA6EEC968831867B6F77342C088FF8EBF0E0FE7BB" TargetMode="External"/><Relationship Id="rId6" Type="http://schemas.openxmlformats.org/officeDocument/2006/relationships/hyperlink" Target="consultantplus://offline/ref=6B6056E2CE5A6D7633F417C769804D98942341992628FA6EEC96883186F77BB" TargetMode="External"/><Relationship Id="rId7" Type="http://schemas.openxmlformats.org/officeDocument/2006/relationships/hyperlink" Target="http://www.admink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17:00Z</dcterms:created>
  <dc:creator>Кириллова Елена Викторовна</dc:creator>
  <dc:description/>
  <cp:keywords/>
  <dc:language>en-US</dc:language>
  <cp:lastModifiedBy>user</cp:lastModifiedBy>
  <cp:lastPrinted>2016-12-22T08:55:00Z</cp:lastPrinted>
  <dcterms:modified xsi:type="dcterms:W3CDTF">2016-12-21T23:57:00Z</dcterms:modified>
  <cp:revision>6</cp:revision>
  <dc:subject/>
  <dc:title/>
</cp:coreProperties>
</file>