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объектов недвижим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декабря 2016 г.</w:t>
        <w:tab/>
        <w:tab/>
        <w:t xml:space="preserve">                                                                </w:t>
        <w:tab/>
        <w:t xml:space="preserve">                      </w:t>
        <w:tab/>
        <w:t>№ 3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19.12.2016г. № 935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1. </w:t>
      </w:r>
      <w:r>
        <w:rPr>
          <w:sz w:val="26"/>
          <w:szCs w:val="26"/>
        </w:rPr>
        <w:t>Гаражный бокс № 14, расположенный по адресу: Забайкальский край, г.Краснокаменск, ул. Молодежная, 4, строение 2, гараж 14, общей площадью 73,6 кв.м.  Целевое назначение – для хранения автотранспортных средств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2: </w:t>
      </w:r>
      <w:r>
        <w:rPr>
          <w:rFonts w:eastAsia="Times New Roman CYR"/>
          <w:sz w:val="26"/>
          <w:szCs w:val="26"/>
        </w:rPr>
        <w:t>Часть нежилого помещения № 2 на 4 этаже</w:t>
      </w:r>
      <w:r>
        <w:rPr>
          <w:sz w:val="26"/>
          <w:szCs w:val="26"/>
        </w:rPr>
        <w:t>, расположенного по адресу: Забайкальский край, г. Краснокаменск, проспект Строителей, 3, помещение 2, общей площадью 34,1 кв. м, в том числе 24,7 кв. м – арендуемое помещение, 9,4 кв.м. – площади общего пользования. Целевое назначение – офисное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3. </w:t>
      </w:r>
      <w:r>
        <w:rPr>
          <w:sz w:val="26"/>
          <w:szCs w:val="26"/>
        </w:rPr>
        <w:t>Часть нежилого помещения - подвал, расположенного по адресу: Забайкальский край, г. Краснокаменск, проспект Строителей, 15, помещение 2, общей площадью 230,6 кв.м. 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4. </w:t>
      </w:r>
      <w:r>
        <w:rPr>
          <w:sz w:val="26"/>
          <w:szCs w:val="26"/>
        </w:rPr>
        <w:t>Здание, расположенное по адресу: Забайкальский край, г.Краснокаменск, ул. Зеленая, 1/2, общей площадью 737,1 кв. м. Целевое назначение – организация общественного питания, торговое, офисное, оказание различного рода услуг населению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5. </w:t>
      </w:r>
      <w:r>
        <w:rPr>
          <w:sz w:val="26"/>
          <w:szCs w:val="26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14,5 кв.м., в том числе: 9,6 кв. м. офисное помещение и 4,9 кв.м. - площади общего пользования. Целевое назначение – офисное, оказание различного рода услуг населению, торговое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6. </w:t>
      </w:r>
      <w:r>
        <w:rPr>
          <w:sz w:val="26"/>
          <w:szCs w:val="26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 Краснокаменск, проспект Ветеранов, 13, общей площадью 29,5 кв.м, в том числе: 19,5 кв. м офисное помещение и 10,0 кв. м - площади общего пользования. Целевое назначение – офисное, организация различного рода услуг населению, торговое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7. </w:t>
      </w:r>
      <w:r>
        <w:rPr>
          <w:sz w:val="26"/>
          <w:szCs w:val="26"/>
        </w:rPr>
        <w:t>Часть помещений на 2 этаже в Части здания Общественно – торгового центра 4 «А» микрорайона, расположенных по адресу: Забайкальский край, г. Краснокаменск, проспект Ветеранов, 13, общей площадью 109,7 кв.м., в том числе: 90,2 кв. м. офисное помещение и 19,5 кв. м. - площади общего пользования. Целевое назначение – офисное, организация различного рода услуг населению, торгово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 и коммунальных услуг ежемесячно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38,00 х 73,6 = 2 796,80 (две тысячи семьсот девяносто шесть)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70,00 х 34,1 = 2 387,00 (две тысячи триста восемьдесят семь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79,00 х 230,6</w:t>
      </w:r>
      <w:r>
        <w:rPr>
          <w:b/>
          <w:sz w:val="26"/>
          <w:szCs w:val="26"/>
        </w:rPr>
        <w:t xml:space="preserve"> = </w:t>
      </w:r>
      <w:r>
        <w:rPr>
          <w:sz w:val="26"/>
          <w:szCs w:val="26"/>
        </w:rPr>
        <w:t>18 217,40 (восемнадцать тысяч двести семнадцать) рублей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87,00 х 737,1 = 64 127,70 (шестьдесят четыре тысячи сто двадцать семь) рублей 7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5:</w:t>
      </w:r>
      <w:r>
        <w:rPr>
          <w:sz w:val="26"/>
          <w:szCs w:val="26"/>
        </w:rPr>
        <w:t xml:space="preserve"> 127,00 х 14,5 = 1 841,50 (одна тысяча восемьсот сорок один) рубль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6:</w:t>
      </w:r>
      <w:r>
        <w:rPr>
          <w:sz w:val="26"/>
          <w:szCs w:val="26"/>
        </w:rPr>
        <w:t xml:space="preserve"> 127,00 х 29,5 = 3 746,50 (три тысячи семьсот сорок шесть) рублей 5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от № 7:</w:t>
      </w:r>
      <w:r>
        <w:rPr>
          <w:sz w:val="26"/>
          <w:szCs w:val="26"/>
        </w:rPr>
        <w:t xml:space="preserve"> 127,00 х 109,7 = 13 931,90 (тринадцать тысяч девятьсот тридцать один) рубль 9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8 390,40 (восемь тысяч триста девяносто) рублей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7 161,00 (семь тысяч сто шестьдесят один) рубль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54 652,20 (пятьдесят четыре тысячи шестьсот пятьдесят два) рубля 2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192 383,10 (сто девяносто две тысячи триста восемьдесят три) рубля 1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5 524,50 (пять тысяч пятьсот двадцать четыре) рубля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11 239,50 (одиннадцать тысяч двести тридцать девять) рублей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7: </w:t>
      </w:r>
      <w:r>
        <w:rPr>
          <w:sz w:val="26"/>
          <w:szCs w:val="26"/>
        </w:rPr>
        <w:t>41 795,70 (сорок одна тысяча семьсот девяносто пять) рублей 7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39,84 (сто тридцать девять) рублей 8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19,35 (сто девятнадцать) рублей 35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3: </w:t>
      </w:r>
      <w:r>
        <w:rPr>
          <w:sz w:val="26"/>
          <w:szCs w:val="26"/>
        </w:rPr>
        <w:t>910,87 (девятьсот десять) рублей 87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4: </w:t>
      </w:r>
      <w:r>
        <w:rPr>
          <w:sz w:val="26"/>
          <w:szCs w:val="26"/>
        </w:rPr>
        <w:t>3 206,39 (три тысячи двести шесть) рублей 39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5: </w:t>
      </w:r>
      <w:r>
        <w:rPr>
          <w:sz w:val="26"/>
          <w:szCs w:val="26"/>
        </w:rPr>
        <w:t>92,08 (девяносто два) рубля 08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6: </w:t>
      </w:r>
      <w:r>
        <w:rPr>
          <w:sz w:val="26"/>
          <w:szCs w:val="26"/>
        </w:rPr>
        <w:t>187,33 (сто восемьдесят семь) рублей 33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7: </w:t>
      </w:r>
      <w:r>
        <w:rPr>
          <w:sz w:val="26"/>
          <w:szCs w:val="26"/>
        </w:rPr>
        <w:t>696,60 (шестьсот девяносто шесть) рублей 6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 -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лотов №№ 1,2,3,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Для лотов № 5,6,7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 соответствие условиям, установленным статьей 4 Федерального закона № 209-ФЗ (рекомендуемая форма декларации прилагается к аукционной документации)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е п. 1.1. ч.1 ст. 4 вышеуказанного зак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. 141 Приказа ФАС № 67 от 10.02.2010г., действующий правообладатель (</w:t>
      </w:r>
      <w:r>
        <w:rPr>
          <w:i/>
          <w:sz w:val="26"/>
          <w:szCs w:val="26"/>
        </w:rPr>
        <w:t>для лота № 4</w:t>
      </w:r>
      <w:r>
        <w:rPr>
          <w:sz w:val="26"/>
          <w:szCs w:val="26"/>
        </w:rPr>
        <w:t xml:space="preserve">) при проведении процедуры торгов может воспользоваться  правом заключить договор аренды по цене, установленной в ходе проведения аукци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субботы, воскресенья) с 26.12.2016 по 20.01.2017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4.01.2017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6.01.2017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проект договора аренды по каждому лоту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4.01.2017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комиссии </w:t>
        <w:tab/>
        <w:tab/>
        <w:tab/>
        <w:tab/>
        <w:tab/>
        <w:t xml:space="preserve">    Г.В. Федосеев</w:t>
      </w:r>
    </w:p>
    <w:sectPr>
      <w:type w:val="nextPage"/>
      <w:pgSz w:w="11906" w:h="16838"/>
      <w:pgMar w:left="1418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42:00Z</dcterms:created>
  <dc:creator>TaranEN</dc:creator>
  <dc:description/>
  <cp:keywords/>
  <dc:language>en-US</dc:language>
  <cp:lastModifiedBy>user</cp:lastModifiedBy>
  <cp:lastPrinted>2016-12-22T08:45:00Z</cp:lastPrinted>
  <dcterms:modified xsi:type="dcterms:W3CDTF">2016-12-21T23:47:00Z</dcterms:modified>
  <cp:revision>5</cp:revision>
  <dc:subject/>
  <dc:title>Утверждаю</dc:title>
</cp:coreProperties>
</file>