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544"/>
        <w:gridCol w:w="1320"/>
        <w:gridCol w:w="1373"/>
        <w:gridCol w:w="1420"/>
      </w:tblGrid>
      <w:tr>
        <w:trPr>
          <w:trHeight w:val="85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 к Распоряжению Администрации муниципального района "Город Краснокаменск и Краснокаменский район" "Об исполнении бюджета муниципального района "Город Краснокаменск и Краснокаменский район" за I квартал 2016 года          </w:t>
            </w:r>
          </w:p>
        </w:tc>
      </w:tr>
      <w:tr>
        <w:trPr>
          <w:trHeight w:val="119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3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5.04.2016 года № 249</w:t>
            </w:r>
          </w:p>
        </w:tc>
      </w:tr>
      <w:tr>
        <w:trPr>
          <w:trHeight w:val="420" w:hRule="atLeast"/>
        </w:trPr>
        <w:tc>
          <w:tcPr>
            <w:tcW w:w="102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ДОХОДНОЙ ЧАСТИ</w:t>
            </w:r>
          </w:p>
        </w:tc>
      </w:tr>
      <w:tr>
        <w:trPr>
          <w:trHeight w:val="375" w:hRule="atLeast"/>
        </w:trPr>
        <w:tc>
          <w:tcPr>
            <w:tcW w:w="102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ЗА ОТЧЕТНЫЙ ПЕРИОД </w:t>
            </w:r>
          </w:p>
        </w:tc>
      </w:tr>
      <w:tr>
        <w:trPr>
          <w:trHeight w:val="34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2016 год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  I квартал 2016 года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42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70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500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500,4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5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%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2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2,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66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2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05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 838,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30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,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 04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 в связи с применением патентной системы налогообложения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,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%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42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0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4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07 010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 11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18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 010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бычу полезных ископаемых в виде уг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8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1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1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%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11 05000 00 0000 1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144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74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 07000 00 0000 1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50,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 11 09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0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4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00,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%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,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 01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9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 02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,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%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140000000000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0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%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 02000 00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0,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87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4 06000 00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0,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1050 05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4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 05050 05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 634,1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838,4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%</w:t>
            </w:r>
          </w:p>
        </w:tc>
      </w:tr>
      <w:tr>
        <w:trPr>
          <w:trHeight w:val="390" w:hRule="atLeast"/>
        </w:trPr>
        <w:tc>
          <w:tcPr>
            <w:tcW w:w="6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060,4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546,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985</wp:posOffset>
                </wp:positionH>
                <wp:positionV relativeFrom="paragraph">
                  <wp:posOffset>63500</wp:posOffset>
                </wp:positionV>
                <wp:extent cx="27273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ложение № 2 к Распоряжению Администрации муниципального района "Город Краснокаменск и Краснокаменский район"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25.04.2016 года № 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49.55pt;mso-wrap-distance-left:9.05pt;mso-wrap-distance-right:9.05pt;mso-wrap-distance-top:0pt;mso-wrap-distance-bottom:0pt;margin-top:5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иложение № 2 к Распоряжению Администрации муниципального района "Город Краснокаменск и Краснокаменский район"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 25.04.2016 года № 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района «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каменск и Краснокаменский район» Забайкальского кра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709"/>
        <w:gridCol w:w="992"/>
        <w:gridCol w:w="416"/>
        <w:gridCol w:w="461"/>
        <w:gridCol w:w="1432"/>
        <w:gridCol w:w="516"/>
        <w:gridCol w:w="924"/>
        <w:gridCol w:w="340"/>
        <w:gridCol w:w="1014"/>
        <w:gridCol w:w="145"/>
        <w:gridCol w:w="1261"/>
        <w:gridCol w:w="10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 на 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сполнено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 2016 года (тыс.руб.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874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,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555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7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71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0 00 05 0000 8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 555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3 01 00 05 0000 81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 555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429,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,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01 00 0000 5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803 060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51 650,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1 05 02 01 05  0000 51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803 060,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51 650,4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0 0000 60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 489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1 600,1</w:t>
            </w:r>
          </w:p>
        </w:tc>
      </w:tr>
      <w:tr>
        <w:trPr>
          <w:trHeight w:val="49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05 02  01 05  0000 610</w:t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 489,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1 600,1</w:t>
            </w:r>
          </w:p>
        </w:tc>
      </w:tr>
      <w:tr>
        <w:trPr>
          <w:trHeight w:val="15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3 к Распоряжению Администрации муниципального района "Город Краснокаменск и Краснокаменский район" Забайкальского края                                                           от 25.04.2016 года № 249</w:t>
            </w:r>
          </w:p>
        </w:tc>
      </w:tr>
      <w:tr>
        <w:trPr>
          <w:trHeight w:val="2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0" w:type="dxa"/>
            <w:gridSpan w:val="11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НОЙ ЧАСТИ    БЮДЖЕТА     МУНИЦИПАЛЬНОГО  РАЙОНА  "ГОРОД  КРАСНОКАМЕНСК  И КРАСНОКАМЕНСКИЙ   РАЙОН" ЗАБАЙКАЛЬСКОГО КРАЯ    ЗА  I  КВАРТАЛ  2016  ГОДА    ПО   РАЗДЕЛАМ, ПОДРАЗДЕЛАМ, ЦЕЛЕВЫМ СТАТЬЯМ И ВИДАМ РАСХОДОВ КЛАССИФИКАЦИИ РАСХОДОВ   БЮДЖЕТОВ  РОССИЙСКОЙ  ФЕДЕРАЦИИ</w:t>
            </w:r>
          </w:p>
        </w:tc>
      </w:tr>
      <w:tr>
        <w:trPr>
          <w:trHeight w:val="2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0" w:type="dxa"/>
            <w:gridSpan w:val="11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20" w:type="dxa"/>
            <w:gridSpan w:val="11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2016 год, тыс.руб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 2016 года, тыс.руб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23,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7,4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42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1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2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9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12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контрольно-счётного органа городского поселения "Город Краснокаменск" по осуществлению внешнего муниципального финансового контрол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747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39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6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8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3,4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,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</w:t>
            </w:r>
          </w:p>
        </w:tc>
      </w:tr>
      <w:tr>
        <w:trPr>
          <w:trHeight w:val="9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592,6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01,6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роведения мероприятий по содержанию безнадзорных животны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ирование государственного полномочия по организации </w:t>
            </w:r>
            <w:r>
              <w:rPr>
                <w:color w:val="000000"/>
                <w:sz w:val="20"/>
                <w:szCs w:val="20"/>
              </w:rPr>
              <w:t>проведения мероприятий по содержанию безнадзорных животны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5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9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9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общего поль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капитальных вложений в объекты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634,6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из бюджета муниципального района на поддержку коммуналь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апитальные вложения в 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2,2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 639,2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280,9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34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53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4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4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4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5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7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7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7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37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6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68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5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2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2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1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1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81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8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2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4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72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0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0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0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5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1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51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1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9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7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7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5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5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обеспечени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организациях Забайкальского кра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50,1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1,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1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3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6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85,7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02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5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,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детей-инвалидов на обучение по основным общеобразовательным программам  на дом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4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достигшим 18 лет и продолжающим обучение по очной форме обучения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64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ёмных семь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вознаграждения приёмным родител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ые денежные средства на содержание детей-сирот и детей, оставшихся без попечения родителей, </w:t>
              <w:br/>
              <w:t>в семьях опекунов (попечителе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14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 во исполнение вступивших в законную силу судебных постанов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,7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9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80,2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28,8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5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их, сельских поселений из районного фонда финансовой поддерж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5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нераспределенные межбюджетные трансферты бюджетам сельских поселений на обеспечение мер поддержки сельских поселений, находящихся на территории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 934,4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495,6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"/>
        <w:gridCol w:w="2270"/>
        <w:gridCol w:w="426"/>
        <w:gridCol w:w="607"/>
        <w:gridCol w:w="416"/>
        <w:gridCol w:w="461"/>
        <w:gridCol w:w="1460"/>
        <w:gridCol w:w="32"/>
        <w:gridCol w:w="284"/>
        <w:gridCol w:w="262"/>
        <w:gridCol w:w="762"/>
        <w:gridCol w:w="296"/>
        <w:gridCol w:w="206"/>
        <w:gridCol w:w="798"/>
        <w:gridCol w:w="227"/>
        <w:gridCol w:w="134"/>
        <w:gridCol w:w="879"/>
        <w:gridCol w:w="287"/>
        <w:gridCol w:w="105"/>
      </w:tblGrid>
      <w:tr>
        <w:trPr>
          <w:trHeight w:val="1470" w:hRule="atLeast"/>
        </w:trPr>
        <w:tc>
          <w:tcPr>
            <w:tcW w:w="3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4 к Распоряжению Администрации муниципального района "Город Краснокаменск и Краснокаменский район" Забайкальского края                                                           от 25.04.2016 года № 249</w:t>
            </w:r>
          </w:p>
        </w:tc>
      </w:tr>
      <w:tr>
        <w:trPr>
          <w:trHeight w:val="1785" w:hRule="atLeast"/>
        </w:trPr>
        <w:tc>
          <w:tcPr>
            <w:tcW w:w="10492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НОЙ ЧАСТИ    БЮДЖЕТА     МУНИЦИПАЛЬНОГО  РАЙОНА  "ГОРОД  КРАСНОКАМЕНСК  И КРАСНОКАМЕНСКИЙ   РАЙОН" ЗАБАЙКАЛЬСКОГО КРАЯ    ЗА  I  КВАРТАЛ  2016  ГОДА    ПО   ВЕДОМСТВЕННОЙ СТРУКТУРЕ РАСХОДОВ БЮДЖЕТОВ  РОССИЙСКОЙ  ФЕДЕРАЦИИ</w:t>
            </w:r>
          </w:p>
        </w:tc>
      </w:tr>
      <w:tr>
        <w:trPr>
          <w:trHeight w:val="165" w:hRule="atLeast"/>
        </w:trPr>
        <w:tc>
          <w:tcPr>
            <w:tcW w:w="3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 на 2016 год   (тыс.руб.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 2016 года (тыс.руб.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(%)</w:t>
            </w:r>
          </w:p>
        </w:tc>
      </w:tr>
      <w:tr>
        <w:trPr>
          <w:trHeight w:val="240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41,8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0,4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78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78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78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8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78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4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64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3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3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41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</w:tr>
      <w:tr>
        <w:trPr>
          <w:trHeight w:val="9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роведения мероприятий по содержанию безнадзорных животны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ирование государственного полномочия по организации </w:t>
            </w:r>
            <w:r>
              <w:rPr>
                <w:color w:val="000000"/>
                <w:sz w:val="20"/>
                <w:szCs w:val="20"/>
              </w:rPr>
              <w:t>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  сектора государственного 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меры социальной поддержки  по публичным нормативным обязательствам (средства местного бюджета)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033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554,3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85,3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114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32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7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3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51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16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 на софинансирование капитальных вложений в объекты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3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из бюджета муниципального района на поддержку 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апитальные вложения в 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апитальные вложения в 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кроме субсидий 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80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8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6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их, сельских поселений из районного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6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6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3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9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5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9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нераспределенные межбюджетные трансферты бюджетам сельских поселений на обеспечение мер поддержки сельских поселений, находящихся на территории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25013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840,3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00,0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4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6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3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58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8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5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9,4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2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2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4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07,6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5,9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6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1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органов местного самоуправл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5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>
          <w:trHeight w:val="1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1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7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8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5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7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8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общего польз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35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 790,5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973,7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31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6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34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53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2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4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21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4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7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78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75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24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4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9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85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23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68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379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5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8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8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9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41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4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5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9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5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97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84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2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4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721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06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0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0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5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427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финансовое обеспечение муниципального задания на оказание муниципальных  услуг (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5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1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1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 учреждениям на иные ц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943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5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9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3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569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3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5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82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32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обеспечени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7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ежемесячным выплатам за осуществление функций классного руководите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921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921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921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3 7921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416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3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5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,  иные меры социальной поддержки  граждан, кроме публичных нормативных обязательств  (за счет средств бюджета  муниципального район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8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детей-инвалидов на обучение по основным общеобразовательным программам 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19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достигшим 18 лет и продолжающим обучение по очной форме обучения в общеобразовательных организац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ёмных семь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3,1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вознаграждения приёмным родител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ые денежные средства на содержание детей-сирот и детей, оставшихся без попечения родителей, </w:t>
              <w:br/>
              <w:t>в семьях опекунов (попечителей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9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 во исполнение вступивших в законную силу судебных постанов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населения по публичным нормативным обязательств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0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2,0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9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9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131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73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контрольно-счётного органа городского поселения "Город Краснокаменск"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5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3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</w:tr>
      <w:tr>
        <w:trPr>
          <w:trHeight w:val="7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5" w:hRule="atLeast"/>
        </w:trPr>
        <w:tc>
          <w:tcPr>
            <w:tcW w:w="3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работников муниципальных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886" w:hRule="atLeast"/>
        </w:trPr>
        <w:tc>
          <w:tcPr>
            <w:tcW w:w="32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330" w:hRule="atLeast"/>
        </w:trPr>
        <w:tc>
          <w:tcPr>
            <w:tcW w:w="3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 934,4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495,7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</w:t>
            </w:r>
          </w:p>
        </w:tc>
      </w:tr>
      <w:tr>
        <w:trPr>
          <w:trHeight w:val="1515" w:hRule="atLeast"/>
        </w:trPr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5   к Распоряжению Администрации муниципального района "Город Краснокаменск и Краснокаменский район" Забайкальского края                                                           от 25.04.2016 года № 24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387" w:type="dxa"/>
            <w:gridSpan w:val="19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, полученных  из других бюджетов бюджетной  системы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387" w:type="dxa"/>
            <w:gridSpan w:val="1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387" w:type="dxa"/>
            <w:gridSpan w:val="19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 I квартал  2016 год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9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3686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в бюджете на  2016 год,  руб.</w:t>
            </w:r>
          </w:p>
        </w:tc>
        <w:tc>
          <w:tcPr>
            <w:tcW w:w="123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I квартал 2016 года, руб.</w:t>
            </w:r>
          </w:p>
        </w:tc>
        <w:tc>
          <w:tcPr>
            <w:tcW w:w="130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 (%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 634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838,4</w:t>
            </w:r>
          </w:p>
        </w:tc>
        <w:tc>
          <w:tcPr>
            <w:tcW w:w="130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 648,6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852,9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57,0</w:t>
            </w:r>
          </w:p>
        </w:tc>
        <w:tc>
          <w:tcPr>
            <w:tcW w:w="1231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9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01001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157,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89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627,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59,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5 0000 151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4,6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реконструкцию, капитальный ремонт и ремонт автомобильных дорог общего пользования 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3,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ДЦП "Развитие социальной инфраструктуры городского поселения "Город Краснокаменск" и муниципального района "Город Краснокаменск" и Краснокаменский район (2013-2017 годы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6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I 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607,9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820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7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, изменения (дополнения) списков кандидатов в присяжные заседател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15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5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281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624,1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государственного управления охраной труд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  администрирова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1,3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7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3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8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т.ч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7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6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09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02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4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732,2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78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 248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247,1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 484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030,9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7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, всего, в т.ч.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6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4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выплату вознаграждения приёмным родителям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68,2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приёмного ребёнка (детей)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713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62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ребёнка в семье опекун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264,7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2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назначению и выплате вознаграждения опекунам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материальному обеспечению патронатной семьи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содержание ребёнка в патронатной семье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выплату вознаграждения патронатным воспитателям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Субвенция на осуществление гос.полномочия по финансовому обеспечению исполнения вступивших в законную силу судебных постановлений о предоставлении жилых помещений 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5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предоставление жилых помещений по договорам социального найма 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5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 администрирование гос.полномочий  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0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организацию отлова и содержания безнадзорных животных на территории Забайкальского края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121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гос.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9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6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.ч.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43,1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5 0000 151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3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10 05 0000 151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97,5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97,5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05 0000 151</w:t>
            </w:r>
          </w:p>
        </w:tc>
        <w:tc>
          <w:tcPr>
            <w:tcW w:w="3686" w:type="dxa"/>
            <w:gridSpan w:val="7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СУБСИДИЙ, СУБВЕНЦИЙ И ИНЫХ МЕЖБЮДЖЕТНЫХ ТРАНФЕРТОВ, ИМЕЮЩИХ ЦЕЛЕВОЕ НАЗНАЧЕНИЕ, ПРОШЛЫХ ЛЕТ</w:t>
            </w:r>
          </w:p>
        </w:tc>
        <w:tc>
          <w:tcPr>
            <w:tcW w:w="132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912,0</w:t>
            </w:r>
          </w:p>
        </w:tc>
        <w:tc>
          <w:tcPr>
            <w:tcW w:w="1231" w:type="dxa"/>
            <w:gridSpan w:val="3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 912,0</w:t>
            </w:r>
          </w:p>
        </w:tc>
        <w:tc>
          <w:tcPr>
            <w:tcW w:w="130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6 к Распоряжению Администрации муниципального района "Город Краснокаменск и Краснокаменский район" Забайкальского края                                                           от 25.04.2016 года № 249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100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  межбюджетных   трансфертов,   предоставленных   бюджетам   поселений   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 на  2016 год (тыс.руб.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  2016 года (тыс.руб.)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(%)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95,0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156,0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1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из бюджета Забайкальского края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9 209,0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1 534,8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7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из бюджета района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6 486,0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1 621,2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41 539,6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3 320,0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1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финансирование объектов капитального строительства  муниципальной собственности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5 424,6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реализацию мероприятий в рамках долгосрочной целевой программы по развитию социальной инфраструктуры городского поселения  "Город Краснокаменск" и муниципального района "Город Краснокаменск и Краснокаменский район" на 2013 - 2017 годы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912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,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 на строительство, реконструкцию, кап.ремонт и ремонт автомобильных дорог общего пользования местного значения и искусственных сооружений на них (включая разработку проектно-сметной документации)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 xml:space="preserve">13 203,0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 xml:space="preserve">13 203,0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931,2  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233,5  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sz w:val="20"/>
                <w:szCs w:val="20"/>
              </w:rPr>
              <w:t xml:space="preserve">784,5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 xml:space="preserve">196,2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по осуществлению государственного полномочия по созданию административных комисс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sz w:val="20"/>
                <w:szCs w:val="20"/>
              </w:rPr>
              <w:t xml:space="preserve">146,7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37,3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25 167,3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6 670,9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обеспечение поддержки бюджетов сельских поселен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48,0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2,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1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осуществление части полномочий по решению местного значения муниципального района  при их передаче на уровень поселен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23,2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5,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выравнивание бюджетной обеспеченности  поселений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90,8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72,8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83 333,1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3 380,4 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6" w:hanging="1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1</w:t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2000"/>
        <w:gridCol w:w="1685"/>
      </w:tblGrid>
      <w:tr>
        <w:trPr>
          <w:trHeight w:val="1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7  к Распоряжению Администрации муниципального района "Город Краснокаменск и Краснокаменский район" Забайкальского края                                                             от 25.04.2016 года № 249</w:t>
            </w:r>
          </w:p>
        </w:tc>
      </w:tr>
      <w:tr>
        <w:trPr>
          <w:trHeight w:val="390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9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за  I квартал 2016 года</w:t>
            </w:r>
          </w:p>
        </w:tc>
      </w:tr>
      <w:tr>
        <w:trPr>
          <w:trHeight w:val="9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на 2016 год (тыс.рублей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за I квартал 2016 год (тыс.рублей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льское поселение «Среднеаргу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льское поселение «Соктуй-Милоза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льское поселение «Целинни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льское поселение «Юбилейни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ельское поселение «Ковылин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льское поселение «Кайластуй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ельское поселение «Богданов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ельское поселение «Маргуцек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ельское поселение «Капцегайтуйско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3:01:00Z</dcterms:created>
  <dc:creator>SamulTA</dc:creator>
  <dc:description/>
  <cp:keywords/>
  <dc:language>en-US</dc:language>
  <cp:lastModifiedBy>rhadmin</cp:lastModifiedBy>
  <dcterms:modified xsi:type="dcterms:W3CDTF">2016-04-26T23:01:00Z</dcterms:modified>
  <cp:revision>3</cp:revision>
  <dc:subject/>
  <dc:title/>
</cp:coreProperties>
</file>