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0"/>
          <w:szCs w:val="20"/>
        </w:rPr>
        <w:t>Приложение № 3 к решению Совета</w:t>
      </w:r>
    </w:p>
    <w:p>
      <w:pPr>
        <w:pStyle w:val="Normal"/>
        <w:ind w:left="5529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4.12.2014 г. № 131в редакции решения Совета от  23.12.2015г  №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раснокаменский район" Забайкальского края на 2015 год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6"/>
        <w:gridCol w:w="437"/>
        <w:gridCol w:w="413"/>
        <w:gridCol w:w="6"/>
        <w:gridCol w:w="700"/>
        <w:gridCol w:w="428"/>
        <w:gridCol w:w="701"/>
        <w:gridCol w:w="8"/>
        <w:gridCol w:w="711"/>
        <w:gridCol w:w="4869"/>
        <w:gridCol w:w="1118"/>
      </w:tblGrid>
      <w:tr>
        <w:trPr>
          <w:trHeight w:val="379" w:hRule="atLeast"/>
        </w:trPr>
        <w:tc>
          <w:tcPr>
            <w:tcW w:w="4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16 138,4</w:t>
            </w:r>
          </w:p>
        </w:tc>
      </w:tr>
      <w:tr>
        <w:trPr>
          <w:trHeight w:val="2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88 497,2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88 497,2</w:t>
            </w:r>
          </w:p>
        </w:tc>
      </w:tr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  <w:t>4 757,5</w:t>
            </w:r>
          </w:p>
        </w:tc>
      </w:tr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4 757,5</w:t>
            </w:r>
          </w:p>
        </w:tc>
      </w:tr>
      <w:tr>
        <w:trPr>
          <w:trHeight w:val="2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3 370,4</w:t>
            </w:r>
          </w:p>
        </w:tc>
      </w:tr>
      <w:tr>
        <w:trPr>
          <w:trHeight w:val="4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52 300,2</w:t>
            </w:r>
          </w:p>
        </w:tc>
      </w:tr>
      <w:tr>
        <w:trPr>
          <w:trHeight w:val="2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20,2</w:t>
            </w:r>
          </w:p>
        </w:tc>
      </w:tr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7 741,8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387,1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84 420,5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2 934,2</w:t>
            </w:r>
          </w:p>
        </w:tc>
      </w:tr>
      <w:tr>
        <w:trPr>
          <w:trHeight w:val="2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 579,2</w:t>
            </w:r>
          </w:p>
        </w:tc>
      </w:tr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1 400,5</w:t>
            </w:r>
          </w:p>
        </w:tc>
      </w:tr>
      <w:tr>
        <w:trPr>
          <w:trHeight w:val="10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7 151,0</w:t>
            </w:r>
          </w:p>
        </w:tc>
      </w:tr>
      <w:tr>
        <w:trPr>
          <w:trHeight w:val="4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4 549,5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9 700,0</w:t>
            </w:r>
          </w:p>
        </w:tc>
      </w:tr>
      <w:tr>
        <w:trPr>
          <w:trHeight w:val="3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 751,2</w:t>
            </w:r>
          </w:p>
        </w:tc>
      </w:tr>
      <w:tr>
        <w:trPr>
          <w:trHeight w:val="3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5 751,2</w:t>
            </w:r>
          </w:p>
        </w:tc>
      </w:tr>
      <w:tr>
        <w:trPr>
          <w:trHeight w:val="5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 245,5</w:t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 879,6</w:t>
            </w:r>
          </w:p>
        </w:tc>
      </w:tr>
      <w:tr>
        <w:trPr>
          <w:trHeight w:val="3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2 365,9</w:t>
            </w:r>
          </w:p>
        </w:tc>
      </w:tr>
      <w:tr>
        <w:trPr>
          <w:trHeight w:val="4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 200,0</w:t>
            </w:r>
          </w:p>
        </w:tc>
      </w:tr>
      <w:tr>
        <w:trPr>
          <w:trHeight w:val="10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9 600,0</w:t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 050,0</w:t>
            </w:r>
          </w:p>
        </w:tc>
      </w:tr>
      <w:tr>
        <w:trPr>
          <w:trHeight w:val="2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45,1</w:t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0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0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545,1</w:t>
            </w:r>
          </w:p>
        </w:tc>
      </w:tr>
      <w:tr>
        <w:trPr>
          <w:trHeight w:val="274" w:hRule="atLeast"/>
        </w:trPr>
        <w:tc>
          <w:tcPr>
            <w:tcW w:w="9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50 946,1</w:t>
            </w:r>
          </w:p>
        </w:tc>
      </w:tr>
      <w:tr>
        <w:trPr>
          <w:trHeight w:val="264" w:hRule="atLeast"/>
        </w:trPr>
        <w:tc>
          <w:tcPr>
            <w:tcW w:w="9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5 192,3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5 к решению Совет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4 г. № 13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3.12.2015 г. № 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15 год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доходов от платных услуг, оказываемых казенными  учреждениями муниципального района «Город Краснокаменск и Краснокаменский район», </w:t>
            </w:r>
            <w:r>
              <w:rPr>
                <w:b/>
                <w:sz w:val="20"/>
                <w:szCs w:val="20"/>
              </w:rPr>
              <w:t>компенсации затрат государства, средств от безвозмездных поступлений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по главным администраторам доходов бюджета муниципального района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45,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 «Город Краснокаменск и Краснокаменский рай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,7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4.12.2014 г года № 1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редакции решения Совета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от 23.12.2015г №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5 год.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55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2 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2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2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2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9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 61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 61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3 30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3 30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 01 06 01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66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 06 01 00 00 0000 6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66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 06 01 00 05 0000 6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66,5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0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 Совета    от 24.12.2014г №  131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от 23.12.2015г №___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межбюджетных трансфертов, получаемых из других бюджетов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ной системы  в 2015 году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80"/>
        <w:gridCol w:w="5109"/>
        <w:gridCol w:w="1134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, тыс.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,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 609,6</w:t>
            </w:r>
          </w:p>
        </w:tc>
      </w:tr>
      <w:tr>
        <w:trPr>
          <w:trHeight w:val="31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 895,0</w:t>
            </w:r>
          </w:p>
        </w:tc>
      </w:tr>
      <w:tr>
        <w:trPr>
          <w:trHeight w:val="20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 357,0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1001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 357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1003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обеспечение мер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000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4 318,5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008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предоставление социальных выплат молодым семьям для приобретения жилья или строительство индивидуального жилья за счет средств бюджета Забайкаль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,5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009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00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051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реализацию федеральных целевых программ  (предоставление социальных выплат молодым семьям для приобретения жилья или строительство индивидуального жиль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653,3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051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реализацию федеральных целевых программ  ("Доступная среда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,8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051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реализацию федеральных целевых программ  (создание в общеобразовательных организациях условий для инклюзивного образования детей-инвалидов в Забайкальском крае в 2015 год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683,3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077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 (из федерального бюдже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 670,9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по развитию системы отдыха и оздоровления детей в Забайкальском кра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23,0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6,9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 964,3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развитию социальной инфраструктуры городского поселения "Город Краснокаменск" и  муниципального района "Город Краснокаменск и Краснокаменски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 779,9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424,6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II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48 058,6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15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4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1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407,4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8 937,1</w:t>
            </w:r>
          </w:p>
        </w:tc>
      </w:tr>
      <w:tr>
        <w:trPr>
          <w:trHeight w:val="21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городское поселение "Город Краснокаменс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1,0</w:t>
            </w:r>
          </w:p>
        </w:tc>
      </w:tr>
      <w:tr>
        <w:trPr>
          <w:trHeight w:val="13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17,0</w:t>
            </w:r>
          </w:p>
        </w:tc>
      </w:tr>
      <w:tr>
        <w:trPr>
          <w:trHeight w:val="16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ами местного самоуправления государственных полномочий по  установлению нормативов формирования расходов на содержание органов местного самоуправления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  органами  местного самоуправления отдельных полномочий в сфере государственного управления охраной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2,7</w:t>
            </w:r>
          </w:p>
        </w:tc>
      </w:tr>
      <w:tr>
        <w:trPr>
          <w:trHeight w:val="165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 исполнение органами местного самоуправления государственного полномочия по предоставлению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3</w:t>
            </w:r>
          </w:p>
        </w:tc>
      </w:tr>
      <w:tr>
        <w:trPr>
          <w:trHeight w:val="11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 на осуществление  государственного  полномочия по созданию комиссий по делам несовершеннолетних и защите их прав и организации деятельности этих коми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748,4</w:t>
            </w:r>
          </w:p>
        </w:tc>
      </w:tr>
      <w:tr>
        <w:trPr>
          <w:trHeight w:val="76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 администрирование государственных полномочий по выплате опекунских пособ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498,3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468,9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администрирование государственных полномочий по обеспечению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,3</w:t>
            </w:r>
          </w:p>
        </w:tc>
      </w:tr>
      <w:tr>
        <w:trPr>
          <w:trHeight w:val="130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, всего, 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429,4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субвенция на исполнение государственного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 270,0</w:t>
            </w:r>
          </w:p>
        </w:tc>
      </w:tr>
      <w:tr>
        <w:trPr>
          <w:trHeight w:val="7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расходы на содержание муниципальных служащих, осуществляющих передаваемые  государственные полномоч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59,4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, в том числе 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,1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исполнение государственных полномочий по предоставлению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09,6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расходы на администрирование передаваемые  государственные полномоч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7,5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,7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муниципальных районов на ежемесячные денежные выплаты лицам из числа детей-сирот и детей, оставшихся без попечения родителей, достигшим 18 лет, но продолжающим обучение по очной форме обучения в общеобразовательном учрежд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,0</w:t>
            </w:r>
          </w:p>
        </w:tc>
      </w:tr>
      <w:tr>
        <w:trPr>
          <w:trHeight w:val="27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4 239,5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школьное образование, всего, 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8 894,6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ФОТ с начисл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 392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щее образование, всего, 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 344,9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ФОТ с начисл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77 033,9</w:t>
            </w:r>
          </w:p>
        </w:tc>
      </w:tr>
      <w:tr>
        <w:trPr>
          <w:trHeight w:val="11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, всего, 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 958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- на содержание ребенка в семье опеку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6 312,0</w:t>
            </w:r>
          </w:p>
        </w:tc>
      </w:tr>
      <w:tr>
        <w:trPr>
          <w:trHeight w:val="30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назначение и выплату вознаграждения опекунам (попечител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4,0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содержание ребенка в  приемной семь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6 096,0</w:t>
            </w:r>
          </w:p>
        </w:tc>
      </w:tr>
      <w:tr>
        <w:trPr>
          <w:trHeight w:val="22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выплату вознаграждения приемным родител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 436,0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 205,2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60,9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04014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149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149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4025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комплектование книжных фонд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1,7</w:t>
            </w:r>
          </w:p>
        </w:tc>
      </w:tr>
      <w:tr>
        <w:trPr>
          <w:trHeight w:val="100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 221,2</w:t>
            </w:r>
          </w:p>
        </w:tc>
      </w:tr>
      <w:tr>
        <w:trPr>
          <w:trHeight w:val="9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9 05000 05 0000 15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7 506,6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</w:rPr>
        <w:t xml:space="preserve">Приложение № 12  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 решению Совета " от 24.12.2014 года № 131 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 Совета от 23.12.2015 года №____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БЮДЖЕТА     МУНИЦИПАЛЬНОГО  РАЙОНА  "ГОРОД  КРАСНОКАМЕНСК  И КРАСНОКАМЕНСКИЙ   РАЙОН" ЗАБАЙКАЛЬСКОГО КРАЯ    НА 2015 ГОД   ПО   РАЗДЕЛАМ, ПОДРАЗДЕЛАМ, ЦЕЛЕВЫМ СТАТЬЯМ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709"/>
        <w:gridCol w:w="1134"/>
        <w:gridCol w:w="567"/>
        <w:gridCol w:w="1374"/>
      </w:tblGrid>
      <w:tr>
        <w:trPr>
          <w:trHeight w:val="570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3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849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49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1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8,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6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9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62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62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0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0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9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9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9,1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</w:tr>
      <w:tr>
        <w:trPr>
          <w:trHeight w:val="5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9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0,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397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7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9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9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9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2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74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0,1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7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7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3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7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,6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8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других обязательств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75,3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2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2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3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1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1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9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0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5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3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7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7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98,8</w:t>
            </w:r>
          </w:p>
        </w:tc>
      </w:tr>
      <w:tr>
        <w:trPr>
          <w:trHeight w:val="2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9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7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7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в  том числ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реализацию мероприятий по развитию  скотоводства в сельских посел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795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5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05 7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16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16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16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 Забайка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 02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 02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 02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 02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64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64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капитальных вложений 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64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5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 50 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 50 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 50 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73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73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ные межбюджетные трансферты бюджетам сельских поселений  на реализацию мероприятий  по подготовке к отопительному периоду 2015-2016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2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ные межбюджетные трансферты бюджетам сельских поселений  на реализацию мероприятий  по подготовке к отопительному периоду 2015-2016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676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51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51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93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5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4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4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 65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 65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395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1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1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3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65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6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71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894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894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7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7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116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116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059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67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3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30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48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5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9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8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36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5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8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1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1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981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6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807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43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43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43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9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8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 650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63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6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6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государственной программы Российской Федерации "Доступная среда" на 2011-2015 годы (создание в общеобразовательных организациях условий для инклюзивного образования детей-инвалид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344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0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0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0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92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52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52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46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17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17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7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7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78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78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ые  программы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 программа «Формирование доступной среды для инвалидов и маломобильных групп населения муниципального района «Город Краснокаменск и Краснокаменский район» Забайкальского края на 2013-2015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оведению оздоровительной  кампании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18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4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4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2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9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9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9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2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2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64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5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3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Пособия,компенсации,  иные меры социальной поддержки  граждан, кроме публичных нормативных обязательст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8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6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6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 02 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 02 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 02 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ежемесячным выплатам за осуществление функций классного руков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выплате компенсации затрат родителей (законных представителей) по  воспитанию и обучению детей-инвалидов на дом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9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9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83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8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6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2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2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2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7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7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7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337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2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88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1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0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3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3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8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84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,дополнительное 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031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5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ипен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федеральный бюдже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бюджет Забайкальского кра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9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9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35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 (за счет средств местного бюдже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начение и выплаты  вознаграждения опекунам (попечител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5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5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5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особия,компенсации,  иные меры социальной поддержки  граждан, кроме публичных нормативных обязательств  (за счет средств бюджета Забайкальского кра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5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844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на содержание ребенка в приемной семь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09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6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1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1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Пособия, компенсации, меры социальной поддержки  по публичным нормативным обязательства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1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государственной программы Российской Федерации "Доступ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26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26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2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бюджетам муниципальных районов на реализацию федеральной программы "Развитие физической культуры и спорта в Российской Федерации" на 2006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7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7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70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6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6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77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77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77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77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6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 нераспределенные межбюджетные трансферты на обеспечение мер поддержк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4</w:t>
            </w:r>
          </w:p>
        </w:tc>
      </w:tr>
      <w:tr>
        <w:trPr>
          <w:trHeight w:val="36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ВСЕГО 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11 304,1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4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от 24.12. 2014 года № 131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3.12.2015 года №_____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 МУНИЦИПАЛЬНОГО  РАЙОНА  "ГОРОД  КРАСНОКАМЕНСК  И КРАСНОКАМЕНСКИЙ   РАЙОН" ЗАБАЙКАЛЬСКОГО КРАЯ  НА 2015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08"/>
        <w:gridCol w:w="567"/>
        <w:gridCol w:w="567"/>
        <w:gridCol w:w="1134"/>
        <w:gridCol w:w="567"/>
        <w:gridCol w:w="1276"/>
      </w:tblGrid>
      <w:tr>
        <w:trPr>
          <w:trHeight w:val="30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(тыс.руб.)</w:t>
            </w:r>
          </w:p>
        </w:tc>
      </w:tr>
      <w:tr>
        <w:trPr>
          <w:trHeight w:val="255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467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9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1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5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9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9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2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0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0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9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,дополнительное 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особия, компенсации, меры социальной поддержки  по публичным нормативным обязательствам (средства местного бюдже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 717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5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5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6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6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3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5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7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7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7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8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реализацию мероприятий по развитию  скотоводства в сельских посел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9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15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64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64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64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ый фонд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 50 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 50 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 50 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73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2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2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ные межбюджетные трансферты бюджетам сельских поселений  на реализацию мероприятий  по подготовке к отопительному периоду 2015-2016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2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676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4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4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51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51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кроме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93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58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7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ая целевая программа "Жилище" на  2011-2015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федераль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евая  целевая программа "Жилище" на 2012-2015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бюджет Забайкальского кра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9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9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государственной программы Российской Федерации "Доступная сре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20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20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бюджетам муниципальных районов на реализацию федеральной программы "Развитие физической культуры и спорта в Российской Федерации" на 2006-201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7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7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7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6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77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77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77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77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62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митет молодежной политики,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606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5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5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5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5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5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15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01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35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24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2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иблиоте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7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7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7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7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1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0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3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3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398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8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7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7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7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митет экономического и территориального разви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954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6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3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0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0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7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7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3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государственных функций, связанных</w:t>
              <w:br/>
              <w:t>с общегосударственным управлением (управлением органов местного самоуправл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других обязательств государства (органов местного самоуправл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особия, 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9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9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7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7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5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8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8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8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7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7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7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митет по управлению образов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 616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42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395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1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1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3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65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7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67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71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894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78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78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116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116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2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643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67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38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30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48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58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9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81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36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5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8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1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1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1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27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27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27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9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8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3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6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8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8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6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6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государственной программы Российской Федерации "Доступная среда" на 2011-2015 годы (создание в общеобразовательных организациях условий для инклюзивного образования детей-инвалид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344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0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0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0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19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9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9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52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52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8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17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17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7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7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78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78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ые  программы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 программа «Формирование доступной среды для инвалидов и маломобильных групп населения муниципального района «Город Краснокаменск и Краснокаменский район» Забайкальского края на 2013-2015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18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4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4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9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94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94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2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2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64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3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 иные меры социальной поддержки  граждан, кроме публичных нормативных обязательст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полномочий , переданных органам местного самоуправления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 02 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 02 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 02 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 02 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ежемесячным выплатам за осуществление функций классного руко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73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35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(средства местного бюдже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4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начение и выплата вознаграждения опекунам (попечител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Забайкальского кра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4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на содержание ребенка в приемной семь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12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12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12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государственной программы Российской Федерации "Доступная среда" на 2011-2015 годы (создание в общеобразовательных организациях условий для инклюзивного образования детей-инвалид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3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0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9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9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9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11 304,1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</w:rPr>
        <w:t xml:space="preserve">Приложение № 16 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  от  24.12.2014г. № 131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3.12.2015г №_____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межбюджетных трансфертов, предоставляемых бюджетам поселений  в 2015 году и плановом периоде 2016 и 2017 годов по формам межбюджетных трансфертов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880"/>
        <w:gridCol w:w="1339"/>
        <w:gridCol w:w="1052"/>
        <w:gridCol w:w="1052"/>
      </w:tblGrid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46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г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</w:t>
            </w:r>
          </w:p>
        </w:tc>
      </w:tr>
      <w:tr>
        <w:trPr>
          <w:trHeight w:val="17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</w:tr>
      <w:tr>
        <w:trPr>
          <w:trHeight w:val="74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</w:tr>
      <w:tr>
        <w:trPr>
          <w:trHeight w:val="103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реализацию мероприятий по развитию социальной инфраструктуры городского поселения "Город Краснокаменск" и  муниципального района "Город Краснокаменск и Краснокаменский район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91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софинансирование капитальных вложений в объекты муниципальной собственно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4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64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83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83,0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расчетно-подушевая дотация за счет средств бюджета Забайкальского кра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4,0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0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6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21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21,0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 бюджетов поселе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0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комплектование книжных фондов муниципальных образован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7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3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строительство, модернизацию, ремонт и содержание дорог общего пользования, в том числе дорог в поселениях (за исключением автомобильных дорог федерального значения) за счет средств дорожного фонда муниципального район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федеральный бюджет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бюджет Забайкальского края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еализацию государственной программы Российской Федерации "Доступная сред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 на реализацию федеральной программы "Развитие физической культуры и спорта в Российской Федерации" на 2006-2015 годы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70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 89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408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372,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588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0:25:00Z</dcterms:created>
  <dc:creator>IvanovaVG</dc:creator>
  <dc:description/>
  <cp:keywords/>
  <dc:language>en-US</dc:language>
  <cp:lastModifiedBy>rhadmin</cp:lastModifiedBy>
  <cp:lastPrinted>2015-07-03T13:23:00Z</cp:lastPrinted>
  <dcterms:modified xsi:type="dcterms:W3CDTF">2015-12-17T00:25:00Z</dcterms:modified>
  <cp:revision>3</cp:revision>
  <dc:subject/>
  <dc:title/>
</cp:coreProperties>
</file>