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>
          <w:sz w:val="20"/>
          <w:szCs w:val="20"/>
        </w:rPr>
        <w:t>Приложение № 3 к решению Совета от 24.12.2014  года №  131 в редакции решения Совета от  23.12.2015 года  № 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5 год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437"/>
        <w:gridCol w:w="413"/>
        <w:gridCol w:w="6"/>
        <w:gridCol w:w="700"/>
        <w:gridCol w:w="428"/>
        <w:gridCol w:w="701"/>
        <w:gridCol w:w="8"/>
        <w:gridCol w:w="711"/>
        <w:gridCol w:w="4869"/>
        <w:gridCol w:w="1118"/>
      </w:tblGrid>
      <w:tr>
        <w:trPr>
          <w:trHeight w:val="379" w:hRule="atLeast"/>
        </w:trPr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5 330,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8 497,2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8 497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 370,4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2 300,2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20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7 741,8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387,1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4 420,5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2 934,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 579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 400,5</w:t>
            </w:r>
          </w:p>
        </w:tc>
      </w:tr>
      <w:tr>
        <w:trPr>
          <w:trHeight w:val="10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7 151,0</w:t>
            </w:r>
          </w:p>
        </w:tc>
      </w:tr>
      <w:tr>
        <w:trPr>
          <w:trHeight w:val="4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549,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9 700,0</w:t>
            </w:r>
          </w:p>
        </w:tc>
      </w:tr>
      <w:tr>
        <w:trPr>
          <w:trHeight w:val="3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 751,2</w:t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 751,2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437,3</w:t>
            </w:r>
          </w:p>
        </w:tc>
      </w:tr>
      <w:tr>
        <w:trPr>
          <w:trHeight w:val="3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739,9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2 697,4</w:t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 200,0</w:t>
            </w:r>
          </w:p>
        </w:tc>
      </w:tr>
      <w:tr>
        <w:trPr>
          <w:trHeight w:val="10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 6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050,0</w:t>
            </w:r>
          </w:p>
        </w:tc>
      </w:tr>
      <w:tr>
        <w:trPr>
          <w:trHeight w:val="2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5,1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545,1</w:t>
            </w:r>
          </w:p>
        </w:tc>
      </w:tr>
      <w:tr>
        <w:trPr>
          <w:trHeight w:val="359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0 946,1</w:t>
            </w:r>
          </w:p>
        </w:tc>
      </w:tr>
      <w:tr>
        <w:trPr>
          <w:trHeight w:val="365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4 384,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решению Сов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4 г. № 13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3.12.2015 г. № 99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5 год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 муниципального района «Город Краснокаменск и Краснокаменский район», </w:t>
            </w:r>
            <w:r>
              <w:rPr>
                <w:b/>
              </w:rPr>
              <w:t>компенсации затрат государства, средств от безвозмездных поступлений</w:t>
            </w:r>
            <w:r>
              <w:rPr>
                <w:b/>
                <w:bCs/>
                <w:color w:val="00000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437,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84,5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2014 г года № 1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3.12.2015г № 9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5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5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 78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 78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 47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 47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01 06 01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 01 06 01 00 00 0000 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5 0000 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 Совета    от 24.12.2014г № 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от 23.12.2015г № 99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5 году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1"/>
        <w:gridCol w:w="5103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592,8</w:t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878,2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 357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 35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3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1 824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08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едоставление социальных выплат молодым семьям для приобретения жилья или строительство индивидуального жилья за счет средств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,5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0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предоставление социальных выплат молодым семьям для приобретения жилья или строительство индивидуального жиль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53,3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создание в общеобразовательных организациях условий для инклюзивного образования детей-инвалидов в Забайкальском крае в 2015 год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83,3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направлению "Распространение на всей территории Российской Федерации современных моделей успешной социализации детей" в рамках федеральной целевой программы развития образования на 2014-2015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01,8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7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из федераль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 670,9</w:t>
            </w:r>
          </w:p>
        </w:tc>
      </w:tr>
      <w:tr>
        <w:trPr>
          <w:trHeight w:val="7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 развитию системы отдыха и оздоровления детей в Забайкальском кра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23,0</w:t>
            </w:r>
          </w:p>
        </w:tc>
      </w:tr>
      <w:tr>
        <w:trPr>
          <w:trHeight w:val="1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9</w:t>
            </w:r>
          </w:p>
        </w:tc>
      </w:tr>
      <w:tr>
        <w:trPr>
          <w:trHeight w:val="130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 168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 779,9</w:t>
            </w:r>
          </w:p>
        </w:tc>
      </w:tr>
      <w:tr>
        <w:trPr>
          <w:trHeight w:val="7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424,6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2 536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40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83 414,8</w:t>
            </w:r>
          </w:p>
        </w:tc>
      </w:tr>
      <w:tr>
        <w:trPr>
          <w:trHeight w:val="189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1,0</w:t>
            </w:r>
          </w:p>
        </w:tc>
      </w:tr>
      <w:tr>
        <w:trPr>
          <w:trHeight w:val="14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17,0</w:t>
            </w:r>
          </w:p>
        </w:tc>
      </w:tr>
      <w:tr>
        <w:trPr>
          <w:trHeight w:val="169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7</w:t>
            </w:r>
          </w:p>
        </w:tc>
      </w:tr>
      <w:tr>
        <w:trPr>
          <w:trHeight w:val="15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3</w:t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,4</w:t>
            </w:r>
          </w:p>
        </w:tc>
      </w:tr>
      <w:tr>
        <w:trPr>
          <w:trHeight w:val="6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548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468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3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42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 270,0</w:t>
            </w:r>
          </w:p>
        </w:tc>
      </w:tr>
      <w:tr>
        <w:trPr>
          <w:trHeight w:val="75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9,4</w:t>
            </w:r>
          </w:p>
        </w:tc>
      </w:tr>
      <w:tr>
        <w:trPr>
          <w:trHeight w:val="11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,6</w:t>
            </w:r>
          </w:p>
        </w:tc>
      </w:tr>
      <w:tr>
        <w:trPr>
          <w:trHeight w:val="5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7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26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 455,0</w:t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ольное образование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 463,8</w:t>
            </w:r>
          </w:p>
        </w:tc>
      </w:tr>
      <w:tr>
        <w:trPr>
          <w:trHeight w:val="1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 421,2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е образование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 991,2</w:t>
            </w:r>
          </w:p>
        </w:tc>
      </w:tr>
      <w:tr>
        <w:trPr>
          <w:trHeight w:val="2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01 933,3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 244,0</w:t>
            </w:r>
          </w:p>
        </w:tc>
      </w:tr>
      <w:tr>
        <w:trPr>
          <w:trHeight w:val="25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- на содержание ребенка в семье опеку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 701,5</w:t>
            </w:r>
          </w:p>
        </w:tc>
      </w:tr>
      <w:tr>
        <w:trPr>
          <w:trHeight w:val="49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ребенка в  приемной семь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 416,0</w:t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выплату вознаграждени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 015,5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60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7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 221,2</w:t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05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7 506,6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ю Совета " от 24.12.2014 года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2.2015 года № 99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5 ГОД   ПО   РАЗДЕЛАМ, ПОДРАЗДЕЛАМ, ЦЕЛЕВЫМ СТАТЬЯМ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7"/>
        <w:gridCol w:w="708"/>
        <w:gridCol w:w="1134"/>
        <w:gridCol w:w="524"/>
        <w:gridCol w:w="1461"/>
      </w:tblGrid>
      <w:tr>
        <w:trPr>
          <w:trHeight w:val="570" w:hRule="atLeast"/>
        </w:trPr>
        <w:tc>
          <w:tcPr>
            <w:tcW w:w="5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49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49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3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5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2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9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9,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0,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7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7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9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9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9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2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44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74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7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особия, 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8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5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1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1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9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0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0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в 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2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2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2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капитальных вложений 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 1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8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8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8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3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3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7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39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5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21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21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96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1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1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3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46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 46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5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5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80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еализация мероприятий по направлению "Распространение на всей территории Российской Федерации современных моделей успешной социализации детей" в рамках федеральной целевой программы развития образования на 2014-201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6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36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2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4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4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4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5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8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99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66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3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3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3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3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 ка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4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ю и обучению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9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9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78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0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9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9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енсии, выплачиваемые организ ациями  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4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2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9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2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2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СЕГО 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 479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4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4.12. 2014 года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2.2015 года № 99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5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33"/>
        <w:gridCol w:w="424"/>
        <w:gridCol w:w="1028"/>
        <w:gridCol w:w="708"/>
        <w:gridCol w:w="1453"/>
      </w:tblGrid>
      <w:tr>
        <w:trPr>
          <w:trHeight w:val="3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46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9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1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2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2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 121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6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1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9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4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17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2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2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83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рож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29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6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6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6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рожный фонд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5 50 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5 50 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5 50 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8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ам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8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8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73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6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1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2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4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2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4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2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4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676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2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2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51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51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93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85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3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7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едеральная целевая программа "Жилище" на  2011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раевая  целевая программа "Жилище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9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9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2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2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7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7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7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5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826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3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7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7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7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6 01 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7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77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77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77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77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6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84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6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41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60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3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53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124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9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9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9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9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12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3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9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0 51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1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2 04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8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8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8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07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07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87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154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86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43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3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30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07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07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4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4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4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1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9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9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9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7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7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7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45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2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2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7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2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рож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2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7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 187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1 80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 964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21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21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5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5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83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13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65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0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76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87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463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0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0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 355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 355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8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8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8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8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82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39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направлению "Распространение на всей территории Российской Федерации современных моделей успешной социализации детей" в рамках федеральной целевой программы развития образования на 2014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0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 50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6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636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9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30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82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97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491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8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4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003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845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28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46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7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3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39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33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33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33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09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89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23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6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73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8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8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5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4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47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6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991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0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667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63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633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03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 03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68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8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21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21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7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9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97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7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78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5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5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5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36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95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95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0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9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8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38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16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162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64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46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46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4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Пособия, 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полномочий , переданных органам местного самоуправления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55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4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4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4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34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 02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38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47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1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1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Пособия, 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14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значение и выплата вознаграждения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0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0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0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05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133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ыплаты на содержание ребенка в прием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1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1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16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1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1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15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0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0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1 13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01,5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5 50 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3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35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6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6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7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6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2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4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0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08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86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0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1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1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2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4,0</w:t>
            </w:r>
          </w:p>
        </w:tc>
      </w:tr>
      <w:tr>
        <w:trPr/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2 479,1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  от  24.12.2014г.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2.2015г № 99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5 году и плановом периоде 2016 и 2017 годов по формам межбюджетных трансфертов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80"/>
        <w:gridCol w:w="1197"/>
        <w:gridCol w:w="1052"/>
        <w:gridCol w:w="1052"/>
      </w:tblGrid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6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</w:t>
            </w:r>
          </w:p>
        </w:tc>
      </w:tr>
      <w:tr>
        <w:trPr>
          <w:trHeight w:val="160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</w:tr>
      <w:tr>
        <w:trPr>
          <w:trHeight w:val="95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95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91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капитальных вложений в объекты муниципальной собствен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6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3,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четно-подушевая дотация за счет средств бюджета Забайкальского кра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 поселе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1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1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бюджетов поселе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1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7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межбюджетные трансферты на строительство, модернизацию, ремонт и содержание дорог общего пользования, в том числе дорог в поселениях (за исключение автомобильных дорог федерального значения) за счет средств дорожного фонда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государственной программы Российской Федерации "Доступная среда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79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408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372,7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0:00Z</dcterms:created>
  <dc:creator>IvanovaVG</dc:creator>
  <dc:description/>
  <cp:keywords/>
  <dc:language>en-US</dc:language>
  <cp:lastModifiedBy>rhadmin</cp:lastModifiedBy>
  <cp:lastPrinted>2015-12-21T14:51:00Z</cp:lastPrinted>
  <dcterms:modified xsi:type="dcterms:W3CDTF">2015-12-22T08:00:00Z</dcterms:modified>
  <cp:revision>3</cp:revision>
  <dc:subject/>
  <dc:title/>
</cp:coreProperties>
</file>