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нежилых помещени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» Город Краснокамен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раснокаменский район» Забайка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 декабря 2015 г.</w:t>
        <w:tab/>
        <w:tab/>
        <w:t xml:space="preserve">                                                                </w:t>
        <w:tab/>
        <w:t xml:space="preserve">                      №  4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аспоряжением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28.12.2015г. № 1159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путем определения следующих лотов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Часть нежилого помещения № 6, расположенного по адресу: Забайкальский край, Краснокаменский район, г. Краснокаменск, д. 455, пом. 6, общей площадью 205,4 кв.м. Целевое назначение – торговое, офисное, оказание различного рода услуг населен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2: </w:t>
      </w:r>
      <w:r>
        <w:rPr>
          <w:sz w:val="26"/>
          <w:szCs w:val="26"/>
        </w:rPr>
        <w:t>нежилое помещение № 4, расположенное по адресу: Забайкальский край, г.Краснокаменск, д. 115, пом. 4, общей площадью 695,8 кв. м. Целевое назначение – торговое, оказание различного рода услуг населению, офисно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3: </w:t>
      </w:r>
      <w:r>
        <w:rPr>
          <w:sz w:val="26"/>
          <w:szCs w:val="26"/>
        </w:rPr>
        <w:t>Здание холодного склада, расположенное по адресу: Забайкальский край, Краснокаменский район, г. Краснокаменск, ул. Октябрьская,5,                                             общей площадью 534,8 кв.м. Целевое назначение – складское, производственно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4: </w:t>
      </w:r>
      <w:r>
        <w:rPr>
          <w:sz w:val="26"/>
          <w:szCs w:val="26"/>
        </w:rPr>
        <w:t>Одно машиномест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аражном боксе № 21 на 2 автомашины, расположенный по адресу: Забайкальский край, Краснокаменский район, г.Краснокаменск, ул. Молодежная, 4, стр. 2, гар. 21,общей площадью 26,8 кв.м. Целевое назначение – хранение автотранспор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5: </w:t>
      </w:r>
      <w:r>
        <w:rPr>
          <w:sz w:val="26"/>
          <w:szCs w:val="26"/>
        </w:rPr>
        <w:t>Нежилое помещение № 3, расположенное по адресу: Забайкальский край, Краснокаменский район, г.Краснокаменск, проспект Ветеранов, д.5, пом. 3, общей площадью 413,2кв.м. Целевое назначение – торговое, офисное, оказание различного рода услуг населению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6. </w:t>
      </w:r>
      <w:r>
        <w:rPr>
          <w:sz w:val="26"/>
          <w:szCs w:val="26"/>
        </w:rPr>
        <w:t>Нежилое помещение № 1, расположенное по адресу: Забайкальский край, Краснокаменский район, г.Краснокаменск, д. 433, пом. 1,  общей площадью 66,4кв.м. Целевое назначение – офисное, оказание различного рода услуг населению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7. </w:t>
      </w:r>
      <w:r>
        <w:rPr>
          <w:sz w:val="26"/>
          <w:szCs w:val="26"/>
        </w:rPr>
        <w:t>Нежилое помещение № 4, расположенное по адресу: Забайкальский край, г.Краснокаменск, д. 117, пом. 4, общей площадью 46,7кв.м. Целевое назначение – офисное, оказание различного рода услуг насе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л</w:t>
      </w:r>
      <w:r>
        <w:rPr>
          <w:b/>
          <w:sz w:val="26"/>
          <w:szCs w:val="26"/>
        </w:rPr>
        <w:t xml:space="preserve">от № 8. </w:t>
      </w:r>
      <w:r>
        <w:rPr>
          <w:sz w:val="26"/>
          <w:szCs w:val="26"/>
        </w:rPr>
        <w:t>Часть нежилого помещения № 2, расположенного по адресу: Забайкальский край, г.Краснокаменск, д. 117, пом. 2, общей площадью 82,9 кв.м., в том числе: 74,4 кв.м. – арендуемое помещение и 8,5 кв.м. – площади общего пользования. Целевое назначение – офисное, оказание различного рода услуг населен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9. </w:t>
      </w:r>
      <w:r>
        <w:rPr>
          <w:sz w:val="26"/>
          <w:szCs w:val="26"/>
        </w:rPr>
        <w:t>Нежилое помещение № 5, расположенное по адресу: Забайкальский край, Краснокаменский район, г.Краснокаменск, д. 455, пом. 5, общей площадью 85,2 кв.м. Целевое назначение – торговое, офисное, оказание различного рода услуг насе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 и коммунальных услуг ежемесячно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68,00 х 205,4 кв.м. = 34 507,20 (тридцать четыре тысячи пятьсот семь) рублей 2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 xml:space="preserve">139 998,20 (сто тридцать девять тысяч девятьсот девяносто восемь) рублей 20 копеек, в том числ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этаж: 207,00 х 577,2 кв.м. = 119 480,40 (сто девятнадцать тысяч четыреста восемьдесят) рублей 4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этаж: 173,00 х 118,6 кв.м. = 20 517,80 (двадцать тысяч пятьсот семнадцать) рублей 8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114,00 х 534,8 кв.м. = 60 967,20 (шестьдесят тысяч девятьсот шестьдесят семь) рублей 2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66,00 х 26,8 кв.м. = 1 768,80 (одна тысяча семьсот шестьдесят восемь) рублей  8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5:</w:t>
      </w:r>
      <w:r>
        <w:rPr>
          <w:sz w:val="26"/>
          <w:szCs w:val="26"/>
        </w:rPr>
        <w:t xml:space="preserve"> 166,00 х 413,2 = 68 591,20 (шестьдесят восемь тысяч пятьсот девяносто один) рубль 20 копеек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6: </w:t>
      </w:r>
      <w:r>
        <w:rPr>
          <w:sz w:val="26"/>
          <w:szCs w:val="26"/>
        </w:rPr>
        <w:t>506,00 х 66,4 кв.м. = 33 598,40 (тридцать три тысячи пятьсот девяносто восемь) рублей 40 копеек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лот № 7:</w:t>
      </w:r>
      <w:r>
        <w:rPr>
          <w:sz w:val="26"/>
          <w:szCs w:val="26"/>
        </w:rPr>
        <w:t xml:space="preserve"> 193,00 х 46,7 кв.м. = 9 013,10 (девять тысяч тринадцать) рублей 10 копеек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8: </w:t>
      </w:r>
      <w:r>
        <w:rPr>
          <w:sz w:val="26"/>
          <w:szCs w:val="26"/>
        </w:rPr>
        <w:t>133,00 х 82,9 кв.м. = 11 025,70 (одиннадцать тысяч двадцать пять) рублей 70 копеек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9: </w:t>
      </w:r>
      <w:r>
        <w:rPr>
          <w:sz w:val="26"/>
          <w:szCs w:val="26"/>
        </w:rPr>
        <w:t>162,00 х 85,2 кв.м.</w:t>
      </w:r>
      <w:r>
        <w:rPr>
          <w:b/>
          <w:sz w:val="26"/>
          <w:szCs w:val="26"/>
        </w:rPr>
        <w:t xml:space="preserve"> = </w:t>
      </w:r>
      <w:r>
        <w:rPr>
          <w:sz w:val="26"/>
          <w:szCs w:val="26"/>
        </w:rPr>
        <w:t xml:space="preserve">13 802,40 (тринадцать тысяч восемьсот два) рубля 40 копеек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03 521,60 (сто три тысячи пятьсот двадцать один) рубль 6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419 994,60 (четыреста девятнадцать тысяч девятьсот девяносто четыре) рубля 6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182 901,60 (сто восемьдесят две тысячи девятьсот один) рубль 6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5 306,40 (пять тысяч триста шесть) рублей  4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205 773,60 (двести пять тысяч семьсот семьдесят три) рубля 60 копеек;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лот № 6: </w:t>
      </w:r>
      <w:r>
        <w:rPr>
          <w:sz w:val="26"/>
          <w:szCs w:val="26"/>
        </w:rPr>
        <w:t>100 795,20</w:t>
      </w:r>
      <w:r>
        <w:rPr>
          <w:b/>
          <w:sz w:val="26"/>
          <w:szCs w:val="26"/>
        </w:rPr>
        <w:t xml:space="preserve"> ( </w:t>
      </w:r>
      <w:r>
        <w:rPr>
          <w:sz w:val="26"/>
          <w:szCs w:val="26"/>
        </w:rPr>
        <w:t>сто тысяч семьсот девяносто пять) рублей 20 копеек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7: </w:t>
      </w:r>
      <w:r>
        <w:rPr>
          <w:sz w:val="26"/>
          <w:szCs w:val="26"/>
        </w:rPr>
        <w:t>27 039,30 (двадцать семь тысяч тридцать девять) рублей 30 копеек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8: </w:t>
      </w:r>
      <w:r>
        <w:rPr>
          <w:sz w:val="26"/>
          <w:szCs w:val="26"/>
        </w:rPr>
        <w:t>33 077,10 (тридцать три тысячи семьдесят семь) рублей 1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лот № 9: </w:t>
      </w:r>
      <w:r>
        <w:rPr>
          <w:sz w:val="26"/>
          <w:szCs w:val="26"/>
        </w:rPr>
        <w:t>41 407,20 (сорок одна тысяча четыреста семь) рублей 2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 725,36 (одна тысяча семьсот двадцать пять) рублей 3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6 999,91 (шесть тысяч девятьсот девяносто девять) рублей 91 копей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3 048,36 (три тысячи сорок восемь) рублей 3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88,44 (восемьдесят восемь) рублей  4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3 429,56 (три тысячи четыреста двадцать девять) рублей 5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6: </w:t>
      </w:r>
      <w:r>
        <w:rPr>
          <w:sz w:val="26"/>
          <w:szCs w:val="26"/>
        </w:rPr>
        <w:t>1 679,92 (одна тысяча шестьсот семьдесят девять) рублей 92 копейка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7: </w:t>
      </w:r>
      <w:r>
        <w:rPr>
          <w:sz w:val="26"/>
          <w:szCs w:val="26"/>
        </w:rPr>
        <w:t>450,66 (четыреста пятьдесят) рублей 6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8: </w:t>
      </w:r>
      <w:r>
        <w:rPr>
          <w:sz w:val="26"/>
          <w:szCs w:val="26"/>
        </w:rPr>
        <w:t>551,29 (пятьсот пятьдесят один) рубль 29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9: </w:t>
      </w:r>
      <w:r>
        <w:rPr>
          <w:sz w:val="26"/>
          <w:szCs w:val="26"/>
        </w:rPr>
        <w:t>690,12 (шестьсот девяносто) рублей 12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по лотам №№ 1-5, 7-9 на 5 лет, по лоту № 6 на 11 месяцев 30 дней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В соответствии с п. 141 Приказа ФАС № 67 от 10.02.2010г., действующий правообладатель при проведении процедуры торгов может воспользоваться  правом заключить договор аренды по цене, установленной в ходе проведения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30 (кроме субботы, воскресенья) с 30.12.2015 по 26.01.2016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28.01.2016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02.02.2016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рабочих дней и не позднее 15 рабочих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в газете «Слава труд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 Утвердить проект договора аренды по каждому лоту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28.01.2016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   Н.А.Селюнина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45:00Z</dcterms:created>
  <dc:creator>TaranEN</dc:creator>
  <dc:description/>
  <cp:keywords/>
  <dc:language>en-US</dc:language>
  <cp:lastModifiedBy>user</cp:lastModifiedBy>
  <cp:lastPrinted>2015-12-28T16:37:00Z</cp:lastPrinted>
  <dcterms:modified xsi:type="dcterms:W3CDTF">2015-12-28T07:38:00Z</dcterms:modified>
  <cp:revision>17</cp:revision>
  <dc:subject/>
  <dc:title>Утверждаю</dc:title>
</cp:coreProperties>
</file>