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5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5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2.06.2015г. № 540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орги выставляются семь лот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лотов №№ 3,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никами аукциона могут быть любое юридическое лицо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Для лотов №№ 1, 2, 4 ,6 ,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>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6"/>
          <w:szCs w:val="26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FontStyle20"/>
          <w:sz w:val="26"/>
          <w:szCs w:val="26"/>
        </w:rPr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0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- 400,0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и торгов должны задекларировать свою принадлежность к субъектам малого и среднего предпринимательства и представить документы, подтверждающие их соответствие условиям, установленным статьей 4 Федерального закона № 209-ФЗ (рекомендуемая форма декларации прилагается к аукционной документации).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предпринимательства, подлежат отклон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ы №№ 1. 2.</w:t>
      </w:r>
      <w:r>
        <w:rPr>
          <w:rFonts w:cs="Times New Roman" w:ascii="Times New Roman" w:hAnsi="Times New Roman"/>
          <w:sz w:val="26"/>
          <w:szCs w:val="26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1,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мещение, расположенное по адресу: Забайкальский край, г.Краснокаменск, дом 709/1, пом. 1, общей площадью нежилого помещения 200,4 кв.м. Фундамент: ленточный бетонный. Наружные стены: кирпич. Перегородки: кирпич, деревянные. Перекрытия: ж/б плиты. Крыша: рулонная. Полы: глазурованная плитка, линолеум. Проемы: окна – остекленные, металлические решетки, двери – филенчатые, двустворчатые, металлические решетки. Отделка: стены – окраска, обои, глазурованная плитка, потолки – подвесной потолок, побел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91г.    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381:2, по адресу: Забайкальский край, г.Краснокаменск, дом 709/1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 множественностью лиц на стороне арендатора пропорционально занимаемому помещ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</w:t>
      </w:r>
      <w:r>
        <w:rPr>
          <w:rFonts w:cs="Times New Roman" w:ascii="Times New Roman" w:hAnsi="Times New Roman"/>
          <w:b/>
          <w:sz w:val="26"/>
          <w:szCs w:val="26"/>
        </w:rPr>
        <w:t>от № 1:</w:t>
      </w:r>
      <w:r>
        <w:rPr>
          <w:rFonts w:cs="Times New Roman" w:ascii="Times New Roman" w:hAnsi="Times New Roman"/>
          <w:sz w:val="26"/>
          <w:szCs w:val="26"/>
        </w:rPr>
        <w:t xml:space="preserve"> - передаваемая в аренду ча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жилого помещения № 1 в пристройке к жилому дому № 709, площадью 29,7 кв.м., в том числе: 25,5 кв.м. арендуемое помещение и 4,2 кв.м. – площади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  <w:t>С</w:t>
      </w:r>
      <w:r>
        <w:rPr>
          <w:rFonts w:cs="Times New Roman" w:ascii="Times New Roman" w:hAnsi="Times New Roman"/>
          <w:sz w:val="26"/>
          <w:szCs w:val="26"/>
        </w:rPr>
        <w:t xml:space="preserve">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от № 2:</w:t>
      </w:r>
      <w:r>
        <w:rPr>
          <w:rFonts w:cs="Times New Roman" w:ascii="Times New Roman" w:hAnsi="Times New Roman"/>
          <w:sz w:val="26"/>
          <w:szCs w:val="26"/>
        </w:rPr>
        <w:t xml:space="preserve"> передаваемая в аренду ча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жилого помещения № 1 в пристройке к жилому дому № 709, площадью 51,9 кв.м., в том числе: 45,6 кв.м. – арендуемое помещение и 6,3 кв.м. – площади общего поль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5 (пять)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 xml:space="preserve">нежилое помещение № 2 в жилом доме № 619, расположенное по адресу: Забайкальский край, г. Краснокаменск, дом 619, пом. 2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: нежилое помещение № 2 на 1 этаже 5-ти этажного дома, общая площадь помещения – 70,2 кв.м. Фундамент: сборные бетонные блоки, ж/б стаканы, монолитный бетон. Наружные и внутренние капитальные стены: панели газозолбетонные. Перегородки: гипсобетон, ГКЛ по металлическим оцинкованным стойкам. Перекрытия: сборные ж/б плиты. Крыша: рулонная. Полы: бетон, линолеум. Проемы: окна – деревянные с двойным остеклением,                 двери – металлические, деревянные. Отделка: внутренняя – побелка, окраска, штукатурка. Наличие благоустройств: центральное отопление, электричество, вентиляция, канализация, водопровод, горячее водоснабжение, телефон. Год постройки – 197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11 месяцев 30 дне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Лот № 4: </w:t>
      </w:r>
      <w:r>
        <w:rPr>
          <w:rFonts w:cs="Times New Roman" w:ascii="Times New Roman" w:hAnsi="Times New Roman"/>
          <w:sz w:val="26"/>
          <w:szCs w:val="26"/>
        </w:rPr>
        <w:t>нежилое помещение № 2 в пристройке к жилому дому № 709, расположенное по адресу: Забайкальский край, г.Краснокаменск, дом 709/1, пом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: нежилое помещение № 2 в пристройке к жилому дому № 709, этажность - 1, общая площадь помещения – 92,8 кв.м. Фундамент: ленточный, бетонный. Наружные стены: кирпич. Перегородки: кирпич. Перекрытия: ж/б плиты. Крыша: рулонная. Полы: линолеум, метлахская, мраморная, бетонная плитка. Проемы: окна – остекленные, металлические решетки, двери – филенчатые, двустворчатые, металлические решетки. Отделка: окраска, глазурованная плитка. Наличие благоустройств: центральное отопление, электричество, вентиляция, канализация, водопровод, горячее водоснабжение, телефон, радио, сигнализация. Год постройки – 1991г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емельный участок с кадастровым номером 75:09:3004381:2, по адресу: Забайкальский край, г.Краснокаменск, дом 709/1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рок, на который будет заключаться договор аренды нежилого помещения –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Лот № 5: </w:t>
      </w:r>
      <w:r>
        <w:rPr>
          <w:rFonts w:cs="Times New Roman" w:ascii="Times New Roman" w:hAnsi="Times New Roman"/>
          <w:sz w:val="26"/>
          <w:szCs w:val="26"/>
        </w:rPr>
        <w:t>нежилое помещение в жилом доме № 820, расположенное по адресу: Забайкальский край, г.Краснокаменск, дом 820 кв. 302, общей площадью 58,7 кв.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торговое помещение, оказание различного рода услуг на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11 месяцев 30 дн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оты №№ 6, 7.</w:t>
      </w:r>
      <w:r>
        <w:rPr>
          <w:rFonts w:cs="Times New Roman" w:ascii="Times New Roman" w:hAnsi="Times New Roman"/>
          <w:sz w:val="26"/>
          <w:szCs w:val="26"/>
        </w:rPr>
        <w:t xml:space="preserve"> Наименование имущества и иные, позволяющие его индивидуализировать данные (характеристики имущества) для помещения в котором на аукцион выставляются лоты №№ 6, 7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: Часть здания Общественно-торгового центра 4 «А» микрорайона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с кадастровым номером 75:09:300431:3, по адресу: Забайкальский край, г.Краснокаменск, проспект Ветеранов, 13, отнесенный к категории земель населенных пунктов, находящийся в муниципальной собственности, будет предоставлен «Арендаторам» по договору аренды земельного участка со множественностью лиц на стороне арендатора пропорционально занимаемому помещ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/>
          <w:sz w:val="26"/>
          <w:szCs w:val="26"/>
        </w:rPr>
        <w:t xml:space="preserve"> лот № 6: </w:t>
      </w:r>
      <w:r>
        <w:rPr>
          <w:rFonts w:cs="Times New Roman" w:ascii="Times New Roman" w:hAnsi="Times New Roman"/>
          <w:sz w:val="26"/>
          <w:szCs w:val="26"/>
        </w:rPr>
        <w:t>нежилое помещение на 3 этаже части здания Общественно – торгового центра – 4 «А» микрорайона,  общей площадью 14,5 кв.м., в том числе: 9,6 кв.м. офисное помещение и 4,9 кв.м. – площади общего 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Целевое назначение - офисн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7: </w:t>
      </w:r>
      <w:r>
        <w:rPr>
          <w:rFonts w:cs="Times New Roman" w:ascii="Times New Roman" w:hAnsi="Times New Roman"/>
          <w:sz w:val="26"/>
          <w:szCs w:val="26"/>
        </w:rPr>
        <w:t>нежилое помещение на 3 этаже в части здания Общественно – торгового центра – 4 «А» микрорайона, общей площадью 29,5 кв.м, в том числе: 19,5 кв. м офисное помещение и 10,0 кв. м - площади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 помещ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рок, на который будет заключаться договор аренды нежилого помещения – 5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7 128,00 (семь тысяч сто двадцать восемь) рублей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лот № 2:</w:t>
      </w:r>
      <w:r>
        <w:rPr>
          <w:rFonts w:cs="Times New Roman" w:ascii="Times New Roman" w:hAnsi="Times New Roman"/>
          <w:sz w:val="26"/>
          <w:szCs w:val="26"/>
        </w:rPr>
        <w:t xml:space="preserve"> 12 456,00 (двенадцать тысяч четыреста пятьдесят шесть) рублей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17 830,80 (семнадцать тысяч восемьсот тридцать) рублей 8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4: </w:t>
      </w:r>
      <w:r>
        <w:rPr>
          <w:rFonts w:cs="Times New Roman" w:ascii="Times New Roman" w:hAnsi="Times New Roman"/>
          <w:sz w:val="26"/>
          <w:szCs w:val="26"/>
        </w:rPr>
        <w:t>20 230,00 (двадцать тысяч двести тридцать) рублей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5: </w:t>
      </w:r>
      <w:r>
        <w:rPr>
          <w:rFonts w:cs="Times New Roman" w:ascii="Times New Roman" w:hAnsi="Times New Roman"/>
          <w:sz w:val="26"/>
          <w:szCs w:val="26"/>
        </w:rPr>
        <w:t>14 968,50 (четырнадцать тысяч девятьсот шестьдесят восемь) рублей 50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6: </w:t>
      </w:r>
      <w:r>
        <w:rPr>
          <w:rFonts w:cs="Times New Roman" w:ascii="Times New Roman" w:hAnsi="Times New Roman"/>
          <w:sz w:val="26"/>
          <w:szCs w:val="26"/>
        </w:rPr>
        <w:t>5 437,50 (пять тысяч четыреста тридцать семь) рублей 5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7: </w:t>
      </w:r>
      <w:r>
        <w:rPr>
          <w:rFonts w:cs="Times New Roman" w:ascii="Times New Roman" w:hAnsi="Times New Roman"/>
          <w:sz w:val="26"/>
          <w:szCs w:val="26"/>
        </w:rPr>
        <w:t>11 062,50 (одиннадцать тысяч шестьдесят два) рубля 50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декларация о соответствии требованиям, предъявляемым к субъектам малого и среднего предпринимательства и документы к ней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декларация о соответствии требованиям, предъявляемым к субъектам малого и среднего предпринимательства и документы к н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29» июня 2015 г. по «22» июля 2015г. с 8-30 до 16-3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30 мин. по местному времени «22»июля 2015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9» июля 2015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ача заявки на участие в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5 стать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развитии малого и среднего предпринимательства в Российской Федерации", в случае проведения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развитии малого и среднего предпринимательства в Российской Федерации"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22» июля 2015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30 час. 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в газете «Слава труду»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- лот № 1: </w:t>
      </w:r>
      <w:r>
        <w:rPr>
          <w:rFonts w:cs="Times New Roman" w:ascii="Times New Roman" w:hAnsi="Times New Roman"/>
          <w:sz w:val="26"/>
          <w:szCs w:val="26"/>
        </w:rPr>
        <w:t>356,40 (триста пятьдесят шесть) рублей 4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622,80 (шестьсот двадцать два) рубля 8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891,54 (восемьсот девяносто один) рубль 54 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4: </w:t>
      </w:r>
      <w:r>
        <w:rPr>
          <w:rFonts w:cs="Times New Roman" w:ascii="Times New Roman" w:hAnsi="Times New Roman"/>
          <w:sz w:val="26"/>
          <w:szCs w:val="26"/>
        </w:rPr>
        <w:t>1 011,50 (одна тысяча одиннадцать) рублей 5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5: </w:t>
      </w:r>
      <w:r>
        <w:rPr>
          <w:rFonts w:cs="Times New Roman" w:ascii="Times New Roman" w:hAnsi="Times New Roman"/>
          <w:sz w:val="26"/>
          <w:szCs w:val="26"/>
        </w:rPr>
        <w:t>748,43 (семьсот сорок восемь) рублей 43копе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6: </w:t>
      </w:r>
      <w:r>
        <w:rPr>
          <w:rFonts w:cs="Times New Roman" w:ascii="Times New Roman" w:hAnsi="Times New Roman"/>
          <w:sz w:val="26"/>
          <w:szCs w:val="26"/>
        </w:rPr>
        <w:t>271,88 (двести семьдесят один) рублей 88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7: </w:t>
      </w:r>
      <w:r>
        <w:rPr>
          <w:rFonts w:cs="Times New Roman" w:ascii="Times New Roman" w:hAnsi="Times New Roman"/>
          <w:sz w:val="26"/>
          <w:szCs w:val="26"/>
        </w:rPr>
        <w:t>553,13 (пятьсот пятьдесят три) рубля 13 коп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4» июля 2015г. в 13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29» июля 2015г. в 13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 г.Краснокаменск, 505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лот № 1: </w:t>
      </w:r>
      <w:r>
        <w:rPr>
          <w:rFonts w:cs="Times New Roman" w:ascii="Times New Roman" w:hAnsi="Times New Roman"/>
          <w:sz w:val="26"/>
          <w:szCs w:val="26"/>
        </w:rPr>
        <w:t>21 384,00 (двадцать одна тысяча триста восемьдесят четыре) рубля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2: </w:t>
      </w:r>
      <w:r>
        <w:rPr>
          <w:rFonts w:cs="Times New Roman" w:ascii="Times New Roman" w:hAnsi="Times New Roman"/>
          <w:sz w:val="26"/>
          <w:szCs w:val="26"/>
        </w:rPr>
        <w:t>37 368,00 (тридцать семь тысяч триста шестьдесят восемь) рублей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3: </w:t>
      </w:r>
      <w:r>
        <w:rPr>
          <w:rFonts w:cs="Times New Roman" w:ascii="Times New Roman" w:hAnsi="Times New Roman"/>
          <w:sz w:val="26"/>
          <w:szCs w:val="26"/>
        </w:rPr>
        <w:t>53 492,40 (пятьдесят три тысячи четыреста девяносто два) рубля 4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4: </w:t>
      </w:r>
      <w:r>
        <w:rPr>
          <w:rFonts w:cs="Times New Roman" w:ascii="Times New Roman" w:hAnsi="Times New Roman"/>
          <w:sz w:val="26"/>
          <w:szCs w:val="26"/>
        </w:rPr>
        <w:t>60 690,00 (шестьдесят тысяч шестьсот девяносто) рублей 0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5: </w:t>
      </w:r>
      <w:r>
        <w:rPr>
          <w:rFonts w:cs="Times New Roman" w:ascii="Times New Roman" w:hAnsi="Times New Roman"/>
          <w:sz w:val="26"/>
          <w:szCs w:val="26"/>
        </w:rPr>
        <w:t>44 905,50 (сорок четыре тысячи девятьсот пять) рублей 50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6: </w:t>
      </w:r>
      <w:r>
        <w:rPr>
          <w:rFonts w:cs="Times New Roman" w:ascii="Times New Roman" w:hAnsi="Times New Roman"/>
          <w:sz w:val="26"/>
          <w:szCs w:val="26"/>
        </w:rPr>
        <w:t>16 312,50 (шестнадцать тысяч триста двенадцать) рублей 50 копе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лот № 7: </w:t>
      </w:r>
      <w:r>
        <w:rPr>
          <w:rFonts w:cs="Times New Roman" w:ascii="Times New Roman" w:hAnsi="Times New Roman"/>
          <w:sz w:val="26"/>
          <w:szCs w:val="26"/>
        </w:rPr>
        <w:t>33 187,50 (тридцать три тысячи сто восемьдесят семь) рублей 50 копеек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9»июня 2015г. по «22» июля 2015г. Сумма внесенного задатка засчитывается победителю аукциона в счет оплаты за пользование здание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 xml:space="preserve">Задаток, внесенный участником аукциона, который 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consultantplus://offline/ref=6B6056E2CE5A6D7633F417C769804D98942341992628FA6EEC968831867B6F77342C088FF8EBF0E7FE77B" TargetMode="External"/><Relationship Id="rId5" Type="http://schemas.openxmlformats.org/officeDocument/2006/relationships/hyperlink" Target="consultantplus://offline/ref=6B6056E2CE5A6D7633F417C769804D98942341992628FA6EEC968831867B6F77342C088FF8EBF0E0FE7BB" TargetMode="External"/><Relationship Id="rId6" Type="http://schemas.openxmlformats.org/officeDocument/2006/relationships/hyperlink" Target="consultantplus://offline/ref=6B6056E2CE5A6D7633F417C769804D98942341992628FA6EEC96883186F77BB" TargetMode="External"/><Relationship Id="rId7" Type="http://schemas.openxmlformats.org/officeDocument/2006/relationships/hyperlink" Target="http://www.admink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1:38:00Z</dcterms:created>
  <dc:creator>Кириллова Елена Викторовна</dc:creator>
  <dc:description/>
  <cp:keywords/>
  <dc:language>en-US</dc:language>
  <cp:lastModifiedBy>user</cp:lastModifiedBy>
  <cp:lastPrinted>2015-06-26T09:38:00Z</cp:lastPrinted>
  <dcterms:modified xsi:type="dcterms:W3CDTF">2015-06-26T07:29:00Z</dcterms:modified>
  <cp:revision>7</cp:revision>
  <dc:subject/>
  <dc:title/>
</cp:coreProperties>
</file>