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5350</wp:posOffset>
                </wp:positionH>
                <wp:positionV relativeFrom="paragraph">
                  <wp:posOffset>67310</wp:posOffset>
                </wp:positionV>
                <wp:extent cx="2727325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№ 2 к Распоряжению Администрации муниципального района "Город Краснокаменск и Краснокаменский район"                          от    .   .2014 года №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5.5pt;mso-wrap-distance-left:9.05pt;mso-wrap-distance-right:9.05pt;mso-wrap-distance-top:0pt;mso-wrap-distance-bottom:0pt;margin-top:5.3pt;mso-position-vertical-relative:text;margin-left:2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№ 2 к Распоряжению Администрации муниципального района "Город Краснокаменск и Краснокаменский район"                          от    .   .2014 года №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района «Гор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каменск и Краснокаменский район» Забайкальского кра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4359"/>
        <w:gridCol w:w="1540"/>
        <w:gridCol w:w="140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верждено в бюджете на 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за 9 месяцев 2014 года (тыс.руб.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6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18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 03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3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166,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7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0 00 05 0000 7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8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6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66,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8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6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66,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1 00 05 0000 63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81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84,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20 72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2 895,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 0000 5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20 72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2 895,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 01 00 0000 6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 53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 180,3</w:t>
            </w:r>
          </w:p>
        </w:tc>
      </w:tr>
      <w:tr>
        <w:trPr>
          <w:trHeight w:val="49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 01 05  0000 6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 53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 180,3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3:00Z</dcterms:created>
  <dc:creator>Андрей</dc:creator>
  <dc:description/>
  <cp:keywords/>
  <dc:language>en-US</dc:language>
  <cp:lastModifiedBy>Родионова Татьяна Витальевна</cp:lastModifiedBy>
  <cp:lastPrinted>2012-09-14T11:46:00Z</cp:lastPrinted>
  <dcterms:modified xsi:type="dcterms:W3CDTF">2014-11-10T06:33:00Z</dcterms:modified>
  <cp:revision>67</cp:revision>
  <dc:subject/>
  <dc:title>                                                                                                Приложение  № 2</dc:title>
</cp:coreProperties>
</file>