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ОРОД КРАСНОКАМЕНСК И КРАСНОКАМЕН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БАЙКА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05.2014                                                                                </w:t>
        <w:tab/>
        <w:tab/>
        <w:t xml:space="preserve">№ 4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решения Совета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исполнении бюджета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раснокаменск и Краснокамен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13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5" w:after="0"/>
        <w:ind w:right="5"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Рассмотрев представленный Администрацией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ниципального района «Город Краснокаменск и Краснокаменский район»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роект решения  «Об исполнении бюджета муниципального района «Город Краснокаменск и Краснокаменский район» за  2013 год»,  руководствуясь ст. 264.2  Бюджетного Кодекса Российской Федерации, ст. 27 Устава муниципального района «Город Краснокаменск и Краснокаменский район»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ожением о порядке проведения публичных слушаний на территории муниципального района «Город Краснокаменск и Краснокаменский район», Совет муниципального района «Город Краснокаменск и Краснокаменский район»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проект решения Совета «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б исполнении бюджета муниципального района «Город Краснокаменск и Краснокаменский район» за 2013 год» (прилагает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ести проект решения Совета «Об исполнении бюджета муниципального района «Город Краснокаменск и Краснокаменский район» за 2013 год» на публичные слуш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Г.Н. Кол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26:00Z</dcterms:created>
  <dc:creator>Pc</dc:creator>
  <dc:description/>
  <cp:keywords/>
  <dc:language>en-US</dc:language>
  <cp:lastModifiedBy>Pc</cp:lastModifiedBy>
  <cp:lastPrinted>2014-05-21T14:11:00Z</cp:lastPrinted>
  <dcterms:modified xsi:type="dcterms:W3CDTF">2014-05-21T04:13:00Z</dcterms:modified>
  <cp:revision>3</cp:revision>
  <dc:subject/>
  <dc:title/>
</cp:coreProperties>
</file>