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9175</wp:posOffset>
                </wp:positionH>
                <wp:positionV relativeFrom="paragraph">
                  <wp:posOffset>-514985</wp:posOffset>
                </wp:positionV>
                <wp:extent cx="236728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7 к проекту решения Совета «Об исполнении бюджета муниципального района «Город Краснокаменск и Краснокаменский район» Забайкальского  края за 2013 год» от «___»______2014г     №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pt;height:78pt;mso-wrap-distance-left:9.05pt;mso-wrap-distance-right:9.05pt;mso-wrap-distance-top:0pt;mso-wrap-distance-bottom:0pt;margin-top:-40.55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7 к проекту решения Совета «Об исполнении бюджета муниципального района «Город Краснокаменск и Краснокаменский район» Забайкальского  края за 2013 год» от «___»______2014г     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113030</wp:posOffset>
                </wp:positionV>
                <wp:extent cx="5767705" cy="1115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за 2013 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87.8pt;mso-wrap-distance-left:9.05pt;mso-wrap-distance-right:9.05pt;mso-wrap-distance-top:0pt;mso-wrap-distance-bottom:0pt;margin-top:8.9pt;mso-position-vertical-relative:text;margin-left: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спределение субвенции из бюджета Забайкальского края  на исполнение государственных полномочий по содержанию военно-учетных столов на территориях, где отсутствуют военные комиссариаты за 2013 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7"/>
        <w:gridCol w:w="1683"/>
        <w:gridCol w:w="1541"/>
      </w:tblGrid>
      <w:tr>
        <w:trPr>
          <w:trHeight w:val="601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усмотрено в бюджете на 2013 год (тыс.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3 год (тыс.руб)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ельское поселение «Среднеаргу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4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льское поселение «Соктуй-Милоза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льское поселение «Целинни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3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«Юбилейни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«Ковыли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9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ельское поселение «Кайластуй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льское поселение «Богданов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льское поселение «Маргуцек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9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льское поселение «Капцегайтуй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3</w:t>
            </w:r>
          </w:p>
        </w:tc>
      </w:tr>
      <w:tr>
        <w:trPr>
          <w:trHeight w:val="76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7:00Z</dcterms:created>
  <dc:creator>ФУ</dc:creator>
  <dc:description/>
  <cp:keywords/>
  <dc:language>en-US</dc:language>
  <cp:lastModifiedBy>Родионова Татьяна Витальевна</cp:lastModifiedBy>
  <cp:lastPrinted>2013-03-27T14:39:00Z</cp:lastPrinted>
  <dcterms:modified xsi:type="dcterms:W3CDTF">2014-03-13T02:08:00Z</dcterms:modified>
  <cp:revision>59</cp:revision>
  <dc:subject/>
  <dc:title/>
</cp:coreProperties>
</file>