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К протоколу № 1   от 03.02.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Для юридических л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яемых документов для участия в аукционе открытого по форме подачи предложений по цене  по продаже права на заключение  договора аренды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Заявка на участие в аукционе, составленную по форме (приложение №3 к аукционной документации),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Заверенные нотариально копии учредительных документов (устав, положение, учредительный договор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писка из единого государственного реестра  юридических лиц, полученную не ранее чем за шесть месяцев до даты размещения  информационного сообщения о проведении аукциона (или ее нотариально заверенную копию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латежный документ, подтверждающий перечисление   задатка с отметкой банк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Документы, подтверждающие  полномочия лица (лиц), подписавшего (их) заявку, намеренного (ых) принять участие в аукционе и заключить договор аренды земельного участк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Заявление об отсутствии решения о ликвидации заявителя, заявление об отсутствии решения арбитражного суда о признании заявителя банкротом и открытии конкурсного производства, об отсутствии решения о приостановлении деятельности заявителя в порядке, предусмотренном КоАП РФ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пись представленных документов, подписанная претендентом или его уполномоченным представителем, в двух экземплярах на одном из которых, остающемся у заявителя, Организатор торгов указывает дату и время подачи заявки, а так же номер, присвоенный ей в журнале приема заяв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04:00Z</dcterms:created>
  <dc:creator>КУМИ</dc:creator>
  <dc:description/>
  <cp:keywords/>
  <dc:language>en-US</dc:language>
  <cp:lastModifiedBy>OvchinnikovDN</cp:lastModifiedBy>
  <cp:lastPrinted>2015-02-02T14:32:00Z</cp:lastPrinted>
  <dcterms:modified xsi:type="dcterms:W3CDTF">2015-02-02T06:32:00Z</dcterms:modified>
  <cp:revision>9</cp:revision>
  <dc:subject/>
  <dc:title/>
</cp:coreProperties>
</file>