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/>
              <w:t>Утверждено протоколом заседания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/>
              <w:t>совета организаторов конкурса</w:t>
              <w:br/>
              <w:t>№ 6 от 30 октября 2011 года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/>
              <w:t>с дополнениями, внесенными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/>
              <w:t>в соответствии с решениями Попечительского совета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/>
              <w:t xml:space="preserve">Ежегодной Общественной премии                               «Регионы - устойчивое развитие»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/>
              <w:t>протокол №1 от 21 февраля 2012г.;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/>
              <w:t>протокол №2 от 27 апреля 2012 г.;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/>
              <w:t>протокол №4 от 16 ноября 2012 г.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ПОРЯДОК ФИНАНСИРОВАНИЯ ПРОЕКТОВ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b/>
          <w:bCs/>
        </w:rPr>
        <w:t>ПОБЕДИТЕЛЕЙ КОНКУРСА «ЕЖЕГОДНАЯ ОБЩЕСТВЕННАЯ ПРЕМИЯ «РЕГИОНЫ-УСТОЙЧИВОЕ РАЗВИТИЕ»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/>
        <w:br/>
        <w:t xml:space="preserve">Данный порядок финансирования проектов победителей Конкурса «Ежегодная общественная премия «Регионы-устойчивое развитие» (далее - Порядок) основывается на нормах действующего законодательства РФ и Положении о Конкурсе «Ежегодная общественная премия «Регионы-устойчивое развитие» (далее - Конкурс). 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ТЕРМИНОЛОГИЯ, ПРИМЕНЯЕМАЯ В ПОРЯДКЕ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bCs/>
        </w:rPr>
        <w:t xml:space="preserve">Организаторы конкурса - </w:t>
      </w:r>
      <w:r>
        <w:rPr/>
        <w:t>ОАО «Сбербанк России», Российский Союз Промышленников и Предпринимателей (РСПП), Всероссийская общественная организация «Зеленый Патруль», ООО «Инвестиции в ВКХ»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</w:rPr>
        <w:t>Заявитель</w:t>
      </w:r>
      <w:r>
        <w:rPr/>
        <w:t xml:space="preserve"> – орган исполнительной власти субъекта федерации, орган исполнительной власти муниципального образования, юридическое лицо, осуществляющее свою деятельность на территории России, подавшие заявку на участие в Конкурсе.</w:t>
        <w:br/>
      </w:r>
      <w:r>
        <w:rPr>
          <w:b/>
          <w:bCs/>
        </w:rPr>
        <w:t>Заявка</w:t>
      </w:r>
      <w:r>
        <w:rPr/>
        <w:t xml:space="preserve"> – должным образом заполненная Заявителем форма в соответствии с предложенными полями. 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</w:rPr>
        <w:t>Участник Конкурса</w:t>
      </w:r>
      <w:r>
        <w:rPr/>
        <w:t xml:space="preserve"> – Заявитель, соответствующий требованиям, изложенным в Приложении № 1 к настоящему Положению, допущенный к участию в Конкурсе на основе поданной заявки и предоставленного пакета конкурсной документации по результатам входной экспертизы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</w:rPr>
        <w:t>Оргкомитет</w:t>
      </w:r>
      <w:r>
        <w:rPr/>
        <w:t xml:space="preserve"> – Организационный комитет Конкурса - коллегиальный орган, сформированный организаторами Конкурса в целях осуществления методического и технического обеспечения проведения мероприятий Конкурса, обеспечения работы органов Конкурса, принятия решений о назначении победителей Конкурса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 xml:space="preserve">Координатор </w:t>
      </w:r>
      <w:r>
        <w:rPr/>
        <w:t>– орган исполнительной власти, на территории которого реализуется инвестиционный проект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</w:rPr>
        <w:t>Победитель Конкурса</w:t>
      </w:r>
      <w:r>
        <w:rPr/>
        <w:t xml:space="preserve"> – Участник, чей проект прошел все этапы отбора и получил финансовую поддержку согласно решению Попечительского Совета Конкурса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bCs/>
        </w:rPr>
        <w:t>Инвестор </w:t>
      </w:r>
      <w:r>
        <w:rPr/>
        <w:t>- юридическое лицо, действующее в соответствии с законодательством РФ, обеспечивающее выделение денежных средств на возвратной основе на разработку проектно-сметной документации и выполнения работ капитального строительства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Инвестиционное соглашение</w:t>
      </w:r>
      <w:r>
        <w:rPr/>
        <w:t xml:space="preserve"> – документ гражданско-правового характера заключаемый с целью привлечения инвестиций, защиты и гарантий по инвестициям. </w:t>
        <w:br/>
      </w:r>
      <w:r>
        <w:rPr>
          <w:b/>
        </w:rPr>
        <w:t>Финансовый институт</w:t>
      </w:r>
      <w:r>
        <w:rPr/>
        <w:t> – кредитная организация, обеспечивающая финансирование реализации Проекта в размере до 65% от общей стоимости Проекта, включая строительно-монтажные работы, приобретение технологического оборудования, средства на первоначальный оборотный капитал.</w:t>
      </w:r>
    </w:p>
    <w:p>
      <w:pPr>
        <w:pStyle w:val="Normal"/>
        <w:spacing w:lineRule="auto" w:line="360" w:before="0" w:after="0"/>
        <w:contextualSpacing/>
        <w:rPr/>
      </w:pPr>
      <w:r>
        <w:rPr/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РАЗДЕЛ I. </w:t>
        <w:br/>
        <w:t>ОБЩАЯ ИНФОРМАЦИЯ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/>
        <w:t xml:space="preserve">Настоящий Порядок устанавливает правила предоставления средств из Инвестиционного фонда Конкурса (далее - Фонд), ежегодно устанавливаемого организаторами Конкурса, предназначенного для  реализации инвестиционных проектов, соответствующих целям и задачам Конкурса. 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/>
        <w:t xml:space="preserve">Объем средств для финансирования проектов, ставших победителями Конкурса  в текущем году, устанавливается организаторами Конкурса до 01 октября текущего года и зависит от количества кандидатов в победители Конкурса, представленных Попечительским Советом Конкурса. 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/>
        <w:t>Средства Фонда могут предусматриваться для проектов, срок реализации которых не превышает 17 лет, при условии ввода объекта инвестиционного соглашения в эксплуатацию не позднее чем 2 года с момента получения положительного заключения государственной экспертизы по проектно-сметной документации, а в случаях, где государственная экспертиза не предусмотрена, не позднее, чем 2 года с момента начала строительных (монтажных) работ, а также обеспеченных средствами Заявителя в объеме не менее чем 10% от заявленной стоимости проекта, включая разработку проектно-сметной документации, в денежном выражении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/>
        <w:t>Отбор проектов, претендующих на получение средств Фонда, осуществляется  в соответствии с положением о Конкурсе в порядке и сроки, предусмотренные Регламентом прохождения заявки, а также иными документами Конкурса.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b/>
          <w:bCs/>
        </w:rPr>
        <w:t>РАЗДЕЛ II. </w:t>
        <w:br/>
        <w:t>ПОРЯДОК ПРЕДОСТАВЛЕНИЯ СРЕДСТВ СОФИНАНСИРОВАНИЯ НА РАЗРАБОТКУ ПРОЕКТНО-СМЕТНОЙ ДОКУМЕНТАЦИИ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/>
        <w:t xml:space="preserve">Средства Фонда предоставляются для разработки проектно-сметной  документации на объекты капитального строительства государственной, муниципальной и частной собственности по проектам победителей Конкурса. Денежные средства выделяются уполномоченной проектной организации в размере, не превышающем пятидесяти процентов стоимости разработки проектно-сметной документации (за исключением проектов, попадающих под действие Раздела </w:t>
      </w:r>
      <w:r>
        <w:rPr>
          <w:lang w:val="en-US"/>
        </w:rPr>
        <w:t>IV</w:t>
      </w:r>
      <w:r>
        <w:rPr/>
        <w:t xml:space="preserve"> настоящего Порядка), рассчитанной по действующим на момент проведения расчетов справочникам базовых цен на проектные и изыскательские работы при условии финансирования остальной части стоимости проектно-сметной документации Заявителем проекта (стоимость предпроектных работ, изысканий и стоимость затрат на прохождение государственной экспертизы не включается в программу финансирования). В исключительных случаях Инвестором могут быть приняты решения о выделении средств финансирования на изыскательские работы, в том числе гидрогеологические и геофизические работы.</w:t>
      </w:r>
    </w:p>
    <w:p>
      <w:pPr>
        <w:pStyle w:val="Normal"/>
        <w:shd w:fill="FFFFFF" w:val="clear"/>
        <w:spacing w:lineRule="auto" w:line="360" w:before="0" w:after="0"/>
        <w:ind w:left="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0"/>
        <w:ind w:left="780" w:hanging="0"/>
        <w:jc w:val="center"/>
        <w:rPr/>
      </w:pPr>
      <w:r>
        <w:rPr>
          <w:b/>
          <w:bCs/>
        </w:rPr>
        <w:t>РАЗДЕЛ I</w:t>
      </w:r>
      <w:r>
        <w:rPr>
          <w:b/>
          <w:bCs/>
          <w:lang w:val="en-US"/>
        </w:rPr>
        <w:t>II</w:t>
      </w:r>
      <w:r>
        <w:rPr>
          <w:b/>
          <w:bCs/>
        </w:rPr>
        <w:t>. </w:t>
        <w:br/>
        <w:t>УСЛОВИЯ ПРЕДОСТАВЛЕНИЯ СРЕДСТВ НА КАПИТАЛЬНОЕ СТРОИТЕЛЬСТВО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/>
        <w:br/>
        <w:t xml:space="preserve"> </w:t>
        <w:tab/>
        <w:t>С целью финансирования затрат по реализации Проекта - победителя Конкурса средства Фонда и Финансового Института предоставляются уполномоченным организациям, выполняющим подрядные работы по Проекту и прошедшим отбор в рамках Конкурса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/>
        <w:tab/>
        <w:t xml:space="preserve">Средства Фонда и Финансового института предоставляются на условиях срочности, платности, возвратности. Условия предоставления заемных средств указываются в инвестиционном соглашении по Проекту.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rPr/>
      </w:pPr>
      <w:r>
        <w:rPr/>
        <w:t xml:space="preserve">Обязательным условием финансирования затрат по Проекту является участие Инвестора в разработке проектно-сметной документации, определенное разделом </w:t>
      </w:r>
      <w:r>
        <w:rPr>
          <w:lang w:val="en-US"/>
        </w:rPr>
        <w:t>II</w:t>
      </w:r>
      <w:r>
        <w:rPr/>
        <w:t xml:space="preserve"> настоящего документа, а также документально подтвержденное наличие у Победителя Конкурса денежных средств на реализацию проекта в размере не менее 10% от общей стоимости проекта за вычетом произведенных затрат Победителя Конкурса на разработку проектно-сметной документации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900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V. </w:t>
        <w:br/>
        <w:t>УСЛОВИЯ ПРЕДОСТАВЛЕНИЯ СРЕДСТВ ПРИ ВНЕДРЕНИИ ИННОВАЦИОННЫХ ТЕХНОЛОГИЙ ОБЕЗЗАРАЖИВАНИЯ ВОДЫ ПО ПРОЕКТАМ, ПОПАДАЮЩИМ ПОД КАТЕГОРИЮ РЕАЛИЗУЕМЫХ В РАМКАХ ВОДНОЙ СТРАТЕГИИ РОССИЙСКОЙ ФЕДЕРАЦИИ НА ПЕРИОД ДО 2020 ГОДА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/>
        <w:t>Средства Фонда предоставляются на безвозмездной основе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/>
        <w:t>1. Для проведения опытно-промышленных испытаний (ОПИ) средства выделяются на оплату труда специалистов уполномоченных организаций, выезжающих для проведения ОПИ, в объеме заработной платы по основному месту работы, на технологическое оборудование, необходимое для проведения ОПИ в полном объеме. Компенсация командировочных расходов, проживания и оплата проезда специалистов не производится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/>
        <w:t>2. Для разработки проектно-сметной документации на автоматические станции обеззараживания воды с применением инновационных технологий в размерах не менее 50%, но не более 70% от стоимости работ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/>
        <w:t xml:space="preserve">3. На проведение строительно-монтажных работ по строительству автоматизированных станций обеззараживания воды до 65 % от стоимости строительно-монтажных работ согласно сметному расчету при условии разработки проектно-сметной документации в соответствии с разделом </w:t>
      </w:r>
      <w:r>
        <w:rPr>
          <w:lang w:val="en-US"/>
        </w:rPr>
        <w:t>II</w:t>
      </w:r>
      <w:r>
        <w:rPr/>
        <w:t xml:space="preserve"> настоящего документа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/>
        <w:t>4. По проектам, реализуемым в соответствии с решением Попечительского совета Конкурса в рамках предусмотренных грантов, проектирование и строительство производится по согласованным с органами исполнительной власти субъекта федерации договорам на безвозмездной основе.</w:t>
      </w:r>
    </w:p>
    <w:p>
      <w:pPr>
        <w:pStyle w:val="Normal"/>
        <w:shd w:fill="FFFFFF" w:val="clear"/>
        <w:spacing w:lineRule="auto" w:line="360" w:before="0" w:after="0"/>
        <w:ind w:left="78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780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</w:t>
      </w:r>
      <w:r>
        <w:rPr>
          <w:b/>
          <w:bCs/>
        </w:rPr>
        <w:t>. </w:t>
        <w:br/>
        <w:t>ИНВЕСТИЦИОННОЕ СОГЛАШЕНИЕ</w:t>
      </w:r>
    </w:p>
    <w:p>
      <w:pPr>
        <w:pStyle w:val="Normal"/>
        <w:shd w:fill="FFFFFF" w:val="clear"/>
        <w:spacing w:lineRule="auto" w:line="360" w:before="0" w:after="0"/>
        <w:ind w:firstLine="708"/>
        <w:rPr>
          <w:bCs/>
        </w:rPr>
      </w:pPr>
      <w:r>
        <w:rPr>
          <w:bCs/>
        </w:rPr>
        <w:t>С победителями Конкурса, Координатором и Инвестором, подобранным Организационным комитетом Конкурса, заключается инвестиционное соглашение, которое состоит из следующих разделов: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Преамбул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284" w:hanging="284"/>
        <w:rPr/>
      </w:pPr>
      <w:r>
        <w:rPr/>
        <w:t>Общие полож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284" w:hanging="284"/>
        <w:rPr>
          <w:bCs/>
        </w:rPr>
      </w:pPr>
      <w:r>
        <w:rPr/>
        <w:t>Термины и определения.</w:t>
      </w:r>
    </w:p>
    <w:p>
      <w:pPr>
        <w:pStyle w:val="Normal"/>
        <w:spacing w:lineRule="auto" w:line="360" w:before="0" w:after="0"/>
        <w:rPr/>
      </w:pPr>
      <w:r>
        <w:rPr/>
        <w:t>3. Предмет Соглашения и обязанности сторон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4. Объект Соглашения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5. Создание объекта Соглашения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6. Порядок эксплуатации объекта Соглашения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7. Сроки по соглашению</w:t>
      </w:r>
    </w:p>
    <w:p>
      <w:pPr>
        <w:pStyle w:val="Normal"/>
        <w:snapToGrid w:val="false"/>
        <w:spacing w:lineRule="auto" w:line="360" w:before="0" w:after="0"/>
        <w:rPr/>
      </w:pPr>
      <w:r>
        <w:rPr/>
        <w:t>8. Порядок осуществления Субъектом и Инвестором контроля за соблюдением условий Соглашения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9. Гарантии Сторон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10. Ответственность Сторон.</w:t>
      </w:r>
    </w:p>
    <w:p>
      <w:pPr>
        <w:pStyle w:val="Normal"/>
        <w:snapToGrid w:val="false"/>
        <w:spacing w:lineRule="auto" w:line="360" w:before="0" w:after="0"/>
        <w:jc w:val="left"/>
        <w:rPr/>
      </w:pPr>
      <w:r>
        <w:rPr/>
        <w:t>11. Порядок взаимодействия Сторон при наступлении обстоятельств непреодолимой силы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12. Изменение Соглашения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13. Прекращение Соглашения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14. Разрешение споров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15. Заключительные положения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16. Полные наименования, адреса местонахождения, идентифицирующая и контактная информация, платежные реквизиты Сторон.</w:t>
      </w:r>
    </w:p>
    <w:p>
      <w:pPr>
        <w:pStyle w:val="Normal"/>
        <w:snapToGrid w:val="false"/>
        <w:spacing w:lineRule="auto" w:line="360" w:before="0" w:after="0"/>
        <w:rPr/>
      </w:pPr>
      <w:r>
        <w:rPr/>
        <w:t>17. Подписи Сторон.</w:t>
      </w:r>
    </w:p>
    <w:p>
      <w:pPr>
        <w:pStyle w:val="Normal"/>
        <w:shd w:fill="FFFFFF" w:val="clear"/>
        <w:spacing w:lineRule="auto" w:line="360" w:before="0" w:after="0"/>
        <w:rPr>
          <w:bCs/>
        </w:rPr>
      </w:pPr>
      <w:r>
        <w:rPr/>
        <w:t>18. Приложения.</w:t>
      </w:r>
    </w:p>
    <w:p>
      <w:pPr>
        <w:pStyle w:val="Normal"/>
        <w:snapToGrid w:val="false"/>
        <w:spacing w:lineRule="auto" w:line="360" w:before="0" w:after="0"/>
        <w:ind w:firstLine="709"/>
        <w:rPr/>
      </w:pPr>
      <w:r>
        <w:rPr/>
        <w:t xml:space="preserve">По взаимному согласию сторон в инвестиционное соглашение могут вноситься дополнительные разделы. При реализации проектов, предусмотренных </w:t>
      </w:r>
      <w:r>
        <w:rPr>
          <w:bCs/>
        </w:rPr>
        <w:t xml:space="preserve">Разделом </w:t>
      </w:r>
      <w:r>
        <w:rPr>
          <w:bCs/>
          <w:lang w:val="en-US"/>
        </w:rPr>
        <w:t>I</w:t>
      </w:r>
      <w:r>
        <w:rPr>
          <w:bCs/>
        </w:rPr>
        <w:t>V, по договоренности Сторон инвестиционное соглашение может не заключаться</w:t>
      </w:r>
      <w:r>
        <w:rPr>
          <w:b/>
          <w:bCs/>
        </w:rPr>
        <w:t xml:space="preserve">. </w:t>
      </w:r>
      <w:r>
        <w:rPr>
          <w:bCs/>
        </w:rPr>
        <w:t>Взаимоотношения сторон в этих случаях могут регулироваться двухсторонними или прочими договорами.</w:t>
      </w: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snapToGrid w:val="false"/>
        <w:spacing w:lineRule="auto" w:line="360" w:before="0" w:after="0"/>
        <w:ind w:firstLine="709"/>
        <w:rPr/>
      </w:pPr>
      <w:r>
        <w:rPr/>
        <w:t xml:space="preserve">Инвестиционное соглашение является конфиденциальным документом, в котором подробно прописываются суммы, условия, сроки выделения и возврата денежных средств. Инвестиционное соглашение разрабатывается Оргкомитетом Конкурса индивидуально для каждого победителя Конкурса на основании представленных и согласованных финансовых планов и направляется победителям Конкурса определенным решением Попечительского Совета Конкурса. </w:t>
      </w:r>
    </w:p>
    <w:p>
      <w:pPr>
        <w:pStyle w:val="Normal"/>
        <w:snapToGrid w:val="false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spacing w:lineRule="auto" w:line="360" w:before="0" w:after="0"/>
        <w:ind w:firstLine="709"/>
        <w:rPr/>
      </w:pPr>
      <w:r>
        <w:rPr>
          <w:b/>
          <w:i/>
        </w:rPr>
        <w:t xml:space="preserve">В случаях, где реализация проектов с применением механизмов закрытых паевых инвестиционных фондов (ЗПИФ) невозможна или неэффективна, организаторами Конкурса могут быть рассмотрены для применения, в порядке исключения, другие механизмы финансирования, в том числе проектное финансирование, в рамках которого осуществляется кредитование специально созданной для реализации Проекта компании, имеющей возможность получения государственной поддержки в рамках действующего регионального законодательства. </w:t>
      </w:r>
    </w:p>
    <w:p>
      <w:pPr>
        <w:pStyle w:val="Normal"/>
        <w:snapToGrid w:val="false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spacing w:lineRule="auto" w:line="360" w:before="0" w:after="0"/>
        <w:ind w:firstLine="709"/>
        <w:rPr/>
      </w:pPr>
      <w:r>
        <w:rPr/>
        <w:t>Схема функционирования ЗПИФ недвижимости для реализации проектов указана в Приложении №1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хема функционирования ЗПИФа недвижимост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для реализации проектов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mc:AlternateContent>
          <mc:Choice Requires="wpg">
            <w:drawing>
              <wp:inline distT="0" distB="0" distL="0" distR="0">
                <wp:extent cx="6595745" cy="5944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5945040"/>
                          <a:chOff x="0" y="0"/>
                          <a:chExt cx="6595920" cy="594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95920" cy="594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5880" y="996840"/>
                            <a:ext cx="3199680" cy="220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9920"/>
                            <a:ext cx="6514560" cy="256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3675240"/>
                            <a:ext cx="1207080" cy="1894320"/>
                          </a:xfrm>
                          <a:custGeom>
                            <a:avLst/>
                            <a:gdLst>
                              <a:gd name="textAreaLeft" fmla="*/ 33120 w 684360"/>
                              <a:gd name="textAreaRight" fmla="*/ 651240 w 684360"/>
                              <a:gd name="textAreaTop" fmla="*/ 33120 h 1073880"/>
                              <a:gd name="textAreaBottom" fmla="*/ 104076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88"/>
                                </a:lnTo>
                                <a:arcTo wR="3600" hR="3600" stAng="10800000" swAng="-5400000"/>
                                <a:lnTo>
                                  <a:pt x="18000" y="338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360"/>
                            <a:ext cx="3200400" cy="256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242496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60" y="2975040"/>
                            <a:ext cx="1179720" cy="224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нь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0280" y="1873080"/>
                            <a:ext cx="543600" cy="54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бер-банк 65%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64280"/>
                            <a:ext cx="392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8640"/>
                            <a:ext cx="32004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этап. Формирование Фо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ФЗ №156 от 29.11.0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0840" y="1011600"/>
                            <a:ext cx="2549520" cy="395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этап. Строительство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мущественного комплек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2158200"/>
                            <a:ext cx="890280" cy="45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онный контракт (деньг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06172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748240"/>
                            <a:ext cx="572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360" y="3948480"/>
                            <a:ext cx="802800" cy="570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- Регуляр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нтный дох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деньг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634120"/>
                            <a:ext cx="1257840" cy="1143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ПИ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вижи-м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729240"/>
                            <a:ext cx="1080000" cy="39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бербан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198680"/>
                            <a:ext cx="1080000" cy="532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небюджет-ный фон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240" y="377748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4458960"/>
                            <a:ext cx="627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5960"/>
                            <a:ext cx="1030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стройщ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3605400"/>
                            <a:ext cx="137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ендная плата (деньг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" y="3439080"/>
                            <a:ext cx="1341000" cy="627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то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4704120"/>
                            <a:ext cx="137232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купатели товар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569560"/>
                            <a:ext cx="354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этап. Управление имуществом Фо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1873080"/>
                            <a:ext cx="763920" cy="552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небюдж. Фонд 30%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508120"/>
                            <a:ext cx="3931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" y="2979360"/>
                            <a:ext cx="2232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407960"/>
                            <a:ext cx="794520" cy="3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ициатор 10%  (вкл. ПСД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2453760"/>
                            <a:ext cx="533880" cy="44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ньги, Земля, 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800440"/>
                            <a:ext cx="6858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ередача объек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Фо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040" y="2480400"/>
                            <a:ext cx="788040" cy="418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авка, монтаж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207828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9760" y="2481120"/>
                            <a:ext cx="72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5520" y="2214360"/>
                            <a:ext cx="1142280" cy="455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авщики оборуд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1537920"/>
                            <a:ext cx="761400" cy="32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5520" y="1606680"/>
                            <a:ext cx="1142280" cy="455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ч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3440" y="1814760"/>
                            <a:ext cx="62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798080"/>
                            <a:ext cx="1080000" cy="700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ициатор - квалифицированный инвес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3202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оговор арен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3549600"/>
                            <a:ext cx="126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4066560"/>
                            <a:ext cx="72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4183560"/>
                            <a:ext cx="11844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лата товаров (деньг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240" y="3914280"/>
                            <a:ext cx="324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4345920"/>
                            <a:ext cx="32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4969440"/>
                            <a:ext cx="32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37240" y="49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5200" y="497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68320" y="4971240"/>
                            <a:ext cx="236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0042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8320" y="4518000"/>
                            <a:ext cx="23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015240" y="488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7600" y="5070600"/>
                            <a:ext cx="932760" cy="7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- Покупка паё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3834000"/>
                            <a:ext cx="641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2520" y="4881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640" y="3559680"/>
                            <a:ext cx="871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Продажа паё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2520" y="429084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86400"/>
                            <a:ext cx="3876840" cy="494640"/>
                          </a:xfrm>
                          <a:prstGeom prst="roundRect">
                            <a:avLst>
                              <a:gd name="adj" fmla="val 28315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ние инвестиционного комитета, который принимает все решения о распоряжении имуществом фонд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4462920"/>
                            <a:ext cx="1181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9800" y="1407960"/>
                            <a:ext cx="779760" cy="3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ициатор зем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2894400"/>
                            <a:ext cx="164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2428200"/>
                            <a:ext cx="144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2529360"/>
                            <a:ext cx="3916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2674800"/>
                            <a:ext cx="5335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нь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24240" y="1036440"/>
                            <a:ext cx="276840" cy="1385640"/>
                          </a:xfrm>
                          <a:custGeom>
                            <a:avLst/>
                            <a:gdLst>
                              <a:gd name="textAreaLeft" fmla="*/ 0 w 156960"/>
                              <a:gd name="textAreaRight" fmla="*/ 56520 w 156960"/>
                              <a:gd name="textAreaTop" fmla="*/ 19440 h 785520"/>
                              <a:gd name="textAreaBottom" fmla="*/ 766080 h 78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860"/>
                                  <a:pt x="10800" y="1719"/>
                                </a:cubicBezTo>
                                <a:lnTo>
                                  <a:pt x="10800" y="8998"/>
                                </a:lnTo>
                                <a:cubicBezTo>
                                  <a:pt x="10800" y="9858"/>
                                  <a:pt x="16200" y="10717"/>
                                  <a:pt x="21600" y="10717"/>
                                </a:cubicBezTo>
                                <a:cubicBezTo>
                                  <a:pt x="16200" y="10717"/>
                                  <a:pt x="10800" y="11577"/>
                                  <a:pt x="10800" y="12436"/>
                                </a:cubicBezTo>
                                <a:lnTo>
                                  <a:pt x="10800" y="19881"/>
                                </a:lnTo>
                                <a:cubicBezTo>
                                  <a:pt x="10800" y="20741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397520"/>
                            <a:ext cx="15181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нежн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996480"/>
                            <a:ext cx="15181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ущество, день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3520" y="2061720"/>
                            <a:ext cx="152604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ициатор - квалифицированный инвесто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5560" y="2480400"/>
                            <a:ext cx="144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2800440"/>
                            <a:ext cx="95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720" y="581040"/>
                            <a:ext cx="72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24440" y="1218600"/>
                            <a:ext cx="277560" cy="1433160"/>
                          </a:xfrm>
                          <a:custGeom>
                            <a:avLst/>
                            <a:gdLst>
                              <a:gd name="textAreaLeft" fmla="*/ 0 w 157320"/>
                              <a:gd name="textAreaRight" fmla="*/ 56880 w 157320"/>
                              <a:gd name="textAreaTop" fmla="*/ 20160 h 812520"/>
                              <a:gd name="textAreaBottom" fmla="*/ 792360 h 81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860"/>
                                  <a:pt x="10800" y="1719"/>
                                </a:cubicBezTo>
                                <a:lnTo>
                                  <a:pt x="10800" y="8998"/>
                                </a:lnTo>
                                <a:cubicBezTo>
                                  <a:pt x="10800" y="9858"/>
                                  <a:pt x="16200" y="10717"/>
                                  <a:pt x="21600" y="10717"/>
                                </a:cubicBezTo>
                                <a:cubicBezTo>
                                  <a:pt x="16200" y="10717"/>
                                  <a:pt x="10800" y="11577"/>
                                  <a:pt x="10800" y="12436"/>
                                </a:cubicBezTo>
                                <a:lnTo>
                                  <a:pt x="10800" y="19881"/>
                                </a:lnTo>
                                <a:cubicBezTo>
                                  <a:pt x="10800" y="20741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1680" y="588240"/>
                            <a:ext cx="181080" cy="138564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9440 h 785520"/>
                              <a:gd name="textAreaBottom" fmla="*/ 766080 h 78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860"/>
                                  <a:pt x="10800" y="1719"/>
                                </a:cubicBezTo>
                                <a:lnTo>
                                  <a:pt x="10800" y="8998"/>
                                </a:lnTo>
                                <a:cubicBezTo>
                                  <a:pt x="10800" y="9858"/>
                                  <a:pt x="16200" y="10717"/>
                                  <a:pt x="21600" y="10717"/>
                                </a:cubicBezTo>
                                <a:cubicBezTo>
                                  <a:pt x="16200" y="10717"/>
                                  <a:pt x="10800" y="11577"/>
                                  <a:pt x="10800" y="12436"/>
                                </a:cubicBezTo>
                                <a:lnTo>
                                  <a:pt x="10800" y="19881"/>
                                </a:lnTo>
                                <a:cubicBezTo>
                                  <a:pt x="10800" y="20741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72560" y="516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1840" y="5163120"/>
                            <a:ext cx="158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3948480"/>
                            <a:ext cx="1068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2560" y="4610160"/>
                            <a:ext cx="101844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Прибыль от эксплуатации имущественного комплек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деньг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35pt;height:468.1pt" coordorigin="0,0" coordsize="10387,9362">
                <v:rect id="shape_0" stroked="f" o:allowincell="f" style="position:absolute;left:0;top:0;width:10386;height:9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silver" stroked="f" o:allowincell="f" style="position:absolute;left:5348;top:1570;width:5038;height:347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silver" stroked="f" o:allowincell="f" style="position:absolute;left:0;top:5228;width:10258;height:403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white" stroked="t" o:allowincell="f" style="position:absolute;left:6553;top:5788;width:1900;height:29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silver" stroked="f" o:allowincell="f" style="position:absolute;left:0;top:1007;width:5039;height:404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oundrect>
                <v:line id="shape_0" from="701,3819" to="701,468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701;top:4685;width:18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ньги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red" stroked="t" o:allowincell="f" style="position:absolute;left:1402;top:2950;width:855;height:8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бер-банк 65%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silver" stroked="f" o:allowincell="f" style="position:absolute;left:180;top:4038;width:617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и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 id="shape_0" fillcolor="silver" stroked="f" o:allowincell="f" style="position:absolute;left:0;top:1006;width:5039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этап. Формирование Фон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ФЗ №156 от 29.11.01)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 id="shape_0" fillcolor="silver" stroked="f" o:allowincell="f" style="position:absolute;left:5907;top:1593;width:4014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 этап. Строительство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мущественного комплекса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5348;top:3399;width:1401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онный контракт (деньги)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6660,3247" to="6660,4327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758,4328" to="6658,43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4961;top:6218;width:1263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- Регулярны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нтный дохо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деньг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oval id="shape_0" fillcolor="red" stroked="t" o:allowincell="f" style="position:absolute;left:4139;top:4148;width:1980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ПИ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вижи-мости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red" stroked="t" o:allowincell="f" style="position:absolute;left:6660;top:5873;width:1700;height:62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бербанк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660;top:6612;width:1700;height:8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небюджет-ный фонд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5051,5949" to="5052,7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3,7022" to="6041,7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2529;width:1622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строй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f" o:allowincell="f" style="position:absolute;left:2333;top:5678;width:21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ендная плата (деньг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 id="shape_0" fillcolor="white" stroked="t" o:allowincell="f" style="position:absolute;left:221;top:5416;width:2111;height:98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7408;width:2160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купатели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f" o:allowincell="f" style="position:absolute;left:2340;top:8771;width:55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 этап. Управление имуществом Фонда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 id="shape_0" fillcolor="red" stroked="t" o:allowincell="f" style="position:absolute;left:101;top:2950;width:1202;height:87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небюдж. Фонд 30%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silver" stroked="f" o:allowincell="f" style="position:absolute;left:2332;top:3950;width:618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и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line id="shape_0" from="701,4692" to="4215,46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2465;top:2217;width:1250;height:56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ициатор 10%  (вкл. ПСД)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silver" stroked="f" o:allowincell="f" style="position:absolute;left:2874;top:3864;width:840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ньги, Земля, ПС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120;top:4410;width:1079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ередача объект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Фонд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 id="shape_0" fillcolor="silver" stroked="f" o:allowincell="f" style="position:absolute;left:7038;top:3906;width:1240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авка, монтаж оборудован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7039,3273" to="7039,390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39,3907" to="8178,39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82;top:3487;width:1798;height:71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авщики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f" o:allowincell="f" style="position:absolute;left:7260;top:2422;width:119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работы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white" stroked="t" o:allowincell="f" style="position:absolute;left:8182;top:2530;width:1798;height:71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2,2858" to="8180,2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6660;top:7556;width:1700;height:110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ициатор - квалифицированный инвес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silver" stroked="f" o:allowincell="f" style="position:absolute;left:1979;top:5229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оговор аренд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line id="shape_0" from="2340,5590" to="4334,5590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00,6404" to="1300,739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1299;top:6588;width:1864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лата товаров (деньги)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line id="shape_0" from="6043,6164" to="6552,61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6844" to="6552,68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7826" to="6552,7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43;top:78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27;top:78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454,7829" to="8826,78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6306" to="8833,6306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454,7115" to="8826,711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473;top:76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silver" stroked="f" o:allowincell="f" style="position:absolute;left:8453;top:7985;width:1468;height:11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- Покупка паё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line id="shape_0" from="8461,6038" to="9470,6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3,7688" to="9472,7688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8461;top:5606;width:1371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Продажа паёв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line id="shape_0" from="8933,6757" to="9472,6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silver" stroked="f" o:allowincell="f" style="position:absolute;left:2175;top:136;width:6104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ние инвестиционного комитета, который принимает все решения о распоряжении имуществом фонда.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roundrect>
                <v:shape id="shape_0" fillcolor="silver" stroked="f" o:allowincell="f" style="position:absolute;left:478;top:7028;width:1860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 id="shape_0" fillcolor="red" stroked="t" o:allowincell="f" style="position:absolute;left:3716;top:2217;width:1227;height:56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ициатор земл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1716,4558" to="4304,4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6,3824" to="1717,45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1197;top:3983;width:616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и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 id="shape_0" fillcolor="silver" stroked="f" o:allowincell="f" style="position:absolute;left:1716;top:4212;width:839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ньги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83;top:1632;width:435;height:2181;mso-wrap-style:none;v-text-anchor:middle;rotation:27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silver" stroked="f" o:allowincell="f" style="position:absolute;left:100;top:2201;width:239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нежные средства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 id="shape_0" fillcolor="silver" stroked="f" o:allowincell="f" style="position:absolute;left:2468;top:1569;width:239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ущество, день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 id="shape_0" fillcolor="red" stroked="t" o:allowincell="f" style="position:absolute;left:2541;top:3247;width:2402;height:6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ициатор - квалифицированный инвестор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2875,3906" to="2876,44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7,4410" to="4372,44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7,915" to="5217,41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503;top:1919;width:436;height:2256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3;top:927;width:284;height:2181;mso-wrap-style:none;v-text-anchor:middle;rotation:27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51;top:81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050,8131" to="6551,81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7,6218" to="4049,6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4051;top:7260;width:1603;height: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Прибыль от эксплуатации имущественного комплекс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деньг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jc w:val="left"/>
        <w:rPr>
          <w:b/>
          <w:b/>
        </w:rPr>
      </w:pPr>
      <w:r>
        <w:rPr>
          <w:b/>
          <w:bCs/>
        </w:rPr>
        <w:t>1 этап. Регистрация и формирование Фонда. Срок – 3 месяца.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Регистрируется ЗПИФ недвижимости для квалифицированных инвесторов. </w:t>
      </w:r>
    </w:p>
    <w:p>
      <w:pPr>
        <w:pStyle w:val="Normal"/>
        <w:ind w:firstLine="720"/>
        <w:rPr>
          <w:bCs/>
        </w:rPr>
      </w:pPr>
      <w:r>
        <w:rPr>
          <w:bCs/>
        </w:rPr>
        <w:t>Инициатором приобретается ООО, имеющее статус квалифицированного инвестора, в которое передается 10% денежных средств, а также земля и другое имущество, необходимое для реализации проекта.</w:t>
      </w:r>
    </w:p>
    <w:p>
      <w:pPr>
        <w:pStyle w:val="Normal"/>
        <w:ind w:firstLine="720"/>
        <w:rPr/>
      </w:pPr>
      <w:r>
        <w:rPr>
          <w:bCs/>
        </w:rPr>
        <w:t xml:space="preserve">Владельцам паев ЗПИФа становятся участники проекта, их доля определяется в соответствии с оценочной стоимостью внесенного в фонд имущества: </w:t>
      </w:r>
    </w:p>
    <w:p>
      <w:pPr>
        <w:pStyle w:val="Normal"/>
        <w:ind w:firstLine="720"/>
        <w:rPr/>
      </w:pPr>
      <w:r>
        <w:rPr>
          <w:bCs/>
        </w:rPr>
        <w:t>- Инициатор – квалифицированный инвестор (в обмен на внесенные в ЗПИФ денежные средства и другое имущество),</w:t>
      </w:r>
    </w:p>
    <w:p>
      <w:pPr>
        <w:pStyle w:val="Normal"/>
        <w:ind w:firstLine="720"/>
        <w:rPr/>
      </w:pPr>
      <w:r>
        <w:rPr>
          <w:bCs/>
        </w:rPr>
        <w:t>- Внебюджетный фонд (в обмен на внесенные в ЗПИФ денежные средства),</w:t>
      </w:r>
    </w:p>
    <w:p>
      <w:pPr>
        <w:pStyle w:val="Normal"/>
        <w:ind w:firstLine="720"/>
        <w:rPr>
          <w:bCs/>
        </w:rPr>
      </w:pPr>
      <w:r>
        <w:rPr>
          <w:bCs/>
        </w:rPr>
        <w:t>- Сбербанк (в обмен на внесенные в ЗПИФ денежные средства).</w:t>
      </w:r>
    </w:p>
    <w:p>
      <w:pPr>
        <w:pStyle w:val="Normal"/>
        <w:rPr/>
      </w:pPr>
      <w:r>
        <w:rPr/>
        <w:tab/>
        <w:t>В ЗПИФе формируется инвестиционный комитет, состоящий из пайщиков ЗПИФа. Голоса в инвестиционном комитете распределяются пропорционально доле владения паями ЗПИФа, но решения по отдельным вопросам, перечень которых определяется пайщиками, принимается единогласно</w:t>
      </w:r>
    </w:p>
    <w:p>
      <w:pPr>
        <w:pStyle w:val="Normal"/>
        <w:numPr>
          <w:ilvl w:val="0"/>
          <w:numId w:val="7"/>
        </w:numPr>
        <w:spacing w:before="0" w:after="0"/>
        <w:ind w:left="720" w:hanging="720"/>
        <w:jc w:val="left"/>
        <w:rPr>
          <w:b/>
          <w:b/>
        </w:rPr>
      </w:pPr>
      <w:r>
        <w:rPr>
          <w:b/>
        </w:rPr>
        <w:t>2 этап. Строительство имущественного комплекса. Срок 2 года.</w:t>
      </w:r>
    </w:p>
    <w:p>
      <w:pPr>
        <w:pStyle w:val="Normal"/>
        <w:ind w:left="720" w:hanging="0"/>
        <w:rPr/>
      </w:pPr>
      <w:r>
        <w:rPr/>
        <w:t xml:space="preserve">ЗПИФ заключает инвестиционный контракт с Застройщиком на строительство имущественного комплекса и финансирует стройку. Необходимо оформить разрешение на строительство объектов на земельном участке ЗПИФа. </w:t>
      </w:r>
    </w:p>
    <w:p>
      <w:pPr>
        <w:pStyle w:val="Normal"/>
        <w:ind w:left="720" w:hanging="0"/>
        <w:rPr/>
      </w:pPr>
      <w:r>
        <w:rPr/>
        <w:t>Конечная цель – получить построенный объект недвижимости с вмонтированным в него оборудованием и коммуникациями (которые являются неотделимыми от объекта недвижимости) и сдать этот комплекс как объект недвижимости  ЗПИФу для оформления на него права собственности.</w:t>
      </w:r>
    </w:p>
    <w:p>
      <w:pPr>
        <w:pStyle w:val="Normal"/>
        <w:numPr>
          <w:ilvl w:val="0"/>
          <w:numId w:val="7"/>
        </w:numPr>
        <w:spacing w:before="0" w:after="0"/>
        <w:ind w:left="720" w:hanging="720"/>
        <w:jc w:val="left"/>
        <w:rPr/>
      </w:pPr>
      <w:r>
        <w:rPr>
          <w:b/>
        </w:rPr>
        <w:t>3 этап. Управление имуществом Фонда. Срок по согласованию участников.</w:t>
      </w:r>
    </w:p>
    <w:p>
      <w:pPr>
        <w:pStyle w:val="Normal"/>
        <w:ind w:left="720" w:hanging="0"/>
        <w:rPr/>
      </w:pPr>
      <w:r>
        <w:rPr/>
        <w:t>ЗПИФ заключает договор аренды имущественного комплекса с Инициатором и получает регулярные платежи в виде арендной платы. В свою очередь, Инициатор получает платежи от конечных покупателей товаров, за счет чего оплачиваются арендные платежи.</w:t>
      </w:r>
    </w:p>
    <w:p>
      <w:pPr>
        <w:pStyle w:val="Normal"/>
        <w:ind w:left="720" w:hanging="0"/>
        <w:rPr/>
      </w:pPr>
      <w:r>
        <w:rPr/>
        <w:t>ЗПИФ выплачивает пайщикам фонда регулярный доход с установленной периодичностью (квартальной, полугодовой, годовой). Условия выплаты определяются решением инвестиционного комитета ЗПИФа. Выплачиваемый доход равен полученному рентному доходу после вычета текущих расходов ЗПИФа на поддержание инфраструктуры и на эксплуатацию объекта.</w:t>
      </w:r>
    </w:p>
    <w:p>
      <w:pPr>
        <w:pStyle w:val="Normal"/>
        <w:numPr>
          <w:ilvl w:val="0"/>
          <w:numId w:val="7"/>
        </w:numPr>
        <w:spacing w:before="0" w:after="0"/>
        <w:ind w:left="720" w:hanging="720"/>
        <w:jc w:val="left"/>
        <w:rPr/>
      </w:pPr>
      <w:r>
        <w:rPr>
          <w:b/>
        </w:rPr>
        <w:t>4 этап. Выход инвесторов.</w:t>
      </w:r>
    </w:p>
    <w:p>
      <w:pPr>
        <w:pStyle w:val="Normal"/>
        <w:ind w:left="720" w:hanging="0"/>
        <w:rPr/>
      </w:pPr>
      <w:r>
        <w:rPr/>
        <w:t>Выход из проекта Сбербанка и Внебюджетного фонда осуществляется через продажу принадлежащих им паёв Инициатору - квалифицированному инвестору.</w:t>
      </w:r>
    </w:p>
    <w:p>
      <w:pPr>
        <w:pStyle w:val="Normal"/>
        <w:ind w:left="720" w:hanging="0"/>
        <w:rPr/>
      </w:pPr>
      <w:r>
        <w:rPr/>
        <w:t>Источники финансирования сделки: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Регулярный рентный доход, получаемый Инициатором - квалифицированным инвестором по своим паям в проекте;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Доходы Инициатора от операционной деятельности по эксплуатации имущественного комплекса, принадлежащего ЗПИФ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720" w:hanging="720"/>
        <w:jc w:val="left"/>
        <w:rPr>
          <w:b/>
          <w:b/>
        </w:rPr>
      </w:pPr>
      <w:r>
        <w:rPr>
          <w:b/>
        </w:rPr>
        <w:t>5 этап. Прекращение деятельности Фонда.</w:t>
      </w:r>
    </w:p>
    <w:p>
      <w:pPr>
        <w:pStyle w:val="Normal"/>
        <w:ind w:left="720" w:hanging="0"/>
        <w:rPr/>
      </w:pPr>
      <w:r>
        <w:rPr/>
        <w:t>Прекращение деятельности ЗПИФа и</w:t>
      </w:r>
      <w:r>
        <w:rPr>
          <w:b/>
        </w:rPr>
        <w:t xml:space="preserve"> </w:t>
      </w:r>
      <w:r>
        <w:rPr/>
        <w:t>передача имущественного комплекса с баланса ЗПИФа компании Инициатору.</w:t>
      </w:r>
    </w:p>
    <w:p>
      <w:pPr>
        <w:pStyle w:val="Normal"/>
        <w:spacing w:before="280" w:after="280"/>
        <w:ind w:left="720" w:hanging="0"/>
        <w:rPr/>
      </w:pPr>
      <w:r>
        <w:rPr>
          <w:b/>
          <w:i/>
        </w:rPr>
        <w:t>*по проектам в сфере водно-коммунального хозяйства схема финансирования предоставляется на этапе структурирования про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5"/>
      <w:numFmt w:val="none"/>
      <w:suff w:val="nothing"/>
      <w:lvlText w:val="11.5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17.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8.%2.%3."/>
      <w:lvlJc w:val="left"/>
      <w:pPr>
        <w:tabs>
          <w:tab w:val="num" w:pos="0"/>
        </w:tabs>
        <w:ind w:left="284" w:hanging="284"/>
      </w:pPr>
      <w:rPr>
        <w:i w:val="false"/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ind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08"/>
        <w:tab w:val="left" w:pos="0" w:leader="none"/>
      </w:tabs>
      <w:spacing w:before="240" w:after="4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08"/>
        <w:tab w:val="left" w:pos="0" w:leader="none"/>
      </w:tabs>
      <w:spacing w:before="240" w:after="4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0" w:leader="none"/>
      </w:tabs>
      <w:spacing w:before="240" w:after="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0" w:leader="none"/>
      </w:tabs>
      <w:spacing w:before="240" w:after="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0" w:leader="none"/>
      </w:tabs>
      <w:spacing w:before="240" w:after="4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outline w:val="false"/>
      <w:shadow w:val="false"/>
      <w:spacing w:val="0"/>
      <w:kern w:val="2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4">
    <w:name w:val="WW8Num11z4"/>
    <w:qFormat/>
    <w:rPr>
      <w:rFonts w:ascii="Symbol" w:hAnsi="Symbol" w:cs="Symbol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11z6">
    <w:name w:val="WW8Num11z6"/>
    <w:qFormat/>
    <w:rPr>
      <w:b w:val="false"/>
      <w:i w:val="false"/>
      <w:sz w:val="22"/>
      <w:szCs w:val="22"/>
    </w:rPr>
  </w:style>
  <w:style w:type="character" w:styleId="WW8Num11z8">
    <w:name w:val="WW8Num11z8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outline w:val="false"/>
      <w:shadow w:val="false"/>
      <w:spacing w:val="0"/>
      <w:kern w:val="2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b w:val="false"/>
      <w:i w:val="false"/>
      <w:sz w:val="22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4">
    <w:name w:val="WW8Num30z4"/>
    <w:qFormat/>
    <w:rPr>
      <w:rFonts w:ascii="Symbol" w:hAnsi="Symbol" w:cs="Symbol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30z6">
    <w:name w:val="WW8Num30z6"/>
    <w:qFormat/>
    <w:rPr>
      <w:b w:val="false"/>
      <w:i w:val="false"/>
      <w:sz w:val="22"/>
      <w:szCs w:val="22"/>
    </w:rPr>
  </w:style>
  <w:style w:type="character" w:styleId="WW8Num30z8">
    <w:name w:val="WW8Num30z8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Times New Roman" w:hAnsi="Times New Roman" w:cs="Times New Roman"/>
      <w:b/>
      <w:i w:val="false"/>
      <w:caps/>
      <w:outline w:val="false"/>
      <w:shadow w:val="false"/>
      <w:spacing w:val="0"/>
      <w:kern w:val="2"/>
      <w:position w:val="0"/>
      <w:sz w:val="24"/>
      <w:sz w:val="24"/>
      <w:szCs w:val="24"/>
      <w:vertAlign w:val="baseline"/>
    </w:rPr>
  </w:style>
  <w:style w:type="character" w:styleId="WW8NumSt13z1">
    <w:name w:val="WW8NumSt13z1"/>
    <w:qFormat/>
    <w:rPr>
      <w:b w:val="false"/>
      <w:i w:val="false"/>
      <w:sz w:val="22"/>
    </w:rPr>
  </w:style>
  <w:style w:type="character" w:styleId="WW8NumSt13z2">
    <w:name w:val="WW8NumSt1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St13z4">
    <w:name w:val="WW8NumSt13z4"/>
    <w:qFormat/>
    <w:rPr>
      <w:rFonts w:ascii="Symbol" w:hAnsi="Symbol" w:cs="Symbol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St13z6">
    <w:name w:val="WW8NumSt13z6"/>
    <w:qFormat/>
    <w:rPr>
      <w:b w:val="false"/>
      <w:i w:val="false"/>
      <w:sz w:val="22"/>
      <w:szCs w:val="22"/>
    </w:rPr>
  </w:style>
  <w:style w:type="character" w:styleId="WW8NumSt13z8">
    <w:name w:val="WW8NumSt13z8"/>
    <w:qFormat/>
    <w:rPr>
      <w:b w:val="false"/>
      <w:i w:val="false"/>
      <w:color w:val="000000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</w:rPr>
  </w:style>
  <w:style w:type="character" w:styleId="6">
    <w:name w:val="Заголовок 6 Знак"/>
    <w:basedOn w:val="Style5"/>
    <w:qFormat/>
    <w:rPr>
      <w:rFonts w:ascii="Arial" w:hAnsi="Arial" w:cs="Arial"/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i/>
      <w:sz w:val="18"/>
    </w:rPr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  <w:color w:val="000000"/>
    </w:rPr>
  </w:style>
  <w:style w:type="character" w:styleId="FooterChar">
    <w:name w:val="Footer Char"/>
    <w:basedOn w:val="11"/>
    <w:qFormat/>
    <w:rPr>
      <w:rFonts w:cs="Times New Roman"/>
      <w:sz w:val="24"/>
      <w:szCs w:val="24"/>
      <w:lang w:val="ru-RU" w:bidi="ar-SA"/>
    </w:rPr>
  </w:style>
  <w:style w:type="character" w:styleId="HeaderChar1">
    <w:name w:val="Header Char1"/>
    <w:basedOn w:val="11"/>
    <w:qFormat/>
    <w:rPr>
      <w:rFonts w:cs="Times New Roman"/>
      <w:sz w:val="24"/>
      <w:szCs w:val="24"/>
      <w:lang w:val="ru-RU" w:bidi="ar-SA"/>
    </w:rPr>
  </w:style>
  <w:style w:type="character" w:styleId="Style6">
    <w:name w:val="Символ нумерации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Style7">
    <w:name w:val="Маркеры списка"/>
    <w:qFormat/>
    <w:rPr>
      <w:rFonts w:ascii="OpenSymbol" w:hAnsi="OpenSymbol" w:cs="OpenSymbol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7">
    <w:name w:val="Название Знак"/>
    <w:basedOn w:val="Style5"/>
    <w:qFormat/>
    <w:rPr>
      <w:rFonts w:ascii="Arial" w:hAnsi="Arial" w:cs="Arial"/>
      <w:b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9">
    <w:name w:val="Текст сноски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20">
    <w:name w:val="Подзаголовок Знак"/>
    <w:basedOn w:val="Style5"/>
    <w:qFormat/>
    <w:rPr>
      <w:b/>
      <w:bCs/>
      <w:sz w:val="22"/>
      <w:szCs w:val="22"/>
    </w:rPr>
  </w:style>
  <w:style w:type="character" w:styleId="TimesNewRoman">
    <w:name w:val="Стиль Абзац маркерованный + Times New Roman Знак"/>
    <w:basedOn w:val="Style5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-1701" w:leader="none"/>
      </w:tabs>
      <w:spacing w:before="240" w:after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Arial"/>
      <w:sz w:val="28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Arial"/>
      <w:i/>
      <w:iCs/>
      <w:sz w:val="20"/>
      <w:szCs w:val="20"/>
    </w:rPr>
  </w:style>
  <w:style w:type="paragraph" w:styleId="25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cs="Arial"/>
    </w:rPr>
  </w:style>
  <w:style w:type="paragraph" w:styleId="Style22">
    <w:name w:val="ИУР"/>
    <w:basedOn w:val="Normal"/>
    <w:qFormat/>
    <w:pPr>
      <w:suppressAutoHyphens w:val="true"/>
      <w:spacing w:before="0" w:after="0"/>
      <w:ind w:firstLine="709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/>
  </w:style>
  <w:style w:type="paragraph" w:styleId="14">
    <w:name w:val="Текст1"/>
    <w:basedOn w:val="12"/>
    <w:qFormat/>
    <w:pPr/>
    <w:rPr/>
  </w:style>
  <w:style w:type="paragraph" w:styleId="WW">
    <w:name w:val="WW-Текст"/>
    <w:basedOn w:val="Normal"/>
    <w:qFormat/>
    <w:pPr>
      <w:suppressAutoHyphens w:val="true"/>
      <w:spacing w:before="0" w:after="0"/>
      <w:ind w:firstLine="709"/>
    </w:pPr>
    <w:rPr>
      <w:rFonts w:ascii="Courier New" w:hAnsi="Courier New" w:eastAsia="MS Mincho;ＭＳ 明朝" w:cs="Courier New"/>
      <w:sz w:val="20"/>
      <w:szCs w:val="20"/>
    </w:rPr>
  </w:style>
  <w:style w:type="paragraph" w:styleId="PlainText1">
    <w:name w:val="Plain Text1"/>
    <w:basedOn w:val="Normal"/>
    <w:qFormat/>
    <w:pPr>
      <w:widowControl w:val="false"/>
      <w:suppressAutoHyphens w:val="tru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Ea3">
    <w:name w:val="заголово:ea 3"/>
    <w:basedOn w:val="Normal"/>
    <w:next w:val="Normal"/>
    <w:qFormat/>
    <w:pPr>
      <w:keepNext w:val="true"/>
      <w:widowControl w:val="false"/>
      <w:suppressAutoHyphens w:val="true"/>
      <w:autoSpaceDE w:val="false"/>
      <w:spacing w:before="0" w:after="0"/>
      <w:jc w:val="left"/>
    </w:pPr>
    <w:rPr/>
  </w:style>
  <w:style w:type="paragraph" w:styleId="Style23">
    <w:name w:val="Знак Знак"/>
    <w:basedOn w:val="Normal"/>
    <w:qFormat/>
    <w:pPr>
      <w:suppressAutoHyphens w:val="tru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  <w:jc w:val="left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>
      <w:suppressAutoHyphens w:val="true"/>
      <w:spacing w:before="0" w:after="0"/>
      <w:jc w:val="left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pacing w:before="0" w:after="0"/>
    </w:pPr>
    <w:rPr/>
  </w:style>
  <w:style w:type="paragraph" w:styleId="Style31">
    <w:name w:val="Схема документа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  <w:jc w:val="left"/>
    </w:pPr>
    <w:rPr/>
  </w:style>
  <w:style w:type="paragraph" w:styleId="Style34">
    <w:name w:val="Раздел"/>
    <w:basedOn w:val="Normal"/>
    <w:qFormat/>
    <w:pPr>
      <w:numPr>
        <w:ilvl w:val="0"/>
        <w:numId w:val="6"/>
      </w:numPr>
      <w:spacing w:before="0" w:after="0"/>
      <w:jc w:val="left"/>
    </w:pPr>
    <w:rPr/>
  </w:style>
  <w:style w:type="paragraph" w:styleId="Style35">
    <w:name w:val="Статья"/>
    <w:basedOn w:val="Normal"/>
    <w:qFormat/>
    <w:pPr>
      <w:numPr>
        <w:ilvl w:val="0"/>
        <w:numId w:val="6"/>
      </w:numPr>
      <w:spacing w:before="0" w:after="0"/>
      <w:jc w:val="left"/>
    </w:pPr>
    <w:rPr/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36">
    <w:name w:val="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eastAsia="Calibri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MSHeadL4">
    <w:name w:val="CMS Head L4"/>
    <w:basedOn w:val="Normal"/>
    <w:qFormat/>
    <w:pPr>
      <w:numPr>
        <w:ilvl w:val="0"/>
        <w:numId w:val="4"/>
      </w:numPr>
      <w:tabs>
        <w:tab w:val="clear" w:pos="708"/>
        <w:tab w:val="left" w:pos="1702" w:leader="none"/>
      </w:tabs>
      <w:spacing w:before="0" w:after="240"/>
      <w:ind w:left="1702" w:hanging="851"/>
      <w:jc w:val="left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4"/>
      </w:numPr>
      <w:tabs>
        <w:tab w:val="clear" w:pos="708"/>
        <w:tab w:val="left" w:pos="2552" w:leader="none"/>
      </w:tabs>
      <w:spacing w:before="0" w:after="240"/>
      <w:ind w:left="2552" w:hanging="851"/>
      <w:jc w:val="left"/>
      <w:outlineLvl w:val="4"/>
    </w:pPr>
    <w:rPr>
      <w:rFonts w:ascii="Garamond MT;Garamond" w:hAnsi="Garamond MT;Garamond" w:cs="Garamond MT;Garamond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  <w:jc w:val="left"/>
    </w:pPr>
    <w:rPr>
      <w:rFonts w:ascii="Garamond MT;Garamond" w:hAnsi="Garamond MT;Garamond" w:cs="Garamond MT;Garamond"/>
      <w:lang w:val="en-GB"/>
    </w:rPr>
  </w:style>
  <w:style w:type="paragraph" w:styleId="BodyText22">
    <w:name w:val="Body Text 22"/>
    <w:basedOn w:val="Normal"/>
    <w:qFormat/>
    <w:pPr>
      <w:spacing w:before="0" w:after="0"/>
    </w:pPr>
    <w:rPr/>
  </w:style>
  <w:style w:type="paragraph" w:styleId="Style3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9">
    <w:name w:val="Абзац с интервалом"/>
    <w:basedOn w:val="Normal"/>
    <w:qFormat/>
    <w:pPr>
      <w:spacing w:before="120" w:after="120"/>
    </w:pPr>
    <w:rPr>
      <w:rFonts w:ascii="Arial" w:hAnsi="Arial" w:cs="Arial"/>
    </w:rPr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Маркированный список"/>
    <w:basedOn w:val="Normal"/>
    <w:qFormat/>
    <w:pPr>
      <w:numPr>
        <w:ilvl w:val="0"/>
        <w:numId w:val="8"/>
      </w:numPr>
      <w:spacing w:before="0" w:after="0"/>
    </w:pPr>
    <w:rPr/>
  </w:style>
  <w:style w:type="paragraph" w:styleId="CMSHeadL3">
    <w:name w:val="CMS Head L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0" w:after="240"/>
      <w:ind w:left="851" w:hanging="851"/>
      <w:jc w:val="left"/>
      <w:outlineLvl w:val="2"/>
    </w:pPr>
    <w:rPr>
      <w:rFonts w:ascii="Garamond MT;Garamond" w:hAnsi="Garamond MT;Garamond" w:cs="Garamond MT;Garamond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  <w:jc w:val="left"/>
    </w:pPr>
    <w:rPr>
      <w:rFonts w:ascii="Garamond MT;Garamond" w:hAnsi="Garamond MT;Garamond" w:cs="Garamond MT;Garamond"/>
      <w:b/>
      <w:bCs/>
      <w:w w:val="10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 w:before="0" w:after="0"/>
      <w:ind w:firstLine="708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32:00Z</dcterms:created>
  <dc:creator>serebryakov</dc:creator>
  <dc:description/>
  <cp:keywords/>
  <dc:language>en-US</dc:language>
  <cp:lastModifiedBy>shenia</cp:lastModifiedBy>
  <dcterms:modified xsi:type="dcterms:W3CDTF">2012-11-29T09:09:00Z</dcterms:modified>
  <cp:revision>3</cp:revision>
  <dc:subject/>
  <dc:title/>
</cp:coreProperties>
</file>